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01.2021                                                                                                                                       № 43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8.12.2020 № 41/1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8.12.2020 № 41/1 «Об утверждении бюджета муниципального образования Загарского сельского поселения на 2021 год и на плановый период 2022 и 2023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8680,9» заменить цифрами «9028,9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8690,9» заменить цифрами «9338,9»;</w:t>
        <w:tab/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3. в подпункте 3 цифры «10,0» заменить цифрами «310,0»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1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1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1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риложение № 9 «Источники финансирования дефицита бюджета муниципального образования Загарского сельского поселения на 2021 год» утверд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одпункте 1 пункта 13 цифры «118,6» заменить цифрами «1491,9»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Решение об утверждении бюджета муниципального образования Загарского сельского поселения на 2021 год и на плановый период 2022 и 2023 годов на информационных стендах по адресам: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с. Загарье, ул. Советская, д. 30;</w:t>
      </w:r>
    </w:p>
    <w:p>
      <w:pPr>
        <w:pStyle w:val="Subtitle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администрация д. Ложкари, ул. Исаковская, д. 31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                                  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FuckYouBill</cp:lastModifiedBy>
  <cp:lastPrinted>2021-01-12T22:59:00Z</cp:lastPrinted>
  <dcterms:modified xsi:type="dcterms:W3CDTF">2021-04-09T06:53:00Z</dcterms:modified>
  <cp:revision>232</cp:revision>
  <dc:subject/>
  <dc:title>ЮРЬЯНСКАЯ РАЙОННАЯ ДУМА</dc:title>
</cp:coreProperties>
</file>