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1.03.2021                                                                                                                               № 45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028,9» заменить цифрами «9036,5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9338,9» заменить цифрами «9819,3»;</w:t>
        <w:tab/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3. в подпункте 3 цифры «310,0» заменить цифрами «782,8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1.2. Приложение № 2 «Перечень </w:t>
      </w:r>
      <w:r>
        <w:rPr>
          <w:b w:val="false"/>
          <w:szCs w:val="28"/>
        </w:rPr>
        <w:t xml:space="preserve">главных администраторов доходов бюджета муниципального образования Загарского сельского поселения Кировской области и закрепляемые за ними виды и подвиды доходов бюджета муниципального образования Загарского сельского поселения Кировской области» </w:t>
      </w:r>
      <w:r>
        <w:rPr>
          <w:b w:val="false"/>
          <w:bCs/>
          <w:szCs w:val="28"/>
        </w:rPr>
        <w:t xml:space="preserve">изложить в новой редакции. Прилагается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1.8. В подпункте 1 пункта 13 цифры «1491,9» заменить цифрами «1741,9»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В подпункте 1 пункта 14 цифры «210,6» заменить цифрами «218,2». Приложение № 15 «П</w:t>
      </w:r>
      <w:r>
        <w:rPr>
          <w:sz w:val="28"/>
          <w:szCs w:val="28"/>
        </w:rPr>
        <w:t>еречень публичных нормативных обязательств, подлежащих исполнению за счет средств бюджета муниципального образования Загарского сельского поселения, с указанием бюджетных ассигнований по ним» излож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с. Загарье, ул. Советская, д. 30;</w:t>
      </w:r>
    </w:p>
    <w:p>
      <w:pPr>
        <w:pStyle w:val="Subtitle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м культуры, с. Загарье, ул. Кирова, д. 8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18-12-12T15:10:00Z</cp:lastPrinted>
  <dcterms:modified xsi:type="dcterms:W3CDTF">2023-12-07T11:45:00Z</dcterms:modified>
  <cp:revision>233</cp:revision>
  <dc:subject/>
  <dc:title>ЮРЬЯНСКАЯ РАЙОННАЯ ДУМА</dc:title>
</cp:coreProperties>
</file>