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73451667"/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73446607"/>
      <w:bookmarkEnd w:id="1"/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73446607"/>
      <w:bookmarkStart w:id="3" w:name="_Hlk73446607"/>
      <w:bookmarkEnd w:id="3"/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185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7.05.2021                                                                                                                                       № 49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4" w:name="_Hlk73446330"/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8.12.2020 № 41/1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2 и 2023 годов</w:t>
      </w:r>
      <w:bookmarkEnd w:id="4"/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8.12.2020 № 41/1 «Об утверждении бюджета муниципального образования Загарского сельского поселения на 2021 год и на плановый период 2022 и 2023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9138,1» заменить цифрами «9150,1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9920,9» заменить цифрами «9932,9»;</w:t>
        <w:tab/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1.2. Приложение № 2 «Перечень </w:t>
      </w:r>
      <w:r>
        <w:rPr>
          <w:b w:val="false"/>
          <w:szCs w:val="28"/>
        </w:rPr>
        <w:t xml:space="preserve">главных администраторов доходов бюджета муниципального образования Загарского сельского поселения Кировской области и закрепляемые за ними виды и подвиды доходов бюджета муниципального образования Загарского сельского поселения Кировской области» </w:t>
      </w:r>
      <w:r>
        <w:rPr>
          <w:b w:val="false"/>
          <w:bCs/>
          <w:szCs w:val="28"/>
        </w:rPr>
        <w:t xml:space="preserve">изложить в новой редакции. Прилагается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1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риложение №6 «Распределение бюджетных ассигнований по разделам и подразделам классификации расходов бюджетов на 2021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5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8 «Ведомственная структура расходов бюджета муниципального образования Загарского сельского поселения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9 «Источники финансирования дефицита бюджета муниципального образования Загарского сельского поселения на 2021 год» утвердить в новой редакции. Прилагается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с. Загарье, ул. Советская, д. 30;</w:t>
      </w:r>
    </w:p>
    <w:p>
      <w:pPr>
        <w:pStyle w:val="Subtitle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ом культуры, с. Загарье, ул. Кирова, д. 8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 Новико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18-12-12T15:10:00Z</cp:lastPrinted>
  <dcterms:modified xsi:type="dcterms:W3CDTF">2021-06-01T11:55:00Z</dcterms:modified>
  <cp:revision>239</cp:revision>
  <dc:subject/>
  <dc:title>ЮРЬЯНСКАЯ РАЙОННАЯ ДУМА</dc:title>
</cp:coreProperties>
</file>