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Hlk73452087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7.05.2021 г</w:t>
      </w:r>
      <w:r>
        <w:rPr>
          <w:color w:val="FF0000"/>
          <w:sz w:val="28"/>
          <w:szCs w:val="28"/>
        </w:rPr>
        <w:t xml:space="preserve">.                                                                                   </w:t>
      </w:r>
      <w:r>
        <w:rPr>
          <w:color w:val="000000"/>
          <w:sz w:val="28"/>
          <w:szCs w:val="28"/>
        </w:rPr>
        <w:t>№ 49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Зага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73446448"/>
      <w:bookmarkEnd w:id="1"/>
      <w:r>
        <w:rPr>
          <w:b/>
          <w:sz w:val="28"/>
          <w:szCs w:val="28"/>
        </w:rPr>
        <w:t>«Об установлении стандарта уровня платежей граждан в Загарском сельском поселении Юрьянского района Кировской области за сжиженный газ на первое и второе полугодия 2021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73446448"/>
      <w:bookmarkStart w:id="3" w:name="_Hlk73446448"/>
      <w:bookmarkEnd w:id="3"/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положений статьи 157.1 Жилищного кодекса Российской Федерации об ограничении повышения платы граждан за коммунальные услуги для муниципальных образований Кировской области, Указа Губернатора Кировской области от 05.12.2018 №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года по 31 декабря 2023 года» (в редакции Указа Губернатора Кировской области от 12.12.2019 № 176 «О внесении изменений в Указ Губернатора Кировской области от 05.12.2018            №156»), руководствуясь Уставом муниципального образования Загарское  сельское поселение, Дума Загарского сельского поселения РЕШИЛ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уровня платежей граждан за коммунальные услуги на первое и второе полугодия 2021 года,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  Расчеты с населением за коммунальные услуги по сжиженному газу производить по тарифам, утвержденными ресурсоснабжающим предприятием ООО «Газэнергосеть Киров», региональной службой по тарифам Кировской области с учетом стандартов, предусмотренных пунктом 1 настояще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выпадающих доходов ООО «Газэнергосеть Киров» от приведения платы граждан в соответствии с установленными предельными индексами  производить в соответствии с Постановлением Правительства Кировской области от  20.03.2012 № 144/146 «О предоставлении субсидий на возмещение части недополученных доходов ресурсоснабжающим, управляющим организациям и иным исполнителям коммунальных услуг в связи с пересмотром размера подлежащей внесению платы граждан за коммунальные услуги при приведении  в соответствие с утвержденными в установленном порядке предельными индексами» исходя из фактического объема потреб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  решение обнародовать в «Информационном бюллетен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в соответствии с действующим       законодательств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С.П. Скряб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г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szCs w:val="16"/>
          <w:lang w:eastAsia="en-US"/>
        </w:rPr>
      </w:pPr>
      <w:r>
        <w:rPr>
          <w:rFonts w:cs="Arial"/>
          <w:szCs w:val="1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16"/>
          <w:lang w:eastAsia="en-US"/>
        </w:rPr>
      </w:pPr>
      <w:r>
        <w:rPr>
          <w:rFonts w:cs="Arial"/>
          <w:szCs w:val="16"/>
          <w:lang w:eastAsia="en-US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к решению Думы Загарского</w:t>
      </w:r>
    </w:p>
    <w:p>
      <w:pPr>
        <w:pStyle w:val="Normal"/>
        <w:widowControl w:val="false"/>
        <w:autoSpaceDE w:val="false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>от 27.05.2021 № 49/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я платежей населения за коммуналь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ое и второе полугодия 202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85"/>
        <w:gridCol w:w="283"/>
        <w:gridCol w:w="2268"/>
        <w:gridCol w:w="1632"/>
        <w:gridCol w:w="1632"/>
        <w:gridCol w:w="2265"/>
      </w:tblGrid>
      <w:tr>
        <w:trPr>
          <w:trHeight w:val="41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котель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 % на первое полугодие 2021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 % на второе полугодие 2021 года</w:t>
            </w:r>
          </w:p>
        </w:tc>
      </w:tr>
      <w:tr>
        <w:trPr>
          <w:trHeight w:val="4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1 по 31.05.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21 по 30.06.20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1 по 31.12.2021</w:t>
            </w:r>
          </w:p>
        </w:tc>
      </w:tr>
      <w:tr>
        <w:trPr>
          <w:trHeight w:val="145" w:hRule="atLeast"/>
        </w:trPr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                               Газоснабжение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азэнергосеть Киров»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 сжиженный емкостной (газ из групповых газовых резервуарных установок)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5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829</w:t>
            </w:r>
          </w:p>
        </w:tc>
      </w:tr>
      <w:tr>
        <w:trPr>
          <w:trHeight w:val="1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азэнергосеть Киров»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аз сжиженный баллонный с местами промежуточного хранения (склада)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5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604</w:t>
            </w:r>
          </w:p>
        </w:tc>
      </w:tr>
      <w:tr>
        <w:trPr>
          <w:trHeight w:val="1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азэнергосеть Киров»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 сжиженный в баллонах с доставкой до потреб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60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137</w:t>
            </w:r>
          </w:p>
        </w:tc>
      </w:tr>
      <w:tr>
        <w:trPr>
          <w:trHeight w:val="1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азэнергосеть Киров»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 сжиженный емкостной (газ в резервуарные установки, принадлежащие населению (индивидуальные установки)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76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3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73452087"/>
      <w:bookmarkStart w:id="5" w:name="_Hlk73452087"/>
      <w:bookmarkEnd w:id="5"/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1:00Z</dcterms:created>
  <dc:creator>1</dc:creator>
  <dc:description/>
  <cp:keywords/>
  <dc:language>en-US</dc:language>
  <cp:lastModifiedBy>Сотрудник</cp:lastModifiedBy>
  <cp:lastPrinted>2021-05-27T09:23:00Z</cp:lastPrinted>
  <dcterms:modified xsi:type="dcterms:W3CDTF">2021-06-01T12:01:00Z</dcterms:modified>
  <cp:revision>10</cp:revision>
  <dc:subject/>
  <dc:title>ДУМА ИВАНОВСКОГО СЕЛЬСКОГО ПОСЕЛЕНИЯ</dc:title>
</cp:coreProperties>
</file>