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77170246"/>
      <w:bookmarkEnd w:id="0"/>
      <w:r>
        <w:rPr>
          <w:b/>
          <w:sz w:val="28"/>
          <w:szCs w:val="28"/>
        </w:rPr>
        <w:t xml:space="preserve">ДУМА ЗАГА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/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7.07.2021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53/1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jc w:val="center"/>
        <w:rPr/>
      </w:pPr>
      <w:bookmarkStart w:id="1" w:name="_Hlk77145382"/>
      <w:bookmarkEnd w:id="1"/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2" w:name="_Hlk77145382"/>
      <w:bookmarkEnd w:id="2"/>
      <w:r>
        <w:rPr>
          <w:bCs/>
          <w:sz w:val="28"/>
          <w:szCs w:val="28"/>
        </w:rPr>
        <w:t>В соответствии со статей 264.6 Бюджетного Кодекса Российской Федерации</w:t>
      </w:r>
      <w:r>
        <w:rPr>
          <w:rFonts w:cs="Arial" w:ascii="Arial" w:hAnsi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шением</w:t>
      </w:r>
      <w:r>
        <w:rPr>
          <w:sz w:val="28"/>
          <w:szCs w:val="28"/>
        </w:rPr>
        <w:t xml:space="preserve"> Думы Загарского сельского поселения от 30.10.2017 №3/8 (с изменениями от 06.04.2018 № 10/1) Об утверждении Положения «О бюджетном процессе в муниципальном образовании Загарское сельское поселение Юрьянского района Кировской области» Дума</w:t>
      </w:r>
      <w:r>
        <w:rPr>
          <w:bCs/>
          <w:sz w:val="28"/>
          <w:szCs w:val="28"/>
        </w:rPr>
        <w:t xml:space="preserve"> Загар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ind w:left="284" w:right="-57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Утвердить отчет об исполнении бюджета Загарского сельского поселения за 2020 год по доходам в сумме 8700,0 тыс. рублей, по расходам в сумме 8061,0 тыс. рублей с дефицитом в сумме – 639,0 тыс. рублей с показателям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объему поступления доходов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по налоговым и неналоговым доходам общей суммой, объемам безвозмездных поступлений по подстатьям классификации доходов бюджета за 2020 году согласно приложению 1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по распределению бюджетных ассигнований по разделам, подразделам классификации расходов бюджета за 2020 год согласно приложению 2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по распределению бюджетных ассигнований по целевым статьям (муниципальным программам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и непрограммным направлениям деятельности), группам видов расходов классификации расходов бюджетов за 2020 год  согласно приложению 3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ведомственной структуре расходов бюджета </w:t>
      </w:r>
      <w:r>
        <w:rPr>
          <w:bCs/>
          <w:sz w:val="28"/>
          <w:szCs w:val="28"/>
          <w:lang w:eastAsia="ar-SA"/>
        </w:rPr>
        <w:t xml:space="preserve">Загарского сельского </w:t>
      </w:r>
      <w:r>
        <w:rPr>
          <w:sz w:val="28"/>
          <w:szCs w:val="28"/>
          <w:lang w:eastAsia="ar-SA"/>
        </w:rPr>
        <w:t xml:space="preserve">поселения за 2020 год  согласно приложению  4. Прилагается;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 источникам финансирования дефицита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sz w:val="28"/>
          <w:szCs w:val="28"/>
          <w:lang w:eastAsia="ar-SA"/>
        </w:rPr>
        <w:t xml:space="preserve"> поселения за  2020 год согласно приложению 5. Прилагаетс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бнародовать настоящее Решение путем вывешивания на стендах в общественных мест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>3 Настоящее Решение вступает в силу  после его официального обнародования в порядке, предусмотренном Уставом Загарского сельского поселения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Дум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Загарского сельского поселения    С.П. Скрябин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Style17"/>
        <w:tabs>
          <w:tab w:val="clear" w:pos="708"/>
          <w:tab w:val="left" w:pos="93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Style17"/>
        <w:tabs>
          <w:tab w:val="clear" w:pos="708"/>
          <w:tab w:val="left" w:pos="93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Е.Е. Орлова</w:t>
      </w:r>
    </w:p>
    <w:p>
      <w:pPr>
        <w:pStyle w:val="Normal"/>
        <w:ind w:left="11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>
          <w:b/>
          <w:b/>
        </w:rPr>
      </w:pPr>
      <w:r>
        <w:rPr>
          <w:b/>
        </w:rPr>
      </w:r>
    </w:p>
    <w:p>
      <w:pPr>
        <w:pStyle w:val="Normal"/>
        <w:ind w:left="1123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226695</wp:posOffset>
                </wp:positionV>
                <wp:extent cx="1828800" cy="1240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40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гар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                   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7.7pt;mso-wrap-distance-left:9.05pt;mso-wrap-distance-right:9.05pt;mso-wrap-distance-top:0pt;mso-wrap-distance-bottom:0pt;margin-top:-17.8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ТВЕРЖД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шением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гар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                   №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поступления доходов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гарское сельское поселение по налоговым и неналоговым доходам по статьям, по безвозмездным поступлениям по подстатьям классификации доходов бюджетов за 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1440"/>
        <w:gridCol w:w="1552"/>
        <w:gridCol w:w="968"/>
      </w:tblGrid>
      <w:tr>
        <w:trPr>
          <w:trHeight w:val="10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д КБ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точненный план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Исполнено за 2020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роцент испол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0 100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79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000 10100000 00 0000 0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b/>
                <w:sz w:val="20"/>
                <w:szCs w:val="20"/>
                <w:lang w:val="en-US" w:eastAsia="ar-SA"/>
              </w:rPr>
              <w:t>2826</w:t>
            </w:r>
            <w:r>
              <w:rPr>
                <w:b/>
                <w:sz w:val="20"/>
                <w:szCs w:val="20"/>
                <w:lang w:eastAsia="ar-SA"/>
              </w:rPr>
              <w:t>,</w:t>
            </w:r>
            <w:r>
              <w:rPr>
                <w:b/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841,</w:t>
            </w:r>
            <w:r>
              <w:rPr>
                <w:b/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000 10102000 01 0000 11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2826</w:t>
            </w: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41,</w:t>
            </w:r>
            <w:r>
              <w:rPr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000 103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18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89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0 103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2826</w:t>
            </w: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41,</w:t>
            </w:r>
            <w:r>
              <w:rPr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000 106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353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36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00 106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9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0 10606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93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1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0 111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00 11105025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0 113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ОХОДЫ ОТ ОКАЗАНИЯ ПЛАТНЫХ УСЛУГ И КОМПЕНСАЦИИ ЗАТА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65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6" w:leader="none"/>
              </w:tabs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ab/>
              <w:t>36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00 11301995 0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0 11302995 0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чие доходы от компенсации затрат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4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0 117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974 11714030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0 202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286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28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0 202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6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6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974 20229999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7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0 2023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1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00 20235118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1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0 2024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723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72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974 20249999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87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8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974 20249999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  <w:lang w:eastAsia="ar-SA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 гражданского общества и реализация государственной национальной политики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000 850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879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87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99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* - </w:t>
      </w:r>
      <w:r>
        <w:rPr/>
        <w:t>незначительные расхождения между суммой слагаемых и приведенными итогами объясняются округлением данны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9465</wp:posOffset>
                </wp:positionH>
                <wp:positionV relativeFrom="paragraph">
                  <wp:posOffset>-153035</wp:posOffset>
                </wp:positionV>
                <wp:extent cx="2510155" cy="1319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гар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                     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03.9pt;mso-wrap-distance-left:9.05pt;mso-wrap-distance-right:9.05pt;mso-wrap-distance-top:0pt;mso-wrap-distance-bottom:0pt;margin-top:-12.05pt;mso-position-vertical-relative:text;margin-left:2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ложение №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ТВЕРЖД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шением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гар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                     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по разделам, подразделам классификации расходов бюджетов по муниципальному образованию Загарское сельское поселение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540"/>
        <w:gridCol w:w="1380"/>
        <w:gridCol w:w="1365"/>
        <w:gridCol w:w="829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годовой план (тыс. рубле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за 2020 год (тыс. рублей)*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351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6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308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8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* - </w:t>
      </w:r>
      <w:r>
        <w:rPr/>
        <w:t>незначительные расхождения между суммой слагаемых и приведенными итогами объясняются округлением данны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1995170" cy="1144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гар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                 №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90.1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ТВЕРЖД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шением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гар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                 №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</w:rPr>
        <w:t>Распределение расходов бюджета муниципального образования Загарское сельское поселение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за 2020 год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006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026"/>
        <w:gridCol w:w="627"/>
        <w:gridCol w:w="1380"/>
        <w:gridCol w:w="1312"/>
        <w:gridCol w:w="1291"/>
      </w:tblGrid>
      <w:tr>
        <w:trPr>
          <w:trHeight w:val="960" w:hRule="atLeast"/>
        </w:trPr>
        <w:tc>
          <w:tcPr>
            <w:tcW w:w="4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ый годовой план (тыс. рублей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за 2020 год (тыс. рублей)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4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51,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61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3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6,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5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4</w:t>
            </w:r>
          </w:p>
        </w:tc>
      </w:tr>
      <w:tr>
        <w:trPr>
          <w:trHeight w:val="73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1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1,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2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4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1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8</w:t>
            </w:r>
          </w:p>
        </w:tc>
      </w:tr>
      <w:tr>
        <w:trPr>
          <w:trHeight w:val="12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1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8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102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3,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5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12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102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,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102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2,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102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73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2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4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12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2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4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4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4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4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403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403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5118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5118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8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,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8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73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00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6,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2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0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4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4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8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8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,6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5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,6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405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,6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5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405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2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5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1517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,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1517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6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406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. замещающих муниципальные должности ,и муниципальных служащих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1556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1556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«Загарский СДК»"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00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8,2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2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4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200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8,2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32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4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2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8,2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32,7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4</w:t>
            </w:r>
          </w:p>
        </w:tc>
      </w:tr>
      <w:tr>
        <w:trPr>
          <w:trHeight w:val="12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2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,3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2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49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2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,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2010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222885" cy="267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1pt;mso-wrap-distance-left:9.05pt;mso-wrap-distance-right:9.05pt;mso-wrap-distance-top:0pt;mso-wrap-distance-bottom:0pt;margin-top:-3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9525</wp:posOffset>
                </wp:positionV>
                <wp:extent cx="2447925" cy="1319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гар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                     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03.9pt;mso-wrap-distance-left:9.05pt;mso-wrap-distance-right:9.05pt;mso-wrap-distance-top:0pt;mso-wrap-distance-bottom:0pt;margin-top:0.75pt;mso-position-vertical-relative:text;margin-left:2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ТВЕРЖД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шением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гар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                     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образования Загарское сельское поселение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60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992"/>
        <w:gridCol w:w="784"/>
        <w:gridCol w:w="775"/>
        <w:gridCol w:w="1329"/>
        <w:gridCol w:w="869"/>
        <w:gridCol w:w="1298"/>
        <w:gridCol w:w="1062"/>
        <w:gridCol w:w="1062"/>
      </w:tblGrid>
      <w:tr>
        <w:trPr>
          <w:trHeight w:val="102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Уточненный годовой план (тыс. рубле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ение за 2020 год (тыс. рублей)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51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61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,5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5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6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7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8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5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5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9,8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5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5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5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5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9,8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5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5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9,8</w:t>
            </w:r>
          </w:p>
        </w:tc>
      </w:tr>
      <w:tr>
        <w:trPr>
          <w:trHeight w:val="21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0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1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90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81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3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3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0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0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2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3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,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4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4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4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4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4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4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9,9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4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4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58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8,0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«Жизнеобеспечение и благоустройст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2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i/>
                <w:iCs/>
                <w:sz w:val="19"/>
                <w:szCs w:val="19"/>
              </w:rPr>
              <w:t>2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 градостро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9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14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1,6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 Жизнеобеспечение и благоустройство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90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iCs/>
                <w:sz w:val="19"/>
                <w:szCs w:val="19"/>
              </w:rPr>
              <w:t>90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 Жизнеобеспечение и благоустройство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90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Cs/>
                <w:sz w:val="19"/>
                <w:szCs w:val="19"/>
              </w:rPr>
              <w:t>90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45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Cs/>
                <w:sz w:val="19"/>
                <w:szCs w:val="19"/>
              </w:rPr>
              <w:t>45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45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Cs/>
                <w:sz w:val="19"/>
                <w:szCs w:val="19"/>
              </w:rPr>
              <w:t>45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eastAsia="ar-SA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eastAsia="ar-SA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45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45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eastAsia="ar-SA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45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45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 Жизнеобеспечение и благоустройство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5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10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93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10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93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«Загарский СДК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10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93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10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93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10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93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4,4</w:t>
            </w:r>
          </w:p>
        </w:tc>
      </w:tr>
      <w:tr>
        <w:trPr>
          <w:trHeight w:val="98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1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102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6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2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0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0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9,5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0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9,5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0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0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4920</wp:posOffset>
                </wp:positionH>
                <wp:positionV relativeFrom="paragraph">
                  <wp:posOffset>-404495</wp:posOffset>
                </wp:positionV>
                <wp:extent cx="2411730" cy="13195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5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гар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                  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103.9pt;mso-wrap-distance-left:9.05pt;mso-wrap-distance-right:9.05pt;mso-wrap-distance-top:0pt;mso-wrap-distance-bottom:0pt;margin-top:-31.85pt;mso-position-vertical-relative:text;margin-left:2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5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ТВЕРЖД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шением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гар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                  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 муниципального образования Загарское сельское поселение з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736"/>
        <w:gridCol w:w="1541"/>
        <w:gridCol w:w="175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(тыс. рублей)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9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39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9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39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9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00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5 02 00 00 0000 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9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00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2 00 00 000 5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9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00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77 01 05 02 01 10 0000 51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9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00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1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1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2 00 00 0000 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1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1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5 02 00 00 0000 6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1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1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 01 05 02 01 10 0000 6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1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  <w:bookmarkStart w:id="3" w:name="_Hlk77170246"/>
      <w:bookmarkStart w:id="4" w:name="_Hlk77170246"/>
      <w:bookmarkEnd w:id="4"/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12:00Z</dcterms:created>
  <dc:creator>GW</dc:creator>
  <dc:description/>
  <cp:keywords/>
  <dc:language>en-US</dc:language>
  <cp:lastModifiedBy>Сотрудник</cp:lastModifiedBy>
  <cp:lastPrinted>2020-04-08T20:22:00Z</cp:lastPrinted>
  <dcterms:modified xsi:type="dcterms:W3CDTF">2021-07-14T13:20:00Z</dcterms:modified>
  <cp:revision>7</cp:revision>
  <dc:subject/>
  <dc:title/>
</cp:coreProperties>
</file>