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9743460"/>
      <w:bookmarkEnd w:id="0"/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13.08.2021                                                                                                                  № 54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" w:name="_Hlk79741966"/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1"/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150,1» заменить цифрами «9197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32,9» заменить цифрами «9980,6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93"/>
        <w:gridCol w:w="13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20"/>
            <w:bookmarkStart w:id="3" w:name="RANGE!A1%3AC20"/>
            <w:bookmarkEnd w:id="3"/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798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13.08.2021 № 54/2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1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7,4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10,4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10,4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3,5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3,5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7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,2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97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60"/>
        <w:gridCol w:w="840"/>
        <w:gridCol w:w="1580"/>
        <w:gridCol w:w="8"/>
      </w:tblGrid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</w:tc>
      </w:tr>
      <w:tr>
        <w:trPr>
          <w:trHeight w:val="17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10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13.08.2021г № 54/2)</w:t>
            </w:r>
          </w:p>
        </w:tc>
      </w:tr>
      <w:tr>
        <w:trPr>
          <w:trHeight w:val="37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на 2021 год</w:t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1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18,60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,1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4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6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0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0"/>
        <w:gridCol w:w="1120"/>
        <w:gridCol w:w="1403"/>
      </w:tblGrid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944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решение Думы от 13.08.2021  № 54/2)</w:t>
            </w:r>
          </w:p>
        </w:tc>
      </w:tr>
      <w:tr>
        <w:trPr>
          <w:trHeight w:val="375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354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1 год    (тыс. рублей)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80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,5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7,1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7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15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1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,4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0</w:t>
            </w:r>
          </w:p>
        </w:tc>
      </w:tr>
      <w:tr>
        <w:trPr>
          <w:trHeight w:val="2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2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</w:tr>
      <w:tr>
        <w:trPr>
          <w:trHeight w:val="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,70</w:t>
            </w:r>
          </w:p>
        </w:tc>
      </w:tr>
      <w:tr>
        <w:trPr>
          <w:trHeight w:val="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,7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,7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,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60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54"/>
        <w:gridCol w:w="814"/>
        <w:gridCol w:w="1089"/>
        <w:gridCol w:w="1351"/>
        <w:gridCol w:w="900"/>
        <w:gridCol w:w="1027"/>
      </w:tblGrid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4%3AG110"/>
            <w:bookmarkStart w:id="5" w:name="RANGE!A4%3AG110"/>
            <w:bookmarkEnd w:id="5"/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103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13.08.2021 № 54/2)</w:t>
            </w:r>
          </w:p>
        </w:tc>
      </w:tr>
      <w:tr>
        <w:trPr>
          <w:trHeight w:val="106" w:hRule="atLeast"/>
        </w:trPr>
        <w:tc>
          <w:tcPr>
            <w:tcW w:w="989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9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на 2021 год</w:t>
            </w:r>
          </w:p>
        </w:tc>
      </w:tr>
      <w:tr>
        <w:trPr>
          <w:trHeight w:val="80" w:hRule="atLeast"/>
        </w:trPr>
        <w:tc>
          <w:tcPr>
            <w:tcW w:w="989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1 год (тыс. рублей)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80,6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80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18,6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87,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87,1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87,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87,1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4,8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,6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1,3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,6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,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5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96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46,9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46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34,3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,7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8,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,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8,2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,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90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90,7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90,7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90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90,7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177,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185,6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93"/>
        <w:gridCol w:w="1668"/>
      </w:tblGrid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C17"/>
            <w:bookmarkStart w:id="7" w:name="RANGE!A1%3AC17"/>
            <w:bookmarkEnd w:id="7"/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967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13.08.2021 № 54/2)</w:t>
            </w:r>
          </w:p>
        </w:tc>
      </w:tr>
      <w:tr>
        <w:trPr>
          <w:trHeight w:val="76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1 год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9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9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9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9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79743460"/>
      <w:bookmarkStart w:id="9" w:name="_Hlk79743460"/>
      <w:bookmarkEnd w:id="9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18-12-12T15:10:00Z</cp:lastPrinted>
  <dcterms:modified xsi:type="dcterms:W3CDTF">2021-10-11T07:34:00Z</dcterms:modified>
  <cp:revision>252</cp:revision>
  <dc:subject/>
  <dc:title>ЮРЬЯНСКАЯ РАЙОННАЯ ДУМА</dc:title>
</cp:coreProperties>
</file>