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87520502"/>
      <w:bookmarkEnd w:id="0"/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11.2021                                                                                                           № 57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8.12.2020 № 41/1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8.12.2020 № 41/1 «Об утверждении бюджета муниципального образования Загарского сельского поселения на 2021 год и на плановый период 2022 и 2023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9150,1» заменить цифрами «9899,0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9932,9» заменить цифрами «10681,8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5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1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6 «Распределение бюджетных ассигнований по разделам и подразделам классификации расходов бюджетов на 2021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7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8 «Ведомственная структура расходов бюджета муниципального образования Загарского сельского поселения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 9 «Источники финансирования дефицита бюджета муниципального образования Загарского сельского поселения на 2021 год» утвердить в новой редакции. Прилагается.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 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 Труда, 7 (библиоте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. Ложкари, ул. 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                    С.П.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520"/>
        <w:gridCol w:w="1599"/>
      </w:tblGrid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1%3AC20"/>
            <w:bookmarkStart w:id="2" w:name="RANGE!A1%3AC20"/>
            <w:bookmarkEnd w:id="2"/>
          </w:p>
        </w:tc>
        <w:tc>
          <w:tcPr>
            <w:tcW w:w="811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</w:tc>
      </w:tr>
      <w:tr>
        <w:trPr>
          <w:trHeight w:val="514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9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11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0 № 41/1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шение Думы от 08.11.2021 № 57/1)</w:t>
            </w:r>
          </w:p>
        </w:tc>
      </w:tr>
      <w:tr>
        <w:trPr>
          <w:trHeight w:val="1080" w:hRule="atLeast"/>
        </w:trPr>
        <w:tc>
          <w:tcPr>
            <w:tcW w:w="96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1 год</w:t>
            </w:r>
          </w:p>
        </w:tc>
      </w:tr>
      <w:tr>
        <w:trPr>
          <w:trHeight w:val="28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96,7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02,3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02,3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,0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,0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4,1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1,5</w:t>
            </w:r>
          </w:p>
        </w:tc>
      </w:tr>
      <w:tr>
        <w:trPr>
          <w:trHeight w:val="127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99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02"/>
        <w:gridCol w:w="840"/>
        <w:gridCol w:w="1580"/>
        <w:gridCol w:w="8"/>
      </w:tblGrid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6</w:t>
            </w:r>
          </w:p>
        </w:tc>
      </w:tr>
      <w:tr>
        <w:trPr>
          <w:trHeight w:val="1151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27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12.2020 № 41/1</w:t>
            </w:r>
          </w:p>
        </w:tc>
      </w:tr>
      <w:tr>
        <w:trPr>
          <w:trHeight w:val="27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шение Думы 08.11.2021г № 57/1)</w:t>
            </w:r>
          </w:p>
        </w:tc>
      </w:tr>
      <w:tr>
        <w:trPr>
          <w:trHeight w:val="27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345" w:hRule="atLeast"/>
        </w:trPr>
        <w:tc>
          <w:tcPr>
            <w:tcW w:w="98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а на 2021 год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1 год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81,8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91,30</w:t>
            </w:r>
          </w:p>
        </w:tc>
      </w:tr>
      <w:tr>
        <w:trPr>
          <w:trHeight w:val="5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90</w:t>
            </w:r>
          </w:p>
        </w:tc>
      </w:tr>
      <w:tr>
        <w:trPr>
          <w:trHeight w:val="52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8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2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6,6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,6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,9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переподготовка и повышение квалификац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87,6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6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54"/>
        <w:gridCol w:w="531"/>
        <w:gridCol w:w="322"/>
        <w:gridCol w:w="1089"/>
        <w:gridCol w:w="554"/>
        <w:gridCol w:w="797"/>
        <w:gridCol w:w="323"/>
        <w:gridCol w:w="546"/>
        <w:gridCol w:w="857"/>
        <w:gridCol w:w="273"/>
      </w:tblGrid>
      <w:tr>
        <w:trPr>
          <w:trHeight w:val="141" w:hRule="atLeast"/>
        </w:trPr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ЛОЖЕНИЕ №7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88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88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т 18.12.2020 № 41/1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8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в решение Думы от 08.11.2021  № 57/1)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987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87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(муниципальным  программам Загарского сельского поселения и непрограммным направлениям деятельности), группам видов расходов классификации расходов бюджетов на 2021 год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1 год    (тыс. рублей)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81,8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1,3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9,9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9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9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3,0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,7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,8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,0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,0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6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9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4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4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2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6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 референдумов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2,9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9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6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6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7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7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6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6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,0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6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6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4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4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0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87,6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7,6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7,6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,0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,3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RANGE!A4%3AG115"/>
            <w:bookmarkStart w:id="4" w:name="RANGE!A4%3AG115"/>
            <w:bookmarkEnd w:id="4"/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2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8</w:t>
            </w:r>
          </w:p>
        </w:tc>
      </w:tr>
      <w:tr>
        <w:trPr>
          <w:trHeight w:val="76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gridSpan w:val="9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11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12.2020 № 41/1</w:t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шение Думы от 08.11.2021 № 57/1)</w:t>
            </w:r>
          </w:p>
        </w:tc>
      </w:tr>
      <w:tr>
        <w:trPr>
          <w:trHeight w:val="92" w:hRule="atLeast"/>
        </w:trPr>
        <w:tc>
          <w:tcPr>
            <w:tcW w:w="1014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</w:tc>
      </w:tr>
      <w:tr>
        <w:trPr>
          <w:trHeight w:val="80" w:hRule="atLeast"/>
        </w:trPr>
        <w:tc>
          <w:tcPr>
            <w:tcW w:w="10148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юджета Загарского сельского поселения на 2021 год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расхо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порядитель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1 год (тыс. рублей)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681,8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681,8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291,3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6,9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748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748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748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748,0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653,7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072,8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,5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референдум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1,2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21,2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36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36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40,6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9,9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,7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5,4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5,4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5,2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3,6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0,00</w:t>
            </w:r>
          </w:p>
        </w:tc>
      </w:tr>
      <w:tr>
        <w:trPr>
          <w:trHeight w:val="1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0</w:t>
            </w:r>
          </w:p>
        </w:tc>
      </w:tr>
      <w:tr>
        <w:trPr>
          <w:trHeight w:val="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,2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</w:tr>
      <w:tr>
        <w:trPr>
          <w:trHeight w:val="1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886,6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786,6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786,6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3,6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3,6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3,6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24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2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5,6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2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5,6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3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8,4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3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8,4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9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2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2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3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9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3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9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8,9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3,7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3,7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3,70</w:t>
            </w:r>
          </w:p>
        </w:tc>
      </w:tr>
      <w:tr>
        <w:trPr>
          <w:trHeight w:val="1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3,7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3,7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9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9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9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9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9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9,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6,2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,60</w:t>
            </w:r>
          </w:p>
        </w:tc>
      </w:tr>
      <w:tr>
        <w:trPr>
          <w:trHeight w:val="1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000171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,6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000171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,6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2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73,6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200004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73,6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20000406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73,6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20000406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73,6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00001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0000102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0000102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687,6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687,6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687,6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00002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687,6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Дома культур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0000202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687,6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0000202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 254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0000202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405,3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0000202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8,3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8,2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8,2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00000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18,2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00008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18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0000800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18,2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141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RANGE!A1%3AC17"/>
            <w:bookmarkStart w:id="6" w:name="RANGE!A1%3AC17"/>
            <w:bookmarkEnd w:id="6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702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12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0 № 41/1</w:t>
            </w:r>
          </w:p>
        </w:tc>
      </w:tr>
      <w:tr>
        <w:trPr>
          <w:trHeight w:val="152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решение Думы от 08.11.2021 № 57/1)</w:t>
            </w:r>
          </w:p>
        </w:tc>
      </w:tr>
      <w:tr>
        <w:trPr>
          <w:trHeight w:val="32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1 год</w:t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8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8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99,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99,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99,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99,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81,8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81,8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81,8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81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_Hlk87520502"/>
      <w:bookmarkStart w:id="8" w:name="_Hlk87520502"/>
      <w:bookmarkEnd w:id="8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1-11-11T11:38:00Z</cp:lastPrinted>
  <dcterms:modified xsi:type="dcterms:W3CDTF">2021-11-29T06:49:00Z</dcterms:modified>
  <cp:revision>257</cp:revision>
  <dc:subject/>
  <dc:title>ЮРЬЯНСКАЯ РАЙОННАЯ ДУМА</dc:title>
</cp:coreProperties>
</file>