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5.12.2021                                                                                                                                       № 58/8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е изменений в решение Думы Загарского сельского поселения от 18.12.2020 № 41/1 «Об утвержд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рского сельского поселения на 2021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Загарского сельского поселения 17.11.2009 № 2/7 с изменениями, принятыми решением Думы Загарского сельского поселения от 12 декабря 2011 года №23/1, Дума Загарского сельского поселения РЕШИЛА: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bCs/>
          <w:szCs w:val="28"/>
        </w:rPr>
        <w:t>1. Внести следующие изменения в решение Думы Загарского сельского поселения от 18.12.2020 № 41/1 «Об утверждении бюджета муниципального образования Загарского сельского поселения на 2021 год и на плановый период 2022 и 2023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  <w:lang w:val="en-US"/>
        </w:rPr>
      </w:pPr>
      <w:r>
        <w:rPr>
          <w:b w:val="false"/>
          <w:bCs/>
          <w:szCs w:val="28"/>
        </w:rPr>
        <w:t>1.1. В пункте 1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1.1. в подпункте 1 цифры «8680,9» заменить цифрами «9945,6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2. в подпункте 2 цифры «8690,9» заменить цифрами «10728,5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2. Приложение №5 «Прогнозируемые объемы поступления доходов бюджета сельского поселения по налоговым и неналоговым доходам общей суммой, по безвозмездным поступлениям по подстатьям классификации доходов бюджетов на 2021 год» изложить в новой редакции. Прилагается.    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иложение №6 «Распределение бюджетных ассигнований по разделам и подразделам классификации расходов бюджетов на 2021 год» изложить в новой редакции. Прилагается.</w:t>
      </w:r>
    </w:p>
    <w:p>
      <w:pPr>
        <w:pStyle w:val="Style16"/>
        <w:suppressAutoHyphens w:val="false"/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4. Приложение №7 «Распределение 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1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Приложение №8 «Ведомственная структура расходов бюджета муниципального образования Загарского сельского поселения на 2021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Приложение № 9 «Источники финансирования дефицита бюджета муниципального образования Загарского сельского поселения на 2021 год» утвердить в новой редакции. Прилагается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Cs/>
          <w:sz w:val="28"/>
          <w:szCs w:val="28"/>
        </w:rPr>
        <w:t xml:space="preserve">2. Обнародовать данное Решение на информационных стендах по адресам: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село Загарье, ул.Советская, д.30 (администрация муниципального образования Загарское сельское поселение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село Загарье, ул.Труда, 7 (библиоте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Ложкари, ул.Исаковская, д.31(здание бывшей администрации сельского поселения)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                    С.П.Скряб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гарского </w:t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                        </w:t>
      </w:r>
      <w:r>
        <w:rPr>
          <w:sz w:val="28"/>
          <w:szCs w:val="28"/>
        </w:rPr>
        <w:t>И.В.Новик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5984"/>
        <w:gridCol w:w="1593"/>
        <w:gridCol w:w="13"/>
      </w:tblGrid>
      <w:tr>
        <w:trPr>
          <w:trHeight w:val="33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20"/>
            <w:bookmarkStart w:id="1" w:name="RANGE!A1%3AC20"/>
            <w:bookmarkEnd w:id="1"/>
          </w:p>
        </w:tc>
        <w:tc>
          <w:tcPr>
            <w:tcW w:w="759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5</w:t>
            </w:r>
          </w:p>
        </w:tc>
      </w:tr>
      <w:tr>
        <w:trPr>
          <w:trHeight w:val="774" w:hRule="atLeast"/>
        </w:trPr>
        <w:tc>
          <w:tcPr>
            <w:tcW w:w="23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0" w:type="dxa"/>
            <w:gridSpan w:val="2"/>
            <w:tcBorders/>
            <w:vAlign w:val="bottom"/>
          </w:tcPr>
          <w:p>
            <w:pPr>
              <w:pStyle w:val="Normal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Думы Загарского сельского поселения  «Об утверждении бюджета муниципального образования Загарского сельского поселения на 2021 год и на плановый период 2022 и 2023 годов"  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2.2020 № 41/1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шение Думы от 15.12.2021 № 58/8)</w:t>
            </w:r>
          </w:p>
        </w:tc>
      </w:tr>
      <w:tr>
        <w:trPr>
          <w:trHeight w:val="34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97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объемы поступления доходов бюджета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1 год</w:t>
            </w:r>
          </w:p>
        </w:tc>
      </w:tr>
      <w:tr>
        <w:trPr>
          <w:trHeight w:val="28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615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Код БК</w:t>
            </w:r>
          </w:p>
        </w:tc>
        <w:tc>
          <w:tcPr>
            <w:tcW w:w="5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Наименование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</w:tr>
      <w:tr>
        <w:trPr>
          <w:trHeight w:val="4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000000 00 0000 00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82,3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000000 00 0000 00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3,3</w:t>
            </w:r>
          </w:p>
        </w:tc>
      </w:tr>
      <w:tr>
        <w:trPr>
          <w:trHeight w:val="63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00000 00 0000 00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3,3</w:t>
            </w:r>
          </w:p>
        </w:tc>
      </w:tr>
      <w:tr>
        <w:trPr>
          <w:trHeight w:val="63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2000 0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,0</w:t>
            </w:r>
          </w:p>
        </w:tc>
      </w:tr>
      <w:tr>
        <w:trPr>
          <w:trHeight w:val="102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29999 1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,0</w:t>
            </w:r>
          </w:p>
        </w:tc>
      </w:tr>
      <w:tr>
        <w:trPr>
          <w:trHeight w:val="40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30000 0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2</w:t>
            </w:r>
          </w:p>
        </w:tc>
      </w:tr>
      <w:tr>
        <w:trPr>
          <w:trHeight w:val="54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35118 1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>
          <w:trHeight w:val="39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40000 0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5,1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2,5</w:t>
            </w:r>
          </w:p>
        </w:tc>
      </w:tr>
      <w:tr>
        <w:trPr>
          <w:trHeight w:val="1275" w:hRule="atLeast"/>
        </w:trPr>
        <w:tc>
          <w:tcPr>
            <w:tcW w:w="23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5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45,6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060"/>
        <w:gridCol w:w="840"/>
        <w:gridCol w:w="1580"/>
        <w:gridCol w:w="8"/>
      </w:tblGrid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6</w:t>
            </w:r>
          </w:p>
        </w:tc>
      </w:tr>
      <w:tr>
        <w:trPr>
          <w:trHeight w:val="177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1 год и на плановый период 2022 и 2023 годов"  </w:t>
            </w:r>
          </w:p>
        </w:tc>
      </w:tr>
      <w:tr>
        <w:trPr>
          <w:trHeight w:val="27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8.12.2020 № 41/1</w:t>
            </w:r>
          </w:p>
        </w:tc>
      </w:tr>
      <w:tr>
        <w:trPr>
          <w:trHeight w:val="27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шение Думы 15.12.2021г № 58/8)</w:t>
            </w:r>
          </w:p>
        </w:tc>
      </w:tr>
      <w:tr>
        <w:trPr>
          <w:trHeight w:val="27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6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</w:tr>
      <w:tr>
        <w:trPr>
          <w:trHeight w:val="345" w:hRule="atLeast"/>
        </w:trPr>
        <w:tc>
          <w:tcPr>
            <w:tcW w:w="986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х ассигнований по разделам и подразделам классификации расходов бюджета на 2021 год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1 год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28,5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82,00</w:t>
            </w:r>
          </w:p>
        </w:tc>
      </w:tr>
      <w:tr>
        <w:trPr>
          <w:trHeight w:val="5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90</w:t>
            </w:r>
          </w:p>
        </w:tc>
      </w:tr>
      <w:tr>
        <w:trPr>
          <w:trHeight w:val="52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</w:tr>
      <w:tr>
        <w:trPr>
          <w:trHeight w:val="3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,2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2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5,6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6,6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1,8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2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переподготовка и повышение квалифик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72,7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2,7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,2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2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40"/>
        <w:gridCol w:w="1120"/>
        <w:gridCol w:w="1403"/>
      </w:tblGrid>
      <w:tr>
        <w:trPr>
          <w:trHeight w:val="8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7</w:t>
            </w:r>
          </w:p>
        </w:tc>
      </w:tr>
      <w:tr>
        <w:trPr>
          <w:trHeight w:val="20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1 год и на плановый период 2022 и 2023 годов"  </w:t>
            </w:r>
          </w:p>
        </w:tc>
      </w:tr>
      <w:tr>
        <w:trPr>
          <w:trHeight w:val="12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6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18.12.2020 № 41/1</w:t>
            </w:r>
          </w:p>
        </w:tc>
      </w:tr>
      <w:tr>
        <w:trPr>
          <w:trHeight w:val="8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6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в решение Думы от 15.12.2021 № 58/8)</w:t>
            </w:r>
          </w:p>
        </w:tc>
      </w:tr>
      <w:tr>
        <w:trPr>
          <w:trHeight w:val="80" w:hRule="atLeast"/>
        </w:trPr>
        <w:tc>
          <w:tcPr>
            <w:tcW w:w="930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</w:t>
            </w:r>
          </w:p>
        </w:tc>
      </w:tr>
      <w:tr>
        <w:trPr>
          <w:trHeight w:val="461" w:hRule="atLeast"/>
        </w:trPr>
        <w:tc>
          <w:tcPr>
            <w:tcW w:w="930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1 год</w:t>
            </w:r>
          </w:p>
        </w:tc>
      </w:tr>
      <w:tr>
        <w:trPr>
          <w:trHeight w:val="5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д рас-хода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 2021 год    (тыс. рублей)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28,50</w:t>
            </w:r>
          </w:p>
        </w:tc>
      </w:tr>
      <w:tr>
        <w:trPr>
          <w:trHeight w:val="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1,00</w:t>
            </w:r>
          </w:p>
        </w:tc>
      </w:tr>
      <w:tr>
        <w:trPr>
          <w:trHeight w:val="27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9,6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1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90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1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9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42,70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,7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,6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2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00</w:t>
            </w:r>
          </w:p>
        </w:tc>
      </w:tr>
      <w:tr>
        <w:trPr>
          <w:trHeight w:val="18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2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00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2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60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2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9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2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0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20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4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20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4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4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2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4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6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4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4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мероприят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4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4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5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 референдум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5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5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8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8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17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17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0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0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4,8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4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1,8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дорожного хозяй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4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6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4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6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жилищно-коммунального хозяй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4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6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4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6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территор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4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4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градостроительной дея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4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4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0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15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4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участков водопровода по ул. Гагарина ул. Пионерская (без демонтажа старых труб), с.Загарь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15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15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участка асфальтной дороги протяженностью 168 м, дер. Рубле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151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6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151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6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участка автодороги (от въезда до теплотрассы) по ул. Исаковской, дер. Ложкар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151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4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151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40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S5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участков водопровода по ул. Гагарина ул. Пионерская (без демонтажа старых труб), с.Загарь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S5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S5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участка асфальтной дороги протяженностью 168 м, дер. Рубле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S51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S51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участка автодороги (от въезда до теплотрассы) по ул. Исаковской, дер. Ложкар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S51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S51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0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72,7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2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2,7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 культур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2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2,7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2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5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2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5,3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2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853"/>
        <w:gridCol w:w="706"/>
        <w:gridCol w:w="1380"/>
        <w:gridCol w:w="869"/>
        <w:gridCol w:w="1102"/>
        <w:gridCol w:w="8"/>
        <w:gridCol w:w="7"/>
      </w:tblGrid>
      <w:tr>
        <w:trPr>
          <w:trHeight w:val="30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4%3AG116"/>
            <w:bookmarkStart w:id="3" w:name="RANGE!A4%3AG116"/>
            <w:bookmarkEnd w:id="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8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8</w:t>
            </w:r>
          </w:p>
        </w:tc>
      </w:tr>
      <w:tr>
        <w:trPr>
          <w:trHeight w:val="11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18" w:type="dxa"/>
            <w:gridSpan w:val="5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1 год и на плановый период 2022 и 2023 годов"  </w:t>
            </w:r>
          </w:p>
        </w:tc>
      </w:tr>
      <w:tr>
        <w:trPr>
          <w:trHeight w:val="102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8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8.12.2020 № 41/1</w:t>
            </w:r>
          </w:p>
        </w:tc>
      </w:tr>
      <w:tr>
        <w:trPr>
          <w:trHeight w:val="30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8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решение Думы от 15.12.2021 № 58/8)</w:t>
            </w:r>
          </w:p>
        </w:tc>
      </w:tr>
      <w:tr>
        <w:trPr>
          <w:trHeight w:val="80" w:hRule="atLeast"/>
        </w:trPr>
        <w:tc>
          <w:tcPr>
            <w:tcW w:w="988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</w:tr>
      <w:tr>
        <w:trPr>
          <w:trHeight w:val="80" w:hRule="atLeast"/>
        </w:trPr>
        <w:tc>
          <w:tcPr>
            <w:tcW w:w="988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ов бюджета Загарского сельского поселения на 2021 год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расх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порядитель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1 год (тыс. рублей)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 728,50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 728,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282,00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16,9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16,90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16,9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16,9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16,9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738,7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 738,70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 738,7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 738,7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 653,7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 058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6,4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,2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,2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роведение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3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,2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3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,2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21,2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21,20</w:t>
            </w:r>
          </w:p>
        </w:tc>
      </w:tr>
      <w:tr>
        <w:trPr>
          <w:trHeight w:val="18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36,0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36,00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40,6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29,9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,70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95,4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95,4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5,2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3,6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4,2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4,2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4,20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4,2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9,6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835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786,60</w:t>
            </w:r>
          </w:p>
        </w:tc>
      </w:tr>
      <w:tr>
        <w:trPr>
          <w:trHeight w:val="1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 786,6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3,6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дорож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3,6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3,60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24,0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сфальтной дороги протяженностью 168 м, дер. Рублен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45,6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45,6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втодороги (от въезда до теплотрассы) по ул. Исаковской, дер. Ложкар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78,4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78,40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39,00</w:t>
            </w:r>
          </w:p>
        </w:tc>
      </w:tr>
      <w:tr>
        <w:trPr>
          <w:trHeight w:val="30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сфальтной дороги протяженностью 168 м, дер. Рублен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0,0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0,0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втодороги (от въезда до теплотрассы) по ул. Исаковской, дер. Ложкар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99,0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99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,00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9,0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9,00</w:t>
            </w:r>
          </w:p>
        </w:tc>
      </w:tr>
      <w:tr>
        <w:trPr>
          <w:trHeight w:val="12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1,8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50,60</w:t>
            </w:r>
          </w:p>
        </w:tc>
      </w:tr>
      <w:tr>
        <w:trPr>
          <w:trHeight w:val="3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0,6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0,6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0,6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0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9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3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ов водопровода по ул. Гагарина ул. Пионерская (без демонтажа старых труб), с.Загар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ов водопровода по ул. Гагарина ул. Пионерская (без демонтажа старых труб), с.Загар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1,2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,60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71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,6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71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,60</w:t>
            </w:r>
          </w:p>
        </w:tc>
      </w:tr>
      <w:tr>
        <w:trPr>
          <w:trHeight w:val="35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98,6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98,6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98,6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98,6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0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0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0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0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772,7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772,70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 772,7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 772,7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ма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 772,7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 315,0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 405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2,4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8,2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8,2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0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3480"/>
        <w:gridCol w:w="1840"/>
      </w:tblGrid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C17"/>
            <w:bookmarkStart w:id="5" w:name="RANGE!A1%3AC17"/>
            <w:bookmarkEnd w:id="5"/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9</w:t>
            </w:r>
          </w:p>
        </w:tc>
      </w:tr>
      <w:tr>
        <w:trPr>
          <w:trHeight w:val="1545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1 год и на плановый период 2022 и 2023 годов"  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8.12.2020 № 41/1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решение Думы от 15.12.2021 № 58/8)</w:t>
            </w:r>
          </w:p>
        </w:tc>
      </w:tr>
      <w:tr>
        <w:trPr>
          <w:trHeight w:val="765" w:hRule="atLeast"/>
        </w:trPr>
        <w:tc>
          <w:tcPr>
            <w:tcW w:w="9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Загарского сельского поселения на 2021 год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2,8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2,9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945,6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945,6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945,6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945,6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28,5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28,5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28,5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28,5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Сотрудник</cp:lastModifiedBy>
  <cp:lastPrinted>2021-12-15T09:41:00Z</cp:lastPrinted>
  <dcterms:modified xsi:type="dcterms:W3CDTF">2021-12-27T08:17:00Z</dcterms:modified>
  <cp:revision>264</cp:revision>
  <dc:subject/>
  <dc:title>ЮРЬЯНСКАЯ РАЙОННАЯ ДУМА</dc:title>
</cp:coreProperties>
</file>