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1.09.2022                                                                              № 1/7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 Загар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 регистрации депутатской фракции Всероссийской политиче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ии «Единая Росс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ведомления о создании депутатской фракции Всероссийской политической партии </w:t>
      </w:r>
      <w:r>
        <w:rPr>
          <w:b/>
          <w:sz w:val="28"/>
          <w:szCs w:val="28"/>
        </w:rPr>
        <w:t xml:space="preserve">«ЕДИНАЯ РОССИЯ»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ме Загарского сельского поселения и в соответствии с главой 2 статьи 14 Регламента Думы Загарского сельского поселения от 21.09.2022 № 1/3 Дума Загарского сельского поселения РЕ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депутатскую фракцию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 в Думе Загарского сельского поселения в количестве 9 человек. Прилаг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Г.Д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рского сельского поселения             20.09.2022 г.                   Н.Н. Буто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решением Думы Загарского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от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>21.09.2022 № 1/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став депутатской фракции Всероссийской политической партии «ЕДИНАЯ РОССИЯ» в Думе За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деев Олег Алексее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абанова Ирина Ивано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жинина Ирина Николае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яблицева Светлана Николае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вошеин Дмитрий Валерье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нов Олег Николае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лова Галина Дмитрие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ахарных Сергей Николаеви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крябин Сергей Пав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360"/>
      </w:pPr>
      <w:rPr>
        <w:sz w:val="2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360" w:hanging="0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43:00Z</dcterms:created>
  <dc:creator>Администратор</dc:creator>
  <dc:description/>
  <cp:keywords/>
  <dc:language>en-US</dc:language>
  <cp:lastModifiedBy>Сотрудник</cp:lastModifiedBy>
  <cp:lastPrinted>2017-10-30T08:40:00Z</cp:lastPrinted>
  <dcterms:modified xsi:type="dcterms:W3CDTF">2022-09-26T08:12:00Z</dcterms:modified>
  <cp:revision>17</cp:revision>
  <dc:subject/>
  <dc:title>ДУМА  ЗАГАРСКОГО  СЕЛЬСКОГО  ПОСЕЛЕНИЯ</dc:title>
</cp:coreProperties>
</file>