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7.11.2022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>№ 3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0136,7» заменить цифрами «10412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1984,8» заменить цифрами «12260,9»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7. В подпункте 1 пункта 12 цифры «1803,4» заменить цифрами «1853,2»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.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.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УВЕДОМ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оходам бюджета Загарского сельского поселения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 решение Думы о внесении изменений от 07.11.2022 №3/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31"/>
        <w:gridCol w:w="4109"/>
        <w:gridCol w:w="184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й н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30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,00</w:t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13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8300,00</w:t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32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0,0</w:t>
            </w:r>
          </w:p>
        </w:tc>
      </w:tr>
      <w:tr>
        <w:trPr>
          <w:trHeight w:val="3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6130,0</w:t>
            </w:r>
          </w:p>
        </w:tc>
      </w:tr>
    </w:tbl>
    <w:p>
      <w:pPr>
        <w:pStyle w:val="Normal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агарского сельского поселения </w:t>
        <w:tab/>
        <w:tab/>
        <w:tab/>
        <w:tab/>
        <w:tab/>
        <w:tab/>
        <w:tab/>
        <w:t>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409"/>
        <w:gridCol w:w="992"/>
        <w:gridCol w:w="96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656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шение Думы от 07.11.2022 №3/1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2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0,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2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ийской Федерации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9999 1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2029999 10 5920 150</w:t>
            </w:r>
          </w:p>
        </w:tc>
        <w:tc>
          <w:tcPr>
            <w:tcW w:w="6409" w:type="dxa"/>
            <w:tcBorders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Прочие субсидии бюджетам сельских поселений (Субсидия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9,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49999 10 0000 150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12,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407"/>
        <w:gridCol w:w="1399"/>
        <w:gridCol w:w="1226"/>
        <w:gridCol w:w="222"/>
        <w:gridCol w:w="17"/>
      </w:tblGrid>
      <w:tr>
        <w:trPr>
          <w:trHeight w:val="540" w:hRule="atLeast"/>
        </w:trPr>
        <w:tc>
          <w:tcPr>
            <w:tcW w:w="95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43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07.11.2022г №3/1  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5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0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4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8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418"/>
        <w:gridCol w:w="1877"/>
      </w:tblGrid>
      <w:tr>
        <w:trPr>
          <w:trHeight w:val="3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2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07.11.2022г №3/1 )</w:t>
            </w:r>
          </w:p>
        </w:tc>
      </w:tr>
      <w:tr>
        <w:trPr>
          <w:trHeight w:val="3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1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0,90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7,6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7,5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1,70</w:t>
            </w:r>
          </w:p>
        </w:tc>
      </w:tr>
      <w:tr>
        <w:trPr>
          <w:trHeight w:val="7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,6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2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2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1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1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9,10</w:t>
            </w:r>
          </w:p>
        </w:tc>
      </w:tr>
      <w:tr>
        <w:trPr>
          <w:trHeight w:val="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,8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</w:tr>
      <w:tr>
        <w:trPr>
          <w:trHeight w:val="20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90</w:t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54"/>
        <w:gridCol w:w="931"/>
        <w:gridCol w:w="850"/>
        <w:gridCol w:w="1418"/>
        <w:gridCol w:w="906"/>
        <w:gridCol w:w="1001"/>
      </w:tblGrid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06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.12.2021    №58/7</w:t>
            </w:r>
          </w:p>
        </w:tc>
      </w:tr>
      <w:tr>
        <w:trPr>
          <w:trHeight w:val="22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в решение Думы от 07.11.2022г №3/1)</w:t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60,9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60,9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14,9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76,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76,7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76,7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76,7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7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82,6</w:t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</w:tr>
      <w:tr>
        <w:trPr>
          <w:trHeight w:val="1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2,3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42,3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8,7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8,7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4,6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4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9,1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7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1</w:t>
            </w:r>
          </w:p>
        </w:tc>
      </w:tr>
      <w:tr>
        <w:trPr>
          <w:trHeight w:val="4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38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53,2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3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58,9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</w:tr>
      <w:tr>
        <w:trPr>
          <w:trHeight w:val="15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7,40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6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6,5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6,5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6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6,5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1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1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6,7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967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7.11.2022 №3/1 )</w:t>
            </w:r>
          </w:p>
        </w:tc>
      </w:tr>
      <w:tr>
        <w:trPr>
          <w:trHeight w:val="493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412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412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412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412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0,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0,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0,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2-15T09:41:00Z</cp:lastPrinted>
  <dcterms:modified xsi:type="dcterms:W3CDTF">2022-11-07T07:07:00Z</dcterms:modified>
  <cp:revision>305</cp:revision>
  <dc:subject/>
  <dc:title>ЮРЬЯНСКАЯ РАЙОННАЯ ДУМА</dc:title>
</cp:coreProperties>
</file>