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0.03.2022                                                                                                                                       № 60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8320,0» заменить цифрами «9606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8370,0» заменить цифрами «11454,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50,0» заменить цифрами «1848,1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                                                                                                   1.7. В подпункте 1 пункта 12 цифры «124,9» заменить цифрами «1640,4»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02"/>
        <w:gridCol w:w="14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0"/>
            <w:bookmarkStart w:id="1" w:name="RANGE!A1%3AC20"/>
            <w:bookmarkEnd w:id="1"/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798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172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10.03.2022 № 60/1)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2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6,0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0,8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0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ийской Федерации(межбюджетные субсиди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3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3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7,8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9,1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06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03"/>
        <w:gridCol w:w="562"/>
        <w:gridCol w:w="1349"/>
        <w:gridCol w:w="1171"/>
        <w:gridCol w:w="635"/>
      </w:tblGrid>
      <w:tr>
        <w:trPr>
          <w:trHeight w:val="540" w:hRule="atLeast"/>
        </w:trPr>
        <w:tc>
          <w:tcPr>
            <w:tcW w:w="92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70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10.03.2022 № 60/1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2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4,9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7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5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0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992"/>
        <w:gridCol w:w="794"/>
        <w:gridCol w:w="1717"/>
      </w:tblGrid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51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10.03.2022 № 60/1)</w:t>
            </w:r>
          </w:p>
        </w:tc>
      </w:tr>
      <w:tr>
        <w:trPr>
          <w:trHeight w:val="196" w:hRule="atLeast"/>
        </w:trPr>
        <w:tc>
          <w:tcPr>
            <w:tcW w:w="95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5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54,9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,4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0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,3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5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2,4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5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6,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6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6,1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1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4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709"/>
        <w:gridCol w:w="850"/>
        <w:gridCol w:w="1559"/>
        <w:gridCol w:w="851"/>
        <w:gridCol w:w="162"/>
        <w:gridCol w:w="263"/>
        <w:gridCol w:w="709"/>
      </w:tblGrid>
      <w:tr>
        <w:trPr>
          <w:trHeight w:val="20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4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.12.2021    №58/7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10.03.2022 № 60/1)</w:t>
            </w:r>
          </w:p>
        </w:tc>
      </w:tr>
      <w:tr>
        <w:trPr>
          <w:trHeight w:val="375" w:hRule="atLeast"/>
        </w:trPr>
        <w:tc>
          <w:tcPr>
            <w:tcW w:w="83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54,9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54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67,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65,3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5,3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5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5,3</w:t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43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5,6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45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2,4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9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7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0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40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40,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9,1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4,5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4,5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4,5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4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6,2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06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06,1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06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06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06,1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39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4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30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10.03.2022 № 60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06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06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06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06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4,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4,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4,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4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2-15T09:41:00Z</cp:lastPrinted>
  <dcterms:modified xsi:type="dcterms:W3CDTF">2022-03-15T05:02:00Z</dcterms:modified>
  <cp:revision>274</cp:revision>
  <dc:subject/>
  <dc:title>ЮРЬЯНСКАЯ РАЙОННАЯ ДУМА</dc:title>
</cp:coreProperties>
</file>