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ДУМА ЗАГАР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ЮРЬЯН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360"/>
        <w:ind w:left="567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31.03.2022</w:t>
      </w:r>
      <w:r>
        <w:rPr>
          <w:b w:val="false"/>
          <w:szCs w:val="28"/>
        </w:rPr>
        <w:t xml:space="preserve">                                                                      </w:t>
      </w:r>
      <w:r>
        <w:rPr>
          <w:b w:val="false"/>
          <w:szCs w:val="28"/>
          <w:u w:val="single"/>
        </w:rPr>
        <w:t>№ 61/2</w:t>
      </w:r>
    </w:p>
    <w:p>
      <w:pPr>
        <w:pStyle w:val="Heading"/>
        <w:spacing w:before="0" w:after="480"/>
        <w:ind w:left="56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 Загарь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от 30.10.2017 № 5/2 «Об утверждении Порядка размещения сведений о доходах, расходах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 лиц, замещающих муниципальные должности муниципального образования Загарское сельское поселение Юрьянского района Кировской области, и членов их семей на официальном сайте Юрьянского района и представления этих сведений средствам массовой информации для опубликования.»</w:t>
      </w:r>
    </w:p>
    <w:p>
      <w:pPr>
        <w:pStyle w:val="ConsPlusTitle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7.4 статьи 40 Федерального закона от 06.10.2003 № 131-ФЗ «Об общих принципах организации местного самоуправления в Российской Федерации», статьей 3 Закона Кировской области от 03.08.2017 № 94-ЗО «О порядке предо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Дума Загарского сельского поселения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нести в</w:t>
      </w:r>
      <w:r>
        <w:rPr>
          <w:rFonts w:cs="Times New Roman" w:ascii="Times New Roman" w:hAnsi="Times New Roman"/>
          <w:sz w:val="28"/>
          <w:szCs w:val="28"/>
        </w:rPr>
        <w:t xml:space="preserve"> Порядок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Загарское сельское поселение Юрьянского района Кировской области, и членов их семей на официальном сайте Юрьянского района и представления этих сведений средствам массовой информации для опубликования, утвержденный решением Загарской сельской Думы Кировской области от 30.10.2017 № 5/2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Юрьянский муниципальный район Кировской области, и членов их семей на официальном сайте Юрьянского района и представления этих сведений средствам массовой информации для опубликования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дпункт 3.4. пункта 3 изложить в следующей редакции: 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3.4. </w:t>
      </w:r>
      <w:r>
        <w:rPr>
          <w:rFonts w:cs="Times New Roman" w:ascii="Times New Roman" w:hAnsi="Times New Roman"/>
          <w:sz w:val="28"/>
          <w:szCs w:val="28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</w:t>
      </w:r>
    </w:p>
    <w:p>
      <w:pPr>
        <w:pStyle w:val="ConsPlusTitl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вступает в силу со дня, следующего за днем его официального обнародования в Информационном бюллетене муниципальных правовых актов органов местного самоуправления Загарского сельского поселения Юрьянского района Кировской обла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right="9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  <w:t>Председатель Думы</w:t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  <w:t>Загарского сельского поселения                                                С.П. Скрябин</w:t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о.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рского сельского поселения                                                      Л.А. Бряз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 w:val="22"/>
                <w:szCs w:val="22"/>
              </w:rPr>
              <w:t>решением Думы Загарского сельского поселения от 30.11.2017 № 5/2 с изменениями от 31.03.2022 № 61/2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Загарское сельское поселение Юрьянского района Кировской области, и членов их семей на официальном сайте Юрьянского района и представления этих сведений средствам массовой информации для опублик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ются правил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Загарское сельское поселение Юрьянского  района Кировской области, их супругов и несовершеннолетних детей (далее – сведения о доходах, расходах, об имуществе и обязательствах имущественного характера) на официальном сайте Юрьянского района и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пии сведений, представляемых лицами, замещающими муниципальные должности, в соответствии с  Законом Кировской области от 03.08.2017 № 94-ЗО «О порядке предо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предоставляются лицами, замещающими муниципальные должности в комиссию по соблюдению требований к служебному (должностному) поведению лиц, замещающих муниципальные должности муниципального образования Загарское сельское поселение Юрьянского района Кировской области, и урегулированию конфликта интересов в целях размещения на официальном сайте Юрьянского района и представления средствам массовой информации для опубликования.  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официальном сайте Юрьянского района (далее – официальный сайт) размещаются и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екларированный годовой доход лица, замещающего муниципальную должность, его супруги (супруга) и несовершеннолетних детей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</w:t>
      </w:r>
      <w:r>
        <w:rPr>
          <w:rFonts w:cs="Times New Roman" w:ascii="Times New Roman" w:hAnsi="Times New Roman"/>
          <w:sz w:val="28"/>
          <w:szCs w:val="28"/>
          <w:lang w:eastAsia="ru-RU"/>
        </w:rPr>
        <w:t>ные сведения (кроме указанных в части 3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сональные данные супруги (супруга), детей и иных членов семьи лица, замещающего муниципальную должность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, детей и иных членов семь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, указанные в части 3 настоящего Порядка, за весь период замещения лицом, замещающим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ссия по соблюдению требований к служебному (должностному) поведению лиц, замещающих муниципальные должности муниципального образования Загарское сельское поселение Юрьянского района Кировской области, и урегулированию конфликта интересов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трех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семи рабочих дней со дня поступления запроса от средства массовой информации обеспечивает представление ему сведений, указанных в части 3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Члены комиссии по соблюдению требований к служебному (должностному) поведению лиц, замещающих муниципальные должности муниципального образования Загарское сельское поселение Юрьянского района Кировской области, и урегулированию конфликта интересов, обеспечивающие размещений све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на официальном сайте и их представления средствам массовой информации для опубликования, несут в соответствии законодательством Российской Федерации ответственность на несоблюдение настоящего Порядка, а также за разглашение сведений, отнесенных к государственной тайне или являющихся конфиденциальным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0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41:00Z</dcterms:created>
  <dc:creator>служащий</dc:creator>
  <dc:description/>
  <cp:keywords/>
  <dc:language>en-US</dc:language>
  <cp:lastModifiedBy>Сотрудник</cp:lastModifiedBy>
  <cp:lastPrinted>2017-11-29T14:38:00Z</cp:lastPrinted>
  <dcterms:modified xsi:type="dcterms:W3CDTF">2022-04-05T11:24:00Z</dcterms:modified>
  <cp:revision>166</cp:revision>
  <dc:subject/>
  <dc:title>РЕШЕНИЕ</dc:title>
</cp:coreProperties>
</file>