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ЗАГА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/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9.04.2022г</w:t>
      </w:r>
      <w:r>
        <w:rPr>
          <w:sz w:val="28"/>
          <w:szCs w:val="28"/>
        </w:rPr>
        <w:t xml:space="preserve">_                                                                                             </w:t>
      </w:r>
      <w:r>
        <w:rPr>
          <w:sz w:val="28"/>
          <w:szCs w:val="28"/>
          <w:u w:val="single"/>
        </w:rPr>
        <w:t>№_62/3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о статей 264.6 Бюджетного Кодекса Российской Федерации</w:t>
      </w:r>
      <w:r>
        <w:rPr>
          <w:rFonts w:cs="Arial" w:ascii="Arial" w:hAnsi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шением</w:t>
      </w:r>
      <w:r>
        <w:rPr>
          <w:sz w:val="28"/>
          <w:szCs w:val="28"/>
        </w:rPr>
        <w:t xml:space="preserve"> Думы Загарского сельского поселения от 29.05.2020 №34/1 (с изменениями от 06.04.2020 № 41/71) об утверждении Положения «О бюджетном процессе в муниципальном образовании Загарское сельское поселение Юрьянского района Кировской области» Дума</w:t>
      </w:r>
      <w:r>
        <w:rPr>
          <w:bCs/>
          <w:sz w:val="28"/>
          <w:szCs w:val="28"/>
        </w:rPr>
        <w:t xml:space="preserve"> Загар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ind w:left="284" w:right="-57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Утвердить отчет об исполнении бюджета Загарского сельского поселения за 2021 год по доходам в сумме 10321,5 тыс. рублей, по расходам в сумме 9256,3 тыс. рублей с дефицитом в сумме – 1065,2 тыс. рублей с показателям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объему поступления доходов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по налоговым и неналоговым доходам общей суммой, объемам безвозмездных поступлений по подстатьям классификации доходов бюджета за 2021 году согласно приложению 1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по распределению бюджетных ассигнований по разделам, подразделам классификации расходов бюджета за 2021 год согласно приложению 2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по распределению бюджетных ассигнований по целевым статьям (муниципальным программам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и непрограммным направлениям деятельности), группам видов расходов классификации расходов бюджетов за 2021 год согласно приложению 3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ведомственной структуре расходов бюджета </w:t>
      </w:r>
      <w:r>
        <w:rPr>
          <w:bCs/>
          <w:sz w:val="28"/>
          <w:szCs w:val="28"/>
          <w:lang w:eastAsia="ar-SA"/>
        </w:rPr>
        <w:t xml:space="preserve">Загарского сельского </w:t>
      </w:r>
      <w:r>
        <w:rPr>
          <w:sz w:val="28"/>
          <w:szCs w:val="28"/>
          <w:lang w:eastAsia="ar-SA"/>
        </w:rPr>
        <w:t xml:space="preserve">поселения за 2021 год согласно приложению 4. Прилагается;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 источникам финансирования дефицита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sz w:val="28"/>
          <w:szCs w:val="28"/>
          <w:lang w:eastAsia="ar-SA"/>
        </w:rPr>
        <w:t xml:space="preserve"> поселения за 2021 год согласно приложению 5. Прилагаетс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бнародовать настоящее Решение путем вывешивания на стендах в общественных мест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>3 Настоящее Решение вступает в силу после его официального обнародования в порядке, предусмотренном Уставом Загарского сельского поселения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Дум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гарского сельского поселения                                             С.П. Скрябин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Глава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Загарского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  <w:r>
        <w:rPr>
          <w:lang w:eastAsia="ar-SA"/>
        </w:rPr>
        <w:t xml:space="preserve">                   </w:t>
      </w:r>
      <w:r>
        <w:rPr>
          <w:sz w:val="20"/>
          <w:szCs w:val="20"/>
          <w:lang w:eastAsia="ar-SA"/>
        </w:rPr>
        <w:t xml:space="preserve">                                                             </w:t>
      </w:r>
      <w:r>
        <w:rPr>
          <w:sz w:val="28"/>
          <w:szCs w:val="28"/>
          <w:lang w:eastAsia="ar-SA"/>
        </w:rPr>
        <w:t>И.В. Новиков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ЛЕНО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Специалист 1 категории                                           Т.В. Полудницына            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администрация -1, прокуратура-1, бухгалтерия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196"/>
        <w:gridCol w:w="1405"/>
        <w:gridCol w:w="1359"/>
        <w:gridCol w:w="1321"/>
      </w:tblGrid>
      <w:tr>
        <w:trPr>
          <w:trHeight w:val="33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53"/>
            <w:bookmarkStart w:id="1" w:name="RANGE!A1%3AE53"/>
            <w:bookmarkEnd w:id="1"/>
          </w:p>
        </w:tc>
        <w:tc>
          <w:tcPr>
            <w:tcW w:w="72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1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</w:t>
            </w:r>
          </w:p>
        </w:tc>
      </w:tr>
      <w:tr>
        <w:trPr>
          <w:trHeight w:val="900" w:hRule="atLeast"/>
        </w:trPr>
        <w:tc>
          <w:tcPr>
            <w:tcW w:w="97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объемы поступления доходов бюджета Загар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за  2021 года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215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од БК</w:t>
            </w:r>
          </w:p>
        </w:tc>
        <w:tc>
          <w:tcPr>
            <w:tcW w:w="3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 2021 года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82,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58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1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5,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5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 00 0000 11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5,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5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</w:t>
            </w:r>
          </w:p>
        </w:tc>
      </w:tr>
      <w:tr>
        <w:trPr>
          <w:trHeight w:val="82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3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5</w:t>
            </w:r>
          </w:p>
        </w:tc>
      </w:tr>
      <w:tr>
        <w:trPr>
          <w:trHeight w:val="82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 00 0000 11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5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6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1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3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 00 0000 11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 00 0000 11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4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5</w:t>
            </w:r>
          </w:p>
        </w:tc>
      </w:tr>
      <w:tr>
        <w:trPr>
          <w:trHeight w:val="69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1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0,8</w:t>
            </w:r>
          </w:p>
        </w:tc>
      </w:tr>
      <w:tr>
        <w:trPr>
          <w:trHeight w:val="11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 00 0000 12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0,8</w:t>
            </w:r>
          </w:p>
        </w:tc>
      </w:tr>
      <w:tr>
        <w:trPr>
          <w:trHeight w:val="69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3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 00 0000 13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 00 0000 13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4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,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 00 0000 41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еализации имущества, находящих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 00 0000 43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7 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</w:tr>
      <w:tr>
        <w:trPr>
          <w:trHeight w:val="45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15030 10 0000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латежи, зачисляемы в бюджет сельских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</w:tr>
      <w:tr>
        <w:trPr>
          <w:trHeight w:val="73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117 15030 10 5172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латежи, зачисляемы в бюджет сельских поселений (ремонт участка асфальтной дороги протяженностью 168м, д. Рубленки)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</w:tr>
      <w:tr>
        <w:trPr>
          <w:trHeight w:val="73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117 15030 10 5173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латежи, зачисляемы в бюджет сельских поселений (ремонт участка автодороги (от въезда до теплотрассы) по ул. Исаковской д. Ложкари)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3,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3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3,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3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0 00 0000 150</w:t>
            </w:r>
          </w:p>
        </w:tc>
        <w:tc>
          <w:tcPr>
            <w:tcW w:w="3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 00 0000 150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00 0000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3 0000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 00 0000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5,1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 00 0000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5,1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5,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45,70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21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786"/>
        <w:gridCol w:w="629"/>
        <w:gridCol w:w="1419"/>
        <w:gridCol w:w="1255"/>
        <w:gridCol w:w="1246"/>
        <w:gridCol w:w="14"/>
      </w:tblGrid>
      <w:tr>
        <w:trPr>
          <w:trHeight w:val="300" w:hRule="atLeast"/>
        </w:trPr>
        <w:tc>
          <w:tcPr>
            <w:tcW w:w="95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40" w:hRule="atLeast"/>
        </w:trPr>
        <w:tc>
          <w:tcPr>
            <w:tcW w:w="95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тчету</w:t>
            </w:r>
          </w:p>
        </w:tc>
      </w:tr>
      <w:tr>
        <w:trPr>
          <w:trHeight w:val="345" w:hRule="atLeast"/>
        </w:trPr>
        <w:tc>
          <w:tcPr>
            <w:tcW w:w="95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95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за 2021 года</w:t>
            </w:r>
          </w:p>
        </w:tc>
      </w:tr>
      <w:tr>
        <w:trPr>
          <w:trHeight w:val="12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за      2021 г. (тыс.руб.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2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8,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56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2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7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8,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дение референдум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0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,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фесиональная подготовка,переподготовка и повышение квалифик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2,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1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2,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1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262"/>
        <w:gridCol w:w="762"/>
        <w:gridCol w:w="811"/>
        <w:gridCol w:w="9"/>
        <w:gridCol w:w="920"/>
        <w:gridCol w:w="796"/>
        <w:gridCol w:w="11"/>
        <w:gridCol w:w="11"/>
        <w:gridCol w:w="15"/>
      </w:tblGrid>
      <w:tr>
        <w:trPr>
          <w:trHeight w:val="300" w:hRule="atLeast"/>
        </w:trPr>
        <w:tc>
          <w:tcPr>
            <w:tcW w:w="9983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</w:tr>
      <w:tr>
        <w:trPr>
          <w:trHeight w:val="230" w:hRule="atLeast"/>
        </w:trPr>
        <w:tc>
          <w:tcPr>
            <w:tcW w:w="99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отчету</w:t>
            </w:r>
          </w:p>
        </w:tc>
      </w:tr>
      <w:tr>
        <w:trPr>
          <w:trHeight w:val="85" w:hRule="atLeast"/>
        </w:trPr>
        <w:tc>
          <w:tcPr>
            <w:tcW w:w="82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9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за 2021 год</w:t>
            </w:r>
          </w:p>
        </w:tc>
      </w:tr>
      <w:tr>
        <w:trPr>
          <w:trHeight w:val="8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за  2021 года тыс.руб.)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28,5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56,3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1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6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9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3,9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,7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,7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7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7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1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9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4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4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9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4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9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еферендум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,3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,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,8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3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3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5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5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4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4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4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4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2,7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,7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2,7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,7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2,7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,7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5,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,3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87"/>
        <w:gridCol w:w="531"/>
        <w:gridCol w:w="709"/>
        <w:gridCol w:w="1351"/>
        <w:gridCol w:w="581"/>
        <w:gridCol w:w="1458"/>
        <w:gridCol w:w="24"/>
        <w:gridCol w:w="70"/>
        <w:gridCol w:w="1335"/>
        <w:gridCol w:w="126"/>
        <w:gridCol w:w="713"/>
        <w:gridCol w:w="102"/>
      </w:tblGrid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4%3AH84"/>
            <w:bookmarkStart w:id="3" w:name="RANGE!A4%3AH84"/>
            <w:bookmarkEnd w:id="3"/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0" w:type="dxa"/>
            <w:gridSpan w:val="11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4</w:t>
            </w:r>
          </w:p>
        </w:tc>
      </w:tr>
      <w:tr>
        <w:trPr>
          <w:trHeight w:val="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отчету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8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8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 бюджета Загарского сельского поселения за  2021 год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итель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зде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д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за  2021 года (тыс.руб.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т исп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724,50</w:t>
            </w:r>
          </w:p>
        </w:tc>
        <w:tc>
          <w:tcPr>
            <w:tcW w:w="1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252,3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724,50</w:t>
            </w:r>
          </w:p>
        </w:tc>
        <w:tc>
          <w:tcPr>
            <w:tcW w:w="1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252,3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282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17,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6,9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9,2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2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2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2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2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738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40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738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40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738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40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738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40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653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3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058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6,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оведение  референдум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1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2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21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36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36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0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9,9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5,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9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5,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9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5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2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3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6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35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0,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86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81,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786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1,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3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3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3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24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5,5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5,5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8,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8,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9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8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1,8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1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8,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8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8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8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8,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фессиональная подготовка.переподготовка и повышение квалификаци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772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11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72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1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72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1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72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1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72,7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1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315,0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0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405,3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2,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8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8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1600"/>
        <w:gridCol w:w="22"/>
        <w:gridCol w:w="1240"/>
        <w:gridCol w:w="9"/>
        <w:gridCol w:w="13"/>
      </w:tblGrid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C17"/>
            <w:bookmarkStart w:id="5" w:name="RANGE!A1%3AC17"/>
            <w:bookmarkEnd w:id="5"/>
          </w:p>
        </w:tc>
        <w:tc>
          <w:tcPr>
            <w:tcW w:w="5564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72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4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отчету  </w:t>
            </w:r>
          </w:p>
        </w:tc>
      </w:tr>
      <w:tr>
        <w:trPr>
          <w:trHeight w:val="765" w:hRule="atLeast"/>
        </w:trPr>
        <w:tc>
          <w:tcPr>
            <w:tcW w:w="84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за  2021 го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              (тыс руб.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( тыс руб.)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65,2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65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90,5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321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90,5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321,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90,5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321,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90,5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321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3,3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56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3,3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56,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3,3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56,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3,3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5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ЗАГАРСКОГО СЕЛЬСКОГО ПОСЕЛЕНИЯ ЗА 2021 ГОД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поселения за 2021 год сформирован на основании сводной бюджетной отчетности главного распорядителя бюджетных средств, главного администратора доходов бюджета и главного администратора источников финансирования дефицита бюджета в соответствии с бюджетной классификацией, утвержденной решением Думы Загарского сельского поселения 18.12.2020 г. № 41/1 «Об утверждении  бюджета муниципального образования Загарского сельского поселения на 2021 год и на плановый  период 2022-2023 годов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внесенных изменений. В отчете плановые назначения отражены в соответствии с уточненной сводной бюджетной росписью бюджета поселения н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-2023 годов» внесено 5 изменений, в результате которых доходы были увеличены на 1264,8 тыс. рублей, расходы увеличены на 2037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Загарского сельского поселения за 2021 год исполнен по доходам в сумме 10321,5 тыс. рублей, или на 103,8% к годовому плану, по расходам   9256,3 тыс. рублей, или на 86,3 % к годовому плану. Дефицит бюджета поселения составил–1065,3 тыс. рублей.</w:t>
      </w:r>
    </w:p>
    <w:p>
      <w:pPr>
        <w:pStyle w:val="Normal"/>
        <w:shd w:fill="FFFFFF" w:val="clear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поселения на 2021 год рассчитывался по оптимистическому варианту показателей развития экономики поселения. В связи с чем, в отчетном году ставилась задача по привлечению доходов в плановом объе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с учетом безвозмездных перечислений из областного и районного   бюджетов за 2021 год исполнена в сумме 10321,5 тыс. рублей, или на 103,8% к уточненному годовому пла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ервоначально утвержденные плановые показатели по доходам увеличены на 1264,8 тыс. рублей или на 114,6%. Корректировка доходов в основном обусловлена изменениями макроэкономических показателей развития поселения, складывающейся динамикой поступлений доходов, а также принятием изменений в закон о бюджете и постановлений Правительства Кировской области по уточнению объема областных средств. По основным видам доходов изменение плановых показателей представлено в следующей таблиц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2"/>
        <w:gridCol w:w="1702"/>
        <w:gridCol w:w="1560"/>
        <w:gridCol w:w="1277"/>
      </w:tblGrid>
      <w:tr>
        <w:trPr>
          <w:trHeight w:val="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94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296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1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26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8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94,9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аренды зем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оходы от оказания платных услуг и компенсации затра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рочие доходы от компенсаци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оходы от продаж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68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39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8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7,6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труктуре доходов бюджета поселения в 2021 году по сравнению с 2020 годом не увеличилась доля налоговых, но увеличилась дол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лого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ходов (далее – собственные доходы), одновременно доля безвозмездных поступ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собственных доходов составил 6358,2 тыс. рублей или 106,3% к уточненному годовому пла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5109,5 тыс</w:t>
      </w:r>
      <w:r>
        <w:rPr>
          <w:bCs/>
          <w:sz w:val="28"/>
          <w:szCs w:val="28"/>
        </w:rPr>
        <w:t xml:space="preserve">. рублей, или 103,2 % </w:t>
      </w:r>
      <w:r>
        <w:rPr>
          <w:sz w:val="28"/>
          <w:szCs w:val="28"/>
        </w:rPr>
        <w:t>к уточненному годовому плану. Плановые показатели выполнены практически по всем налоговым платеж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поселения представлено в следующей таблице:</w:t>
      </w:r>
    </w:p>
    <w:p>
      <w:pPr>
        <w:pStyle w:val="Normal"/>
        <w:shd w:fill="FFFFFF" w:val="clear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416"/>
        <w:gridCol w:w="1275"/>
        <w:gridCol w:w="791"/>
        <w:gridCol w:w="1334"/>
        <w:gridCol w:w="850"/>
        <w:gridCol w:w="1242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0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1 году к 2020году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09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3,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5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3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4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9,6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поселения обеспечена поступлениями налога на доходы физических лиц (63,9 % от общего объема налоговых поступлений), налогов на товары, реализуемые на территории Российской Федерации (2,4%), имущественных налогов (8,6 %), земельного налога (25,1%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бъема налоговых поступлений в бюджет поселения к уровню 2020 года сложилось по земельному налогу, на имущество физических лиц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объема налоговых поступлений в бюджет поселения к уровню 2020 года сложилось налогу на доходы физических лиц и налоги </w:t>
      </w:r>
      <w:r>
        <w:rPr>
          <w:bCs/>
          <w:sz w:val="28"/>
          <w:szCs w:val="28"/>
        </w:rPr>
        <w:t>на товары (работы, услуги), реализуемые на территории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24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поступили в бюджет поселения в 2021 году в объеме 1248,8 тыс. рублей, </w:t>
      </w:r>
      <w:r>
        <w:rPr>
          <w:bCs/>
          <w:sz w:val="28"/>
          <w:szCs w:val="28"/>
        </w:rPr>
        <w:t>или 120,9 %</w:t>
      </w:r>
      <w:r>
        <w:rPr>
          <w:sz w:val="28"/>
          <w:szCs w:val="28"/>
        </w:rPr>
        <w:t xml:space="preserve"> к уточненным годовым бюджетным назначениям, выше </w:t>
      </w:r>
      <w:r>
        <w:rPr>
          <w:bCs/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сумм поступили доходы от аренды имущества в объеме 219,9 тыс. руб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е плановые показатели выполнены по всем основным видам неналоговых доходов. </w:t>
      </w:r>
    </w:p>
    <w:p>
      <w:pPr>
        <w:pStyle w:val="Normal"/>
        <w:shd w:fill="FFFFFF" w:val="clear"/>
        <w:spacing w:before="120" w:after="120"/>
        <w:ind w:firstLine="720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оселения представлены в следующей таблице:                                 </w:t>
      </w:r>
      <w:r>
        <w:rPr/>
        <w:t>тыс. рублей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9"/>
        <w:gridCol w:w="1135"/>
        <w:gridCol w:w="1135"/>
        <w:gridCol w:w="1135"/>
        <w:gridCol w:w="992"/>
        <w:gridCol w:w="123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0 год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1году к 2020 год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аренды земл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аренды имущ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2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5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оходы от продаж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редства самооблож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396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6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32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,5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бюджета поселения в отчетном году сложился к 2021 году с увеличением на 20,9 % к уточненному плану.</w:t>
      </w:r>
    </w:p>
    <w:p>
      <w:pPr>
        <w:pStyle w:val="24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составили 9256,3 тыс. рублей или 86,3 % к уточненному годовому плану.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расходов бюджета поселения, по – прежнему, занимают расходы на общегосударственные вопросы – 3917,3 тыс. рублей или 42,3 %, национальную оборону – 104,2 тыс. рублей или 1,1 %, национальная экономика – 1830,4 тыс. рублей или 19,8 %, жилищно-коммунальное хозяйство 370,5 тыс. рублей или 4,0%, социальную политику – 218,2 тыс. рублей или 2,4%, культура – 2811,7 тыс. рублей или 30,4 %.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ная часть бюджета поселения исполнена в сумме 9256,3 тыс. рублей или 86,3 % к годовым бюджетным ассигнованиям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поселения за 2021 год представлена в таблице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1559"/>
        <w:gridCol w:w="1417"/>
        <w:gridCol w:w="1560"/>
      </w:tblGrid>
      <w:tr>
        <w:trPr>
          <w:trHeight w:val="70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2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1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auto" w:line="276" w:before="120" w:after="0"/>
        <w:ind w:left="899" w:hanging="0"/>
        <w:jc w:val="both"/>
        <w:rPr>
          <w:sz w:val="18"/>
          <w:szCs w:val="18"/>
        </w:rPr>
      </w:pPr>
      <w:r>
        <w:rPr>
          <w:sz w:val="18"/>
          <w:szCs w:val="18"/>
        </w:rPr>
        <w:t>*Расхождение данных за счет округлени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sz w:val="28"/>
        </w:rPr>
        <w:t>составили 3917,3</w:t>
      </w:r>
      <w:r>
        <w:rPr>
          <w:bCs/>
          <w:color w:val="000000"/>
          <w:sz w:val="28"/>
          <w:szCs w:val="28"/>
        </w:rPr>
        <w:t xml:space="preserve"> тыс.</w:t>
      </w:r>
      <w:r>
        <w:rPr>
          <w:sz w:val="28"/>
        </w:rPr>
        <w:t xml:space="preserve"> рублей, или </w:t>
      </w:r>
      <w:r>
        <w:rPr>
          <w:bCs/>
          <w:color w:val="000000"/>
          <w:sz w:val="28"/>
          <w:szCs w:val="28"/>
        </w:rPr>
        <w:t xml:space="preserve">91,5 </w:t>
      </w:r>
      <w:r>
        <w:rPr>
          <w:sz w:val="28"/>
        </w:rPr>
        <w:t>% к годовому плану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702"/>
        <w:gridCol w:w="1418"/>
        <w:gridCol w:w="1277"/>
        <w:gridCol w:w="2554"/>
      </w:tblGrid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Загарского сельского поселения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702"/>
        <w:gridCol w:w="1418"/>
        <w:gridCol w:w="1277"/>
        <w:gridCol w:w="2554"/>
      </w:tblGrid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ой программы Загарского сельского поселения "Развитие муниципального управления", содержание органов местного самоуправления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7 «Обеспечение проведение выборов и референдумов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702"/>
        <w:gridCol w:w="1418"/>
        <w:gridCol w:w="1277"/>
        <w:gridCol w:w="2554"/>
      </w:tblGrid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боров и референдум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ой программы Загарского сельского поселения "Развитие муниципального управления", содержание органов местного самоуправления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13 «Другие общегосударственные вопросы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702"/>
        <w:gridCol w:w="1418"/>
        <w:gridCol w:w="1135"/>
        <w:gridCol w:w="2696"/>
      </w:tblGrid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ьзования функций администрации Загарского 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Развитие муниципального управления"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ой собственностью Загарского сельского поселе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Развитие муниципального управления", проведение расходов на имущество, составляющее казну муниципального образования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Развитие муниципального управления", проведение Великорецкого крестного ход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ОБОР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104,2 тыс. рублей, или 100% к годовому плану.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419"/>
        <w:gridCol w:w="1418"/>
        <w:gridCol w:w="1135"/>
      </w:tblGrid>
      <w:tr>
        <w:trPr>
          <w:trHeight w:val="48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26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3 «Мобилизационная  и вневойсковая подготовка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701"/>
        <w:gridCol w:w="1134"/>
        <w:gridCol w:w="1984"/>
      </w:tblGrid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Развитие муниципального управления"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отражены расходы на содержание работника, осуществляющего ведение первичного воинского учета на территориях, где отсутствуют военные комиссариаты. 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Indent"/>
        <w:ind w:firstLine="624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  <w:t>РАСХОДЫ ПО РАЗДЕЛУ 04</w:t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  <w:t xml:space="preserve">«Вопросы в области национальной экономик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1830,4 тыс. рублей, или 99,7 % к годовому плану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9 «Дорожное хозяйство (дорожные фонды)»</w:t>
      </w:r>
    </w:p>
    <w:p>
      <w:pPr>
        <w:pStyle w:val="Normal"/>
        <w:ind w:firstLine="709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19"/>
        <w:gridCol w:w="1418"/>
        <w:gridCol w:w="1277"/>
        <w:gridCol w:w="2269"/>
      </w:tblGrid>
      <w:tr>
        <w:trPr>
          <w:trHeight w:val="52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8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78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одраздел 12 «Мероприятия в сфере градостроительной деятельности»</w:t>
      </w:r>
    </w:p>
    <w:p>
      <w:pPr>
        <w:pStyle w:val="Normal"/>
        <w:ind w:firstLine="709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19"/>
        <w:gridCol w:w="1418"/>
        <w:gridCol w:w="1277"/>
        <w:gridCol w:w="2269"/>
      </w:tblGrid>
      <w:tr>
        <w:trPr>
          <w:trHeight w:val="52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Жизнеобеспечение и благоустройство территории поселения", разработка генерального плана населенных пунктов и правил землепользования и застройк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  <w:t>РАСХОДЫ ПО РАЗДЕЛУ 05</w:t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  <w:t xml:space="preserve">«ЖИЛИЩНО-КОММУНАЛЬНОЕ ХОЗЯЙСТВО» </w:t>
      </w:r>
    </w:p>
    <w:p>
      <w:pPr>
        <w:pStyle w:val="TextBodyIndent"/>
        <w:ind w:firstLine="6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370,5 тыс. рублей, или 72,4% к годовому плану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 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1419"/>
        <w:gridCol w:w="1418"/>
        <w:gridCol w:w="1561"/>
      </w:tblGrid>
      <w:tr>
        <w:trPr>
          <w:trHeight w:val="69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Жилищное хозяйство</w:t>
      </w:r>
      <w:r>
        <w:rPr>
          <w:i/>
          <w:sz w:val="28"/>
          <w:szCs w:val="28"/>
        </w:rPr>
        <w:t>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418"/>
        <w:gridCol w:w="1417"/>
        <w:gridCol w:w="1560"/>
      </w:tblGrid>
      <w:tr>
        <w:trPr>
          <w:trHeight w:val="69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5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2 «Коммунальное хозяйство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1419"/>
        <w:gridCol w:w="1418"/>
        <w:gridCol w:w="1419"/>
      </w:tblGrid>
      <w:tr>
        <w:trPr>
          <w:trHeight w:val="55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 xml:space="preserve">Мероприятия в сфере жилищно-коммунального хозяйства» </w:t>
      </w:r>
      <w:r>
        <w:rPr>
          <w:sz w:val="28"/>
          <w:szCs w:val="28"/>
        </w:rPr>
        <w:t>отражены средства, направленные на развитие коммунального хозяйства поселения, реализованные через муниципальную программу Загарского сельского поселения "Жизнеобеспечение и благоустройство территории поселения"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3 «</w:t>
      </w:r>
      <w:r>
        <w:rPr>
          <w:bCs/>
          <w:i/>
          <w:sz w:val="28"/>
          <w:szCs w:val="28"/>
        </w:rPr>
        <w:t>Благоустройство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1419"/>
        <w:gridCol w:w="1560"/>
        <w:gridCol w:w="1277"/>
      </w:tblGrid>
      <w:tr>
        <w:trPr>
          <w:trHeight w:val="69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строке «</w:t>
      </w:r>
      <w:r>
        <w:rPr>
          <w:bCs/>
          <w:i/>
          <w:iCs/>
          <w:sz w:val="28"/>
          <w:szCs w:val="28"/>
        </w:rPr>
        <w:t>Мероприятия по благоустройству территории</w:t>
      </w:r>
      <w:r>
        <w:rPr>
          <w:bCs/>
          <w:iCs/>
          <w:sz w:val="28"/>
          <w:szCs w:val="28"/>
        </w:rPr>
        <w:t>» отражены расходы:</w:t>
      </w:r>
    </w:p>
    <w:p>
      <w:pPr>
        <w:pStyle w:val="Normal"/>
        <w:ind w:left="-284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 ремонт уличного освещения и оплату электрической энергии по уличному освещению;</w:t>
      </w:r>
    </w:p>
    <w:p>
      <w:pPr>
        <w:pStyle w:val="Normal"/>
        <w:ind w:left="-284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 благоустройство территории.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Раздел 07 </w:t>
      </w:r>
      <w:r>
        <w:rPr>
          <w:b/>
          <w:caps/>
        </w:rPr>
        <w:t>«</w:t>
      </w:r>
      <w:r>
        <w:rPr>
          <w:b/>
          <w:i/>
          <w:caps/>
        </w:rPr>
        <w:t>Образование</w:t>
      </w:r>
      <w:r>
        <w:rPr>
          <w:b/>
          <w:caps/>
        </w:rPr>
        <w:t>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4,0 тыс. рублей, или 100% к годовому плану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418"/>
        <w:gridCol w:w="1276"/>
        <w:gridCol w:w="1559"/>
      </w:tblGrid>
      <w:tr>
        <w:trPr>
          <w:trHeight w:val="490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о строке «Подготовка и повышение квалификации лиц, замещающих муниципальные должности, и муниципальных служащих» произведены расходы на подготовку и повышение квалификации лиц, замещающих муниципальные должности, и муниципальных служащих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8 «Культура и кинематограф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2811,7 тыс. рублей, или 74,5% к годовому плану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418"/>
        <w:gridCol w:w="1276"/>
        <w:gridCol w:w="1559"/>
      </w:tblGrid>
      <w:tr>
        <w:trPr>
          <w:trHeight w:val="437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драздел 01 «Культур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702"/>
        <w:gridCol w:w="1418"/>
        <w:gridCol w:w="1277"/>
        <w:gridCol w:w="2554"/>
      </w:tblGrid>
      <w:tr>
        <w:trPr>
          <w:trHeight w:val="51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1 казенного учреждения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троке </w:t>
      </w:r>
      <w:r>
        <w:rPr>
          <w:i/>
          <w:sz w:val="28"/>
          <w:szCs w:val="28"/>
        </w:rPr>
        <w:t>«Дома культуры»</w:t>
      </w:r>
      <w:r>
        <w:rPr>
          <w:sz w:val="28"/>
          <w:szCs w:val="28"/>
        </w:rPr>
        <w:t xml:space="preserve"> произведены расходы на содержание муниципального казенного учреждения культуры «Загарский сельский Дом культуры» по муниципальной программе Загарского сельского поселения "Организация культурного досуга на базе МКУК "Загарский СДК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ЦИАЛЬНАЯ ПОЛИТИК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sz w:val="28"/>
        </w:rPr>
        <w:t xml:space="preserve">составили 218,2 тыс. рублей, или 100% к годовому плану.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1419"/>
        <w:gridCol w:w="1560"/>
        <w:gridCol w:w="1134"/>
      </w:tblGrid>
      <w:tr>
        <w:trPr>
          <w:trHeight w:val="69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Пенсионное обеспечение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right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4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418"/>
        <w:gridCol w:w="1559"/>
        <w:gridCol w:w="1134"/>
      </w:tblGrid>
      <w:tr>
        <w:trPr>
          <w:trHeight w:val="6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едены расходы на доплаты к пенсиям муниципальных служащ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МУНИЦИПАЛЬНЫЕ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программы исполнены в сумме 9256,3 тыс. рублей или 86,3 % от запланированных ассигнований. 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выразилось по следующим муниципальным программам: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Загарского сельского поселения "Развитие муниципального управления"» - 92,2 %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Загарского сельского поселения "Жизнеобеспечение и благоустройство территории поселения"» - 93,6 %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Загарского сельского поселения "Организация культурного досуга на базе МКУК "Загарский СДК"» - 74,5 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заработная плата выплачена в полном объеме. В полном объеме обеспечено софинансирование расходов по субсидиям из областного бюдж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для финансирования расходов кредитные средства кредитных организаций не привлекались. Дефицит поселения составляет -1065,2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га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И.В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Заголовок Знак"/>
    <w:qFormat/>
    <w:rPr>
      <w:b/>
      <w:sz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Знак Знак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"/>
    <w:qFormat/>
    <w:rPr>
      <w:b/>
      <w:bCs w:val="false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Обычный-14 пт"/>
    <w:basedOn w:val="TextBodyIndent"/>
    <w:qFormat/>
    <w:pPr>
      <w:spacing w:before="120" w:after="120"/>
      <w:ind w:left="57" w:firstLine="570"/>
    </w:pPr>
    <w:rPr>
      <w:szCs w:val="28"/>
    </w:rPr>
  </w:style>
  <w:style w:type="paragraph" w:styleId="26">
    <w:name w:val="???????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Arial CYR" w:hAnsi="Arial CYR" w:cs="Arial CYR"/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12:00Z</dcterms:created>
  <dc:creator>GW</dc:creator>
  <dc:description/>
  <cp:keywords/>
  <dc:language>en-US</dc:language>
  <cp:lastModifiedBy>Сотрудник</cp:lastModifiedBy>
  <cp:lastPrinted>2020-04-08T20:22:00Z</cp:lastPrinted>
  <dcterms:modified xsi:type="dcterms:W3CDTF">2022-11-15T06:16:00Z</dcterms:modified>
  <cp:revision>9</cp:revision>
  <dc:subject/>
  <dc:title/>
</cp:coreProperties>
</file>