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26309084"/>
      <w:r>
        <w:rPr>
          <w:rFonts w:cs="Times New Roman" w:ascii="Times New Roman" w:hAnsi="Times New Roman"/>
          <w:b/>
          <w:sz w:val="28"/>
          <w:szCs w:val="28"/>
        </w:rPr>
        <w:t>ДУМА ЗАГА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26309084"/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2023                                                                                 № 6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126309109"/>
      <w:bookmarkEnd w:id="2"/>
      <w:r>
        <w:rPr>
          <w:rFonts w:cs="Times New Roman" w:ascii="Times New Roman" w:hAnsi="Times New Roman"/>
          <w:sz w:val="28"/>
          <w:szCs w:val="28"/>
        </w:rPr>
        <w:t>с. Загарье</w:t>
      </w:r>
    </w:p>
    <w:p>
      <w:pPr>
        <w:pStyle w:val="Headertext"/>
        <w:shd w:fill="FFFFFF" w:val="clear"/>
        <w:spacing w:lineRule="atLeast" w:line="288" w:before="187" w:after="94"/>
        <w:jc w:val="center"/>
        <w:textAlignment w:val="baseline"/>
        <w:rPr>
          <w:b/>
          <w:b/>
          <w:spacing w:val="2"/>
          <w:sz w:val="28"/>
          <w:szCs w:val="28"/>
        </w:rPr>
      </w:pPr>
      <w:bookmarkStart w:id="3" w:name="_Hlk126309109"/>
      <w:bookmarkEnd w:id="3"/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color w:val="000000"/>
          <w:sz w:val="28"/>
          <w:szCs w:val="28"/>
        </w:rPr>
        <w:t>в решение Думы от 30.09.2015 № 35/4 «</w:t>
      </w:r>
      <w:r>
        <w:rPr>
          <w:b/>
          <w:spacing w:val="2"/>
          <w:sz w:val="28"/>
          <w:szCs w:val="28"/>
        </w:rPr>
        <w:t>Об определении территорий, непосредственно прилегающих к местам, в которых запрещается проведение собраний, митингов, шествий, демонстраци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Кировской области от 06.11.2012 № 215-ЗО (в ред. Законов Кировской области от 09.12.20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357-З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08.201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 557-З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«О реализации на территории Кировской области отдельных положений Федерального закона «О собраниях, митингах, демонстрациях, шествиях и пикетированиях» </w:t>
      </w:r>
      <w:bookmarkStart w:id="4" w:name="_Hlk126309310"/>
      <w:r>
        <w:rPr>
          <w:rFonts w:cs="Times New Roman" w:ascii="Times New Roman" w:hAnsi="Times New Roman"/>
          <w:sz w:val="28"/>
          <w:szCs w:val="28"/>
        </w:rPr>
        <w:t xml:space="preserve">Дума Загарского сельского поселения  </w:t>
      </w:r>
      <w:bookmarkEnd w:id="4"/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решение Думы Загарского сельского поселения от 30.09.2015 № 35/4 «</w:t>
      </w:r>
      <w:r>
        <w:rPr>
          <w:rFonts w:cs="Times New Roman" w:ascii="Times New Roman" w:hAnsi="Times New Roman"/>
          <w:spacing w:val="2"/>
          <w:sz w:val="28"/>
          <w:szCs w:val="28"/>
        </w:rPr>
        <w:t>Об определении территорий, непосредственно прилегающих к местам, в которых запрещается проведение собраний, митингов, шествий, демонстраций</w:t>
      </w:r>
      <w:r>
        <w:rPr>
          <w:rFonts w:cs="Times New Roman" w:ascii="Times New Roman" w:hAnsi="Times New Roman"/>
          <w:sz w:val="28"/>
          <w:szCs w:val="28"/>
        </w:rPr>
        <w:t>» внести следующие изменения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№ 1 к решению Думы изложить в ново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«Информационном бюллетен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Загарского </w:t>
      </w:r>
    </w:p>
    <w:p>
      <w:pPr>
        <w:pStyle w:val="Style16"/>
        <w:snapToGrid w:val="false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С.П. Скрябин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Заг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  <w:tab/>
        <w:t xml:space="preserve">         И.В. Нови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375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</w:tblGrid>
      <w:tr>
        <w:trPr>
          <w:trHeight w:val="1275" w:hRule="atLeast"/>
        </w:trPr>
        <w:tc>
          <w:tcPr>
            <w:tcW w:w="37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рского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янского района Кировской области от 30.09.2015 № 35/4 (с изменениями от 22.02.2023 № 6/3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рганизаций и объектов, на прилегающих территориях которых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рещается проведение собраний, митингов, шествий, демонстр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820"/>
      </w:tblGrid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бъекта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Солнышко» с. Загарь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с. Загарье, ул. Труда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основная общеобразовательная школа с. Загарь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Гагарина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д.Ложк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областное государственное бюджетное учреждение здравоохранения «Юрьянская центральная районная больница» отделение врача общей практики с. Загарь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Кирова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основная общеобразовательная школа д.Ложка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д.Ложкари, ул. Молодежная 1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с. Загарье, д.Ложк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и транспорта общего 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с. Загарье, д.Ложк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с. Загарь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Советская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д. Ложка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д. Ложкари, ул. Исаковская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тельной с. Загарь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Кирова 1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тельной д. Ложка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д. Ложкари, ул. Исаковская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льный дом с. Загар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Советская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ьня Вознесения Господня с. Загар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Советская 2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 с. Загар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Советская 28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 с. Загар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овская область, Юрья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гарье, ул. Гагарина 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ФАП д. Ложка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д. Ложкари, ул. Исаковская 35 кв. 1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51CBFB0886FE8C8B2A4BEF7130C55F32398D75FC3FBE2B0534594843B03FC3BB8738DE9BB09123CE4DFVAVAI" TargetMode="External"/><Relationship Id="rId3" Type="http://schemas.openxmlformats.org/officeDocument/2006/relationships/hyperlink" Target="consultantplus://offline/ref=13D51CBFB0886FE8C8B2A4BEF7130C55F32398D751C3FFE5BB534594843B03FC3BB8738DE9BB09123CE4DCVAV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3:00Z</dcterms:created>
  <dc:creator>Администратор</dc:creator>
  <dc:description/>
  <cp:keywords/>
  <dc:language>en-US</dc:language>
  <cp:lastModifiedBy>Сотрудник</cp:lastModifiedBy>
  <cp:lastPrinted>2015-10-08T15:50:00Z</cp:lastPrinted>
  <dcterms:modified xsi:type="dcterms:W3CDTF">2023-02-27T07:10:00Z</dcterms:modified>
  <cp:revision>8</cp:revision>
  <dc:subject/>
  <dc:title>ДУМА ЗАГАРСКОГО СЕЛЬСКОГО ПОСЕЛЕНИЯ</dc:title>
</cp:coreProperties>
</file>