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05.2023г</w:t>
      </w:r>
      <w:r>
        <w:rPr>
          <w:sz w:val="28"/>
          <w:szCs w:val="28"/>
        </w:rPr>
        <w:t xml:space="preserve">_                                                                                             </w:t>
      </w:r>
      <w:r>
        <w:rPr>
          <w:sz w:val="28"/>
          <w:szCs w:val="28"/>
          <w:u w:val="single"/>
        </w:rPr>
        <w:t>№ 7/6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ей 264.6 Бюджетного Кодекса Российской Федерации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Думы Загарского сельского поселения от 29.05.2020 №34/1 (с изменениями от 27.07.2022 № 66/1) Об утверждении Положения «О бюджетном процессе в муниципальном образовании Загарское сельское поселение Юрьянского района Кировской области» Дума</w:t>
      </w:r>
      <w:r>
        <w:rPr>
          <w:bCs/>
          <w:sz w:val="28"/>
          <w:szCs w:val="28"/>
        </w:rPr>
        <w:t xml:space="preserve"> Загар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284" w:right="-57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Загарского сельского поселения за 2022 год по доходам в сумме 10950,4 тыс. рублей, по расходам в сумме 10593,5 тыс. рублей с профицитом в сумме – 356,9 тыс. рублей с показател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объему поступления доходов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по налоговым и неналоговым доходам общей суммой, объемам безвозмездных поступлений по подстатьям классификации доходов бюджета за 2022 году согласно приложению 1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о распределению бюджетных ассигнований по разделам, подразделам классификации расходов бюджета за 2022 год согласно приложению 2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по распределению бюджетных ассигнований по целевым статьям (муниципальным программам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и непрограммным направлениям деятельности), группам видов расходов классификации расходов бюджетов за 2022 год  согласно приложению 3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ведомственной структуре расходов бюджета </w:t>
      </w:r>
      <w:r>
        <w:rPr>
          <w:bCs/>
          <w:sz w:val="28"/>
          <w:szCs w:val="28"/>
          <w:lang w:eastAsia="ar-SA"/>
        </w:rPr>
        <w:t xml:space="preserve">Загарского сельского </w:t>
      </w:r>
      <w:r>
        <w:rPr>
          <w:sz w:val="28"/>
          <w:szCs w:val="28"/>
          <w:lang w:eastAsia="ar-SA"/>
        </w:rPr>
        <w:t xml:space="preserve">поселения за 2022 год  согласно приложению  4. Прилагается;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 источникам финансирования дефицита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sz w:val="28"/>
          <w:szCs w:val="28"/>
          <w:lang w:eastAsia="ar-SA"/>
        </w:rPr>
        <w:t xml:space="preserve"> поселения за  2022 год согласно приложению 5. Прилагаетс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народовать настоящее Решение путем вывешивания на стендах в общественных мес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>3 Настоящее Решение вступает в силу  после его официального обнародования в порядке, предусмотренном Уставом Загарского сельского поселени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гарского сельского поселения                                             С.П. Скрябин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Глава Загарского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  <w:r>
        <w:rPr>
          <w:lang w:eastAsia="ar-SA"/>
        </w:rPr>
        <w:t xml:space="preserve">                   </w:t>
      </w:r>
      <w:r>
        <w:rPr>
          <w:sz w:val="20"/>
          <w:szCs w:val="20"/>
          <w:lang w:eastAsia="ar-SA"/>
        </w:rPr>
        <w:t xml:space="preserve">                                                             </w:t>
      </w:r>
      <w:r>
        <w:rPr>
          <w:sz w:val="28"/>
          <w:szCs w:val="28"/>
          <w:lang w:eastAsia="ar-SA"/>
        </w:rPr>
        <w:t>И.В. Новиков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ЛЕН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пециалист 1 категории                                           Т.В. Полудницына            </w:t>
      </w:r>
    </w:p>
    <w:p>
      <w:pPr>
        <w:pStyle w:val="Normal"/>
        <w:widowControl w:val="false"/>
        <w:suppressAutoHyphens w:val="true"/>
        <w:autoSpaceDE w:val="false"/>
        <w:spacing w:lineRule="auto" w:line="4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029"/>
        <w:gridCol w:w="1405"/>
        <w:gridCol w:w="1440"/>
        <w:gridCol w:w="1321"/>
        <w:gridCol w:w="44"/>
      </w:tblGrid>
      <w:tr>
        <w:trPr>
          <w:trHeight w:val="3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54"/>
            <w:bookmarkStart w:id="1" w:name="RANGE!A1%3AE54"/>
            <w:bookmarkEnd w:id="1"/>
          </w:p>
        </w:tc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2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</w:t>
            </w:r>
          </w:p>
        </w:tc>
      </w:tr>
      <w:tr>
        <w:trPr>
          <w:trHeight w:val="589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за 2022 года</w:t>
            </w:r>
          </w:p>
        </w:tc>
      </w:tr>
      <w:tr>
        <w:trPr>
          <w:trHeight w:val="28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д БК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  2022 год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53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1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7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 00 0000 1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7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3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 00 0000 1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105 03000 01 0000 1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6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8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 00 0000 1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 00 0000 1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3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1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 00 0000 12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3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 00 0000 13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 00 0000 13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4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 00 0000 41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мущества, находящих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 00 0000 43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7 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4000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4030 1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5030 1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5030 10 5171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е в бюджеты сельских поселений (ремонт участка асфальтной дороги протяженностью 160м,д.Рубленки)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7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4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97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0 00 0000 150</w:t>
            </w:r>
          </w:p>
        </w:tc>
        <w:tc>
          <w:tcPr>
            <w:tcW w:w="3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 00 0000 15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3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4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 0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4</w:t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9,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1,3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0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8"/>
        <w:gridCol w:w="629"/>
        <w:gridCol w:w="1458"/>
        <w:gridCol w:w="1480"/>
        <w:gridCol w:w="1440"/>
        <w:gridCol w:w="18"/>
      </w:tblGrid>
      <w:tr>
        <w:trPr>
          <w:trHeight w:val="300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тчету</w:t>
            </w:r>
          </w:p>
        </w:tc>
      </w:tr>
      <w:tr>
        <w:trPr>
          <w:trHeight w:val="34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за   2022 год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2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8,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,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4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4,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8590</wp:posOffset>
                </wp:positionH>
                <wp:positionV relativeFrom="paragraph">
                  <wp:posOffset>583565</wp:posOffset>
                </wp:positionV>
                <wp:extent cx="1848485" cy="16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2.95pt;mso-wrap-distance-left:9.05pt;mso-wrap-distance-right:9.05pt;mso-wrap-distance-top:0pt;mso-wrap-distance-bottom:0pt;margin-top:45.95pt;mso-position-vertical-relative:text;margin-left:3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2"/>
        <w:gridCol w:w="617"/>
        <w:gridCol w:w="1297"/>
        <w:gridCol w:w="27"/>
        <w:gridCol w:w="1228"/>
        <w:gridCol w:w="27"/>
        <w:gridCol w:w="1194"/>
        <w:gridCol w:w="27"/>
      </w:tblGrid>
      <w:tr>
        <w:trPr>
          <w:trHeight w:val="300" w:hRule="atLeast"/>
        </w:trPr>
        <w:tc>
          <w:tcPr>
            <w:tcW w:w="9660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230" w:hRule="atLeast"/>
        </w:trPr>
        <w:tc>
          <w:tcPr>
            <w:tcW w:w="966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за 2022 год</w:t>
            </w:r>
          </w:p>
        </w:tc>
      </w:tr>
      <w:tr>
        <w:trPr>
          <w:trHeight w:val="8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2 год тыс.руб.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57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93,5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5,1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,3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1,7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,9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7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5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,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9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3"/>
        <w:gridCol w:w="784"/>
        <w:gridCol w:w="633"/>
        <w:gridCol w:w="851"/>
        <w:gridCol w:w="869"/>
        <w:gridCol w:w="974"/>
        <w:gridCol w:w="11"/>
        <w:gridCol w:w="995"/>
        <w:gridCol w:w="865"/>
        <w:gridCol w:w="17"/>
      </w:tblGrid>
      <w:tr>
        <w:trPr>
          <w:trHeight w:val="300" w:hRule="atLeast"/>
        </w:trPr>
        <w:tc>
          <w:tcPr>
            <w:tcW w:w="779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  <w:bookmarkStart w:id="2" w:name="RANGE!A4%3AI104"/>
            <w:r>
              <w:rPr>
                <w:b/>
                <w:bCs/>
                <w:color w:val="000000"/>
                <w:sz w:val="22"/>
                <w:szCs w:val="22"/>
              </w:rPr>
              <w:t>ПРИЛОЖЕНИЕ №4</w:t>
            </w:r>
            <w:bookmarkEnd w:id="2"/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94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  <w:tc>
          <w:tcPr>
            <w:tcW w:w="187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79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9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18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79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за  2022 год</w:t>
            </w:r>
          </w:p>
        </w:tc>
        <w:tc>
          <w:tcPr>
            <w:tcW w:w="18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порядител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за   2022 года (тыс.руб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57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93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57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93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7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34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6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6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6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6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6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7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2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2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19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4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6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56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2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58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9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20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0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0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0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0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1,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1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6,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3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,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720"/>
        <w:gridCol w:w="1124"/>
        <w:gridCol w:w="1262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D17"/>
            <w:bookmarkStart w:id="4" w:name="RANGE!A1%3AD17"/>
            <w:bookmarkEnd w:id="4"/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72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отчету  </w:t>
            </w:r>
          </w:p>
        </w:tc>
      </w:tr>
      <w:tr>
        <w:trPr>
          <w:trHeight w:val="765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за 2022 го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              (тыс руб.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( тыс руб.)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6,9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56,9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50,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50,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50,4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50,4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3,5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3,5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3,5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ЗАГАРСКОГО СЕЛЬСКОГО ПОСЕЛЕНИЯ ЗА 2022 ГОД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поселения за 2022 год сформирован на основании сводной бюджетной отчетности главного распорядителя бюджетных средств, главного администратора доходов бюджета и главного администратора источников финансирования дефицита бюджета в соответствии с бюджетной классификацией, утвержденной решением Думы Загарского сельского поселения 15.12.2021 г. № 58/7 «Об утверждении  бюджета муниципального образования Загарского сельского поселения на 2022 год и на плановый  период 2023-2024 год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поселения н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-2024 годов» внесено 7 изменений, в результате которых доходы были увеличены на 2221,3 тыс. рублей, расходы увеличены на 3587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Загарского сельского поселения за 2022 год исполнен по доходам в сумме 10950,4 тыс. рублей, или на 103,9% к годовому плану, по расходам   10593,5 тыс. рублей, или на 86,6 % к годовому плану. Профицит бюджета поселения составил–356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 на 2022 год рассчитывался по оптимистическому варианту показателей развития экономики поселения. В связи с чем, в отчетном году ставилась задача по привлечению доходов в плановом объе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еречислений из областного и районного   бюджетов за 2022 год исполнена в сумме 10950,4 тыс. рублей, или на 103,9% к уточненному годовому 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ервоначально утвержденные плановые показатели по доходам увеличены на 2221,3 тыс. рублей или на 126,7%. Корректировка доходов в основном обусловлена изменениями макроэкономических показателей развития поселения, складывающейся динамикой поступлений доходов, а также принятием изменений в закон о бюджете и постановлений Правительства Кировской области по уточнению объема областных средств. По основным видам доходов изменение плановых показателей представлено в следующей таблице: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559"/>
        <w:gridCol w:w="1276"/>
      </w:tblGrid>
      <w:tr>
        <w:trPr>
          <w:trHeight w:val="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0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3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аренды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оказания платных услуг и компенсации затр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доходы от компенс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рода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сам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3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,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поселения в 2022 году по сравнению с 2021 годом увеличилась доля налоговых, </w:t>
      </w:r>
      <w:r>
        <w:rPr>
          <w:color w:val="000000"/>
          <w:sz w:val="28"/>
          <w:szCs w:val="28"/>
        </w:rPr>
        <w:t>неналог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ходов (далее – собственные доходы), одновременно доля безвозмездных поступлений.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доходов составил 6053,1 тыс. рублей или 108,1% к уточненному годовому пла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5350,7 тыс</w:t>
      </w:r>
      <w:r>
        <w:rPr>
          <w:bCs/>
          <w:sz w:val="28"/>
          <w:szCs w:val="28"/>
        </w:rPr>
        <w:t xml:space="preserve">. рублей, или 110,3 % </w:t>
      </w:r>
      <w:r>
        <w:rPr>
          <w:sz w:val="28"/>
          <w:szCs w:val="28"/>
        </w:rPr>
        <w:t>к уточненному годовому плану. Плановые показатели выполнены практически по всем налоговым платеж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shd w:fill="FFFFFF" w:val="clear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791"/>
        <w:gridCol w:w="1335"/>
        <w:gridCol w:w="851"/>
        <w:gridCol w:w="12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году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0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1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1,0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поселения обеспечена поступлениями налога на доходы физических лиц (69,7 % от общего объема налоговых поступлений), налогов на товары, реализуемые на территории Российской Федерации (2,7%), имущественных налогов (6,8 %), земельного налога (20,8%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налоговых поступлений в бюджет поселения к уровню 2021 года сложилось по земельному налог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объема налоговых поступлений в бюджет поселения к уровню 2021 года сложилось налогу на доходы физических лиц и налоги </w:t>
      </w:r>
      <w:r>
        <w:rPr>
          <w:bCs/>
          <w:sz w:val="28"/>
          <w:szCs w:val="28"/>
        </w:rPr>
        <w:t>на товары (работы, услуги), реализуемые на территории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бюджет поселения в 2022 году в объеме 702,4 тыс. рублей, </w:t>
      </w:r>
      <w:r>
        <w:rPr>
          <w:bCs/>
          <w:sz w:val="28"/>
          <w:szCs w:val="28"/>
        </w:rPr>
        <w:t>или 101,4 %</w:t>
      </w:r>
      <w:r>
        <w:rPr>
          <w:sz w:val="28"/>
          <w:szCs w:val="28"/>
        </w:rPr>
        <w:t xml:space="preserve"> к уточненным годовым бюджетным назначения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очненные плановые показатели выполнены по всем основным видам неналоговых доходов.</w:t>
      </w:r>
    </w:p>
    <w:p>
      <w:pPr>
        <w:pStyle w:val="Normal"/>
        <w:shd w:fill="FFFFFF" w:val="clear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основных неналоговых доходов бюджета поселения представлены в следующей таблице:    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134"/>
        <w:gridCol w:w="1134"/>
        <w:gridCol w:w="1134"/>
        <w:gridCol w:w="992"/>
        <w:gridCol w:w="123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4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2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оходы от прода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32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редства самооб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4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4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8,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бюджета поселения в отчетном году сложился к 2021 году с уменьшением на 43,7 %.</w:t>
      </w:r>
    </w:p>
    <w:p>
      <w:pPr>
        <w:pStyle w:val="2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составили 10593,5 тыс. рублей или 88,6 % к уточненному годовому пла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, по – прежнему, занимают расходы на общегосударственные вопросы – 4534,7 тыс. рублей или 42,8 %, национальную оборону – 113,0 тыс. рублей или 1,1 %, национальная экономика – 1956,2 тыс. рублей или 18,5 %, жилищно-коммунальное хозяйство 747,9 тыс. рублей или 7,0%, социальную политику – 220,8 тыс. рублей или 2,1%, культура – 3020,9 тыс. рублей или 28,5 %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 исполнена в сумме 10593,5 тыс. рублей или 88,6 % к годовым бюджетным ассигнования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поселения за 2022 год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67"/>
        <w:gridCol w:w="1559"/>
        <w:gridCol w:w="1417"/>
        <w:gridCol w:w="1560"/>
      </w:tblGrid>
      <w:tr>
        <w:trPr>
          <w:trHeight w:val="70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4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 w:before="120" w:after="0"/>
        <w:ind w:left="899" w:hanging="0"/>
        <w:jc w:val="both"/>
        <w:rPr>
          <w:b/>
          <w:b/>
          <w:sz w:val="28"/>
        </w:rPr>
      </w:pPr>
      <w:r>
        <w:rPr>
          <w:sz w:val="18"/>
          <w:szCs w:val="18"/>
        </w:rPr>
        <w:t>*Расхождение данных за счет округ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>составили 4534,7</w:t>
      </w:r>
      <w:r>
        <w:rPr>
          <w:bCs/>
          <w:color w:val="000000"/>
          <w:sz w:val="28"/>
          <w:szCs w:val="28"/>
        </w:rPr>
        <w:t xml:space="preserve"> тыс.</w:t>
      </w:r>
      <w:r>
        <w:rPr>
          <w:sz w:val="28"/>
        </w:rPr>
        <w:t xml:space="preserve"> рублей, или </w:t>
      </w:r>
      <w:r>
        <w:rPr>
          <w:bCs/>
          <w:color w:val="000000"/>
          <w:sz w:val="28"/>
          <w:szCs w:val="28"/>
        </w:rPr>
        <w:t xml:space="preserve">92,9 </w:t>
      </w:r>
      <w:r>
        <w:rPr>
          <w:sz w:val="28"/>
        </w:rPr>
        <w:t>% к годовому план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Загарского сельского поселения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ой программы Загарского сельского поселения "Развитие муниципального управления", содержание органов местного самоуправления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7 «Обеспечение проведение выборов и референдумов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ой программы Загарского сельского поселения "Развитие муниципального управления", содержание органов местного самоуправления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3 «Другие общегосударственные вопросы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134"/>
        <w:gridCol w:w="2694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ьзования функций администрации Загар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й собственностью Загар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, проведение расходов на имущество, составляющее казну муниципального образов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, проведение Великорецкого крестного хо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113,0 тыс. рублей, или 100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1417"/>
        <w:gridCol w:w="1134"/>
      </w:tblGrid>
      <w:tr>
        <w:trPr>
          <w:trHeight w:val="4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Мобилизационная  и вневойсковая подготовка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701"/>
        <w:gridCol w:w="1134"/>
        <w:gridCol w:w="1984"/>
      </w:tblGrid>
      <w:tr>
        <w:trPr>
          <w:trHeight w:val="52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од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Развитие муниципального управления"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отражены расходы на содержание работника, осуществляющего ведение первичного воинского учета на территориях, где отсутствуют военные комиссариаты. 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Indent"/>
        <w:ind w:firstLine="624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 04</w:t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Вопросы в области национальной экономик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 1956,2 тыс. рублей, или 97,8 % к годовому плану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417"/>
        <w:gridCol w:w="1276"/>
        <w:gridCol w:w="2268"/>
      </w:tblGrid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одраздел 12 «Мероприятия  в сфере градостроительной деятельности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417"/>
        <w:gridCol w:w="1276"/>
        <w:gridCol w:w="2268"/>
      </w:tblGrid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Загарского сельского поселения "Жизнеобеспечение и благоустройство территории поселения", разработка генерального плана населенных пунктов и правил землепользования и застройк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 05</w:t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 xml:space="preserve">«ЖИЛИЩНО-КОММУНАЛЬНОЕ ХОЗЯЙСТВО» </w:t>
      </w:r>
    </w:p>
    <w:p>
      <w:pPr>
        <w:pStyle w:val="TextBodyIndent"/>
        <w:ind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 747,9 тыс. рублей, или 92,3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Жилищное хозяйство</w:t>
      </w:r>
      <w:r>
        <w:rPr>
          <w:i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 xml:space="preserve">Мероприятия в сфере жилищно-коммунального хозяйства» </w:t>
      </w:r>
      <w:r>
        <w:rPr>
          <w:sz w:val="28"/>
          <w:szCs w:val="28"/>
        </w:rPr>
        <w:t>отражены средства, направленные на развитие коммунального хозяйства поселения, реализованные через муниципальную программу Загарского сельского поселения "Жизнеобеспечение и благоустройство территории  поселения"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</w:t>
      </w:r>
      <w:r>
        <w:rPr>
          <w:bCs/>
          <w:i/>
          <w:sz w:val="28"/>
          <w:szCs w:val="28"/>
        </w:rPr>
        <w:t>Благоустройство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559"/>
        <w:gridCol w:w="1276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5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5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троке «</w:t>
      </w:r>
      <w:r>
        <w:rPr>
          <w:bCs/>
          <w:i/>
          <w:iCs/>
          <w:sz w:val="28"/>
          <w:szCs w:val="28"/>
        </w:rPr>
        <w:t>Мероприятия по благоустройству территории</w:t>
      </w:r>
      <w:r>
        <w:rPr>
          <w:bCs/>
          <w:iCs/>
          <w:sz w:val="28"/>
          <w:szCs w:val="28"/>
        </w:rPr>
        <w:t>» отражены расходы:</w:t>
      </w:r>
    </w:p>
    <w:p>
      <w:pPr>
        <w:pStyle w:val="Normal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ремонт уличного освещения и оплату электрической энергии по уличному освещению;</w:t>
      </w:r>
    </w:p>
    <w:p>
      <w:pPr>
        <w:pStyle w:val="Normal"/>
        <w:ind w:left="-284" w:firstLine="709"/>
        <w:jc w:val="both"/>
        <w:rPr>
          <w:b/>
          <w:b/>
          <w:caps/>
        </w:rPr>
      </w:pPr>
      <w:r>
        <w:rPr>
          <w:bCs/>
          <w:iCs/>
          <w:sz w:val="28"/>
          <w:szCs w:val="28"/>
        </w:rPr>
        <w:t>- на благоустройство территории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8 «Культура и кинематограф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оставили 3020,9 тыс. рублей, или 76,8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6"/>
        <w:gridCol w:w="1559"/>
      </w:tblGrid>
      <w:tr>
        <w:trPr>
          <w:trHeight w:val="4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Культур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5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1 казенного учреждения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троке </w:t>
      </w:r>
      <w:r>
        <w:rPr>
          <w:i/>
          <w:sz w:val="28"/>
          <w:szCs w:val="28"/>
        </w:rPr>
        <w:t>«Дома культуры»</w:t>
      </w:r>
      <w:r>
        <w:rPr>
          <w:sz w:val="28"/>
          <w:szCs w:val="28"/>
        </w:rPr>
        <w:t xml:space="preserve"> произведены расходы на содержание муниципального казенного учреждения культуры «Загарский сельский Дом культуры» по муниципальной программе Загарского сельского поселения "Организация культурного досуга на базе МКУК "Загарский СДК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ЦИАЛЬНАЯ ПОЛИТИК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 220,8 тыс. рублей, или 100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559"/>
        <w:gridCol w:w="1134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Пенсионное обеспечение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559"/>
        <w:gridCol w:w="1134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едены расходы на доплаты к пенсиям муниципальных служа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МУНИЦИПАЛЬНЫЕ ПРОГРАММЫ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программы исполнены в сумме 10593,5 тыс. рублей или 88,6 % от запланированных ассигнований. 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выразилось по следующим муниципальным программам: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Развитие муниципального управления"» - 93,5 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Жизнеобеспечение и благоустройство территории поселения"» - 96,1 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Загарского сельского поселения "Организация культурного досуга на базе МКУК "Загарский СДК"» - 76,8 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работная плата выплачена в полном объеме. В полном объеме обеспечено софинансирование расходов по субсидиям из областного бюдж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для финансирования расходов кредитные средства кредитных организаций не привлекались. Профицит поселения составляет -356,9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г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И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Заголовок Знак"/>
    <w:qFormat/>
    <w:rPr>
      <w:b/>
      <w:sz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Знак Знак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</w:pPr>
    <w:rPr>
      <w:szCs w:val="28"/>
    </w:rPr>
  </w:style>
  <w:style w:type="paragraph" w:styleId="26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2:00Z</dcterms:created>
  <dc:creator>GW</dc:creator>
  <dc:description/>
  <cp:keywords/>
  <dc:language>en-US</dc:language>
  <cp:lastModifiedBy>Сотрудник</cp:lastModifiedBy>
  <cp:lastPrinted>2023-03-22T15:51:00Z</cp:lastPrinted>
  <dcterms:modified xsi:type="dcterms:W3CDTF">2023-05-10T06:01:00Z</dcterms:modified>
  <cp:revision>17</cp:revision>
  <dc:subject/>
  <dc:title/>
</cp:coreProperties>
</file>