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" w:hanging="0"/>
        <w:jc w:val="center"/>
        <w:rPr/>
      </w:pPr>
      <w:bookmarkStart w:id="0" w:name="_Hlk171504091"/>
      <w:bookmarkEnd w:id="0"/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ind w:right="326" w:hanging="0"/>
        <w:jc w:val="center"/>
        <w:rPr/>
      </w:pPr>
      <w:r>
        <w:rPr>
          <w:b/>
          <w:sz w:val="28"/>
          <w:szCs w:val="28"/>
        </w:rPr>
        <w:t xml:space="preserve">ЮРЬЯНСКОГО РАЙОНА КИРОВСКОЙ ОБЛАСТИ </w:t>
      </w:r>
    </w:p>
    <w:p>
      <w:pPr>
        <w:pStyle w:val="Normal"/>
        <w:spacing w:before="0" w:after="120"/>
        <w:ind w:right="326" w:hanging="0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spacing w:before="120" w:after="120"/>
        <w:ind w:right="3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right="3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120" w:after="120"/>
        <w:ind w:right="3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7.2024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17/1  </w:t>
      </w:r>
    </w:p>
    <w:p>
      <w:pPr>
        <w:pStyle w:val="Normal"/>
        <w:spacing w:before="120" w:after="480"/>
        <w:ind w:right="3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spacing w:before="0" w:after="480"/>
        <w:ind w:left="993" w:right="326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Генеральный план муниципального образования Загарское сельское поселение Юрьянского района Кировской области </w:t>
      </w:r>
    </w:p>
    <w:p>
      <w:pPr>
        <w:pStyle w:val="Normal"/>
        <w:shd w:fill="FFFFFF" w:val="clear"/>
        <w:suppressAutoHyphens w:val="true"/>
        <w:spacing w:lineRule="auto" w:line="360"/>
        <w:ind w:right="3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Градостроительного кодекса Российской Федерации, Федерального закона от 06.10.2003 №131–ФЗ «Об общих принципах организации местного самоуправления в Российской Федерации», Устава муниципального образования Загарское  сельское поселение Юрьянского района Кировской области, с учетом протокола публичных слушаний от 11.06.2024 года  и з</w:t>
      </w:r>
      <w:r>
        <w:rPr>
          <w:color w:val="000000"/>
          <w:sz w:val="28"/>
          <w:szCs w:val="28"/>
        </w:rPr>
        <w:t xml:space="preserve">аключения о результатах общественных обсуждений </w:t>
      </w:r>
      <w:r>
        <w:rPr>
          <w:sz w:val="28"/>
          <w:szCs w:val="28"/>
        </w:rPr>
        <w:t>или публичных слушаний  от 13.06.2024 года, Дума Загарского сельского поселения Юрьянского района Кировской области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Генеральный план муниципального образования Загарское сельское поселение Юрьянского района Кировской области утвержденный решением Думы Загарского сельского поселения от 29.04.2015 № 30/3 следующие изменения: </w:t>
      </w:r>
    </w:p>
    <w:p>
      <w:pPr>
        <w:pStyle w:val="Normal"/>
        <w:autoSpaceDE w:val="false"/>
        <w:spacing w:lineRule="auto" w:line="360"/>
        <w:ind w:right="32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томе 2 части 1 «Положения о территориальном планировании»:</w:t>
      </w:r>
    </w:p>
    <w:p>
      <w:pPr>
        <w:pStyle w:val="Normal"/>
        <w:autoSpaceDE w:val="false"/>
        <w:spacing w:lineRule="auto" w:line="360"/>
        <w:ind w:right="32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ервый абзац пункта 2.2.1. «Жилищное строительство» изложить в новой редакции:</w:t>
      </w:r>
    </w:p>
    <w:p>
      <w:pPr>
        <w:pStyle w:val="Normal"/>
        <w:spacing w:lineRule="auto" w:line="480" w:before="120" w:after="0"/>
        <w:ind w:right="326"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Генеральным планом Загарского сельского поселения в черту населенных пунктов сельского поселения  включено </w:t>
      </w:r>
      <w:r>
        <w:rPr>
          <w:sz w:val="28"/>
          <w:szCs w:val="28"/>
        </w:rPr>
        <w:t>107,74 га. земель в целях жилищного строительства. Из них:  9,56 га - в черту с. Загарье, 35,34 га. - в черту д. Верхняя Горца, 41,42 га – в черту  д. Моржаны и 14,42 га – в черту д. Мыльниковы, 7 га -  в черту д.Нижняя Горца.».</w:t>
      </w:r>
    </w:p>
    <w:p>
      <w:pPr>
        <w:pStyle w:val="Normal"/>
        <w:spacing w:lineRule="auto" w:line="360"/>
        <w:ind w:right="323" w:firstLine="567"/>
        <w:jc w:val="both"/>
        <w:rPr/>
      </w:pPr>
      <w:r>
        <w:rPr>
          <w:sz w:val="28"/>
          <w:szCs w:val="28"/>
        </w:rPr>
        <w:t>1.1.2. Таблицу раздела 3 «Основные технико-экономические показатели проекта» изложить в ново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ind w:right="326" w:firstLine="567"/>
        <w:rPr/>
      </w:pPr>
      <w:r>
        <w:rPr/>
        <w:t>«3. Основные технико-экономические показатели проекта</w:t>
      </w:r>
    </w:p>
    <w:tbl>
      <w:tblPr>
        <w:tblW w:w="913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2768"/>
        <w:gridCol w:w="991"/>
        <w:gridCol w:w="1254"/>
        <w:gridCol w:w="1723"/>
        <w:gridCol w:w="1701"/>
      </w:tblGrid>
      <w:tr>
        <w:trPr>
          <w:trHeight w:val="27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3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>Современное</w:t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>состояние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план</w:t>
            </w:r>
          </w:p>
        </w:tc>
      </w:tr>
      <w:tr>
        <w:trPr>
          <w:trHeight w:val="67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рритории, включенные в  черту населенных пунктов</w:t>
            </w:r>
          </w:p>
          <w:p>
            <w:pPr>
              <w:pStyle w:val="Normal"/>
              <w:ind w:right="3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рритория,   планируемая к включению</w:t>
            </w:r>
          </w:p>
          <w:p>
            <w:pPr>
              <w:pStyle w:val="Normal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>в  черту населенных пунктов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рритории населенных пун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и с. Загарье, в т.ч.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153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67,74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/>
              <w:t xml:space="preserve">Жилая з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68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 xml:space="preserve">Общественно-деловая з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4,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 xml:space="preserve">Производственная и коммунально-складская з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24,4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 xml:space="preserve">Зона сельскохозяйственного использова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 xml:space="preserve">Зона рекреационного назнач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39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 xml:space="preserve">Зона инженерной инфраструктуры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14,5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и д. Верхняя Горца, в т.ч.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32.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3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10,9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/>
              <w:t xml:space="preserve">Жилая зон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31,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1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 xml:space="preserve">Зона сельскохозяйственного использова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2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 xml:space="preserve">Зона рекреационного назнач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и д.Моржан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4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и д.Мыльников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9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1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,41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/>
              <w:t>Жилая з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9,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 xml:space="preserve">Зона сельскохозяйственного использова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/>
              <w:t>Производственная и коммунально-складская з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0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и д.Самылен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24,84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6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и д.Ложкар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29,11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7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и д.Подпоговск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8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и д.Паши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9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и д.Зябле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Территория д.Нижняя Горца, в т.ч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2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/>
              <w:t>Жилая з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7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/>
              <w:t>Производственная и коммунально-складская з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326" w:hanging="0"/>
              <w:rPr/>
            </w:pPr>
            <w:r>
              <w:rPr/>
              <w:t xml:space="preserve">Зона рекреационного назначен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>
                <w:b/>
              </w:rPr>
              <w:t>Население Загарского сельского поселе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тыс.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>
                <w:b/>
                <w:b/>
              </w:rPr>
            </w:pPr>
            <w:r>
              <w:rPr>
                <w:b/>
              </w:rPr>
              <w:t>Общая площадь жилого фон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 xml:space="preserve">40,4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rPr/>
            </w:pPr>
            <w:r>
              <w:rPr>
                <w:b/>
              </w:rPr>
              <w:t>Жилая обеспеченность на 1 жи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6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12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6" w:hanging="0"/>
              <w:jc w:val="center"/>
              <w:rPr>
                <w:b/>
                <w:b/>
              </w:rPr>
            </w:pPr>
            <w:r>
              <w:rPr>
                <w:b/>
              </w:rPr>
              <w:t>209,58</w:t>
            </w:r>
          </w:p>
        </w:tc>
      </w:tr>
    </w:tbl>
    <w:p>
      <w:pPr>
        <w:pStyle w:val="Normal"/>
        <w:spacing w:before="0" w:after="120"/>
        <w:ind w:right="326" w:firstLine="567"/>
        <w:rPr/>
      </w:pPr>
      <w:r>
        <w:rPr/>
      </w:r>
    </w:p>
    <w:p>
      <w:pPr>
        <w:pStyle w:val="Normal"/>
        <w:spacing w:lineRule="auto" w:line="360"/>
        <w:ind w:right="326" w:firstLine="567"/>
        <w:rPr>
          <w:sz w:val="28"/>
          <w:szCs w:val="28"/>
        </w:rPr>
      </w:pPr>
      <w:r>
        <w:rPr>
          <w:sz w:val="28"/>
          <w:szCs w:val="28"/>
        </w:rPr>
        <w:t>1.2.  В томе 1 части 1 «Материалы по обоснованию»: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Пункт 13 «Перечень земельных участков, включенных в границы  населенных пунктов Загарского сельского поселения»  раздела 4 «Обоснование предложений по территориальному планированию и этапы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  <w:szCs w:val="28"/>
        </w:rPr>
        <w:t>их реализации» д.Верхняя Горца изложить в новой редакции:</w:t>
      </w:r>
    </w:p>
    <w:p>
      <w:pPr>
        <w:pStyle w:val="Normal"/>
        <w:spacing w:lineRule="auto" w:line="360"/>
        <w:ind w:right="326" w:firstLine="567"/>
        <w:rPr>
          <w:sz w:val="28"/>
          <w:szCs w:val="28"/>
        </w:rPr>
      </w:pPr>
      <w:r>
        <w:rPr>
          <w:sz w:val="28"/>
          <w:szCs w:val="28"/>
        </w:rPr>
        <w:t>« д.Верхняя Горца</w:t>
      </w:r>
    </w:p>
    <w:p>
      <w:pPr>
        <w:pStyle w:val="Normal"/>
        <w:spacing w:lineRule="auto" w:line="360"/>
        <w:ind w:right="326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21"/>
        <w:gridCol w:w="1168"/>
        <w:gridCol w:w="2431"/>
        <w:gridCol w:w="1975"/>
        <w:gridCol w:w="1939"/>
      </w:tblGrid>
      <w:tr>
        <w:trPr>
          <w:trHeight w:val="40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ind w:left="-1003" w:right="3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" w:hanging="0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 № земельный участок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spacing w:before="0" w:after="120"/>
              <w:ind w:right="3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ид разрешенного использования 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ое назначение</w:t>
            </w:r>
          </w:p>
        </w:tc>
      </w:tr>
      <w:tr>
        <w:trPr>
          <w:trHeight w:val="1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>До включения в черту населенного пунк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сле включения в черту населенного пункта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87"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8:260448:7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 (код 1.0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зона сельскохозяйственного использования</w:t>
            </w:r>
          </w:p>
        </w:tc>
      </w:tr>
      <w:tr>
        <w:trPr>
          <w:trHeight w:val="9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8:260448:11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сельскохозяйственное использование (код 1.0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зона сельскохозяйственного использования</w:t>
            </w:r>
          </w:p>
        </w:tc>
      </w:tr>
      <w:tr>
        <w:trPr>
          <w:trHeight w:val="9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8:260448:7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жилая застройка (код 2.0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зона малоэтажной застройки</w:t>
            </w:r>
          </w:p>
        </w:tc>
      </w:tr>
      <w:tr>
        <w:trPr>
          <w:trHeight w:val="7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8:260448:7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жилая застройка (код 2.0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зона малоэтажной застройки</w:t>
            </w:r>
          </w:p>
        </w:tc>
      </w:tr>
      <w:tr>
        <w:trPr>
          <w:trHeight w:val="7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8:260448:7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жилая застройка (код 2.0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зона малоэтажной застройки</w:t>
            </w:r>
          </w:p>
        </w:tc>
      </w:tr>
      <w:tr>
        <w:trPr>
          <w:trHeight w:val="89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8:260448:115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 (код 1.0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зона сельскохозяйственного использования</w:t>
            </w:r>
          </w:p>
        </w:tc>
      </w:tr>
      <w:tr>
        <w:trPr>
          <w:trHeight w:val="11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8:260448:11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 (код 1.0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зона сельскохозяйственного использования</w:t>
            </w:r>
          </w:p>
        </w:tc>
      </w:tr>
      <w:tr>
        <w:trPr>
          <w:trHeight w:val="7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8:260448:7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жилая застройка (код 2.0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зона малоэтажной застройки</w:t>
            </w:r>
          </w:p>
        </w:tc>
      </w:tr>
      <w:tr>
        <w:trPr>
          <w:trHeight w:val="8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8:260448:75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жилая застройка (код 2.0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/>
            </w:pPr>
            <w:r>
              <w:rPr>
                <w:sz w:val="22"/>
                <w:szCs w:val="22"/>
              </w:rPr>
              <w:t>зона малоэтажной застройки</w:t>
            </w:r>
          </w:p>
        </w:tc>
      </w:tr>
      <w:tr>
        <w:trPr>
          <w:trHeight w:val="6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326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0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9427"/>
        <w:gridCol w:w="1134"/>
        <w:gridCol w:w="6"/>
        <w:gridCol w:w="262"/>
      </w:tblGrid>
      <w:tr>
        <w:trPr>
          <w:trHeight w:val="23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ind w:right="32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right="326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32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ind w:right="32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7" w:type="dxa"/>
            <w:tcBorders/>
          </w:tcPr>
          <w:p>
            <w:pPr>
              <w:pStyle w:val="Normal"/>
              <w:spacing w:lineRule="auto" w:line="360"/>
              <w:ind w:left="239" w:right="-7" w:firstLine="567"/>
              <w:jc w:val="both"/>
              <w:rPr/>
            </w:pPr>
            <w:r>
              <w:rPr>
                <w:sz w:val="28"/>
                <w:szCs w:val="28"/>
              </w:rPr>
              <w:t>1.2.2. Пункт 13 «Перечень земельных участков, включенных в границы  населенных пунктов Загарского сельского поселения»  раздела 4 «Обоснование предложений по территориальному планированию и этапы их реализации» д.Мыльниковы изложить в новой редакции:</w:t>
            </w:r>
          </w:p>
          <w:p>
            <w:pPr>
              <w:pStyle w:val="Normal"/>
              <w:spacing w:before="0" w:after="120"/>
              <w:ind w:left="239" w:right="326" w:firstLine="567"/>
              <w:rPr/>
            </w:pPr>
            <w:r>
              <w:rPr>
                <w:b/>
              </w:rPr>
              <w:t>«</w:t>
            </w:r>
            <w:r>
              <w:rPr/>
              <w:t>Д. Мыльниковы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234"/>
              <w:gridCol w:w="1097"/>
              <w:gridCol w:w="1843"/>
              <w:gridCol w:w="1842"/>
              <w:gridCol w:w="1665"/>
            </w:tblGrid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2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Кадастровый № земельный участок</w:t>
                  </w:r>
                </w:p>
              </w:tc>
              <w:tc>
                <w:tcPr>
                  <w:tcW w:w="10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лощадь</w:t>
                  </w:r>
                </w:p>
                <w:p>
                  <w:pPr>
                    <w:pStyle w:val="Normal"/>
                    <w:spacing w:before="0" w:after="120"/>
                    <w:ind w:right="-74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3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Вид разрешенного использования </w:t>
                  </w:r>
                </w:p>
              </w:tc>
              <w:tc>
                <w:tcPr>
                  <w:tcW w:w="16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15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ункциональное назначение</w:t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До включения в черту населенного пункт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осле включения в черту населенного пункта</w:t>
                  </w:r>
                </w:p>
              </w:tc>
              <w:tc>
                <w:tcPr>
                  <w:tcW w:w="16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right="32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:38:260448:718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2"/>
                      <w:szCs w:val="22"/>
                    </w:rPr>
                    <w:t>для сельскохозяйственного производств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льскохозяйственное использование (код 1.0)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-126" w:hanging="0"/>
                    <w:rPr/>
                  </w:pPr>
                  <w:r>
                    <w:rPr>
                      <w:sz w:val="22"/>
                      <w:szCs w:val="22"/>
                    </w:rPr>
                    <w:t>зона сельскохозяйственного использования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:38:260448:796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3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2"/>
                      <w:szCs w:val="22"/>
                    </w:rPr>
                    <w:t>для сельскохозяйственного производств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2"/>
                      <w:szCs w:val="22"/>
                    </w:rPr>
                    <w:t>жилая застройка (код 2.0)</w:t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2"/>
                      <w:szCs w:val="22"/>
                    </w:rPr>
                    <w:t>зона малоэтажной застройки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4,4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326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" w:firstLine="567"/>
              <w:jc w:val="both"/>
              <w:rPr/>
            </w:pPr>
            <w:r>
              <w:rPr>
                <w:sz w:val="28"/>
                <w:szCs w:val="28"/>
              </w:rPr>
              <w:t>1.2.3. Пункт 14 «Перечень земельных участков и территорий, планируемых  для  включения  в границы  населенных пунктов Загарского сельского поселения, в том числе путем формирования  земельных участков и внесения изменений  в генеральный план поселения. 1.Земельные участки, планируемые  для  включения  в границы  населенных пунктов Загарского сельского поселения» раздела 4 «Обоснование предложений по территориальному планирова</w:t>
            </w:r>
            <w:r>
              <w:rPr/>
              <w:t>нию и этапы их реализации» д.В.Горца изложить в новой редакции:</w:t>
            </w:r>
          </w:p>
          <w:tbl>
            <w:tblPr>
              <w:tblW w:w="9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299"/>
              <w:gridCol w:w="1394"/>
              <w:gridCol w:w="1774"/>
              <w:gridCol w:w="1417"/>
              <w:gridCol w:w="1502"/>
            </w:tblGrid>
            <w:tr>
              <w:trPr/>
              <w:tc>
                <w:tcPr>
                  <w:tcW w:w="93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26" w:firstLine="426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Верхняя Горца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1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:38:260448:758</w:t>
                  </w:r>
                </w:p>
                <w:p>
                  <w:pPr>
                    <w:pStyle w:val="Normal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 Верхняя Горца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4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44" w:leader="none"/>
                    </w:tabs>
                    <w:ind w:right="326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земли сельхозназначения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ля сельскохозяйственного производ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емли населенных пунктов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она малоэтажной застройки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,4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32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Пункт 14 «Перечень земельных участков и территорий, планируемых  для  включения  в границы  населенных пунктов Загарского сельского поселения, в том числе путем формирования  земельных участков и внесения изменений  в генеральный план поселения. 1.Земельные участки, планируемые  для  включения  в границы  населенных пунктов Загарского сельского поселения»  д.Мыльниковы изложить в новой редакции: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299"/>
              <w:gridCol w:w="1394"/>
              <w:gridCol w:w="1552"/>
              <w:gridCol w:w="1417"/>
              <w:gridCol w:w="1709"/>
              <w:gridCol w:w="675"/>
            </w:tblGrid>
            <w:tr>
              <w:trPr/>
              <w:tc>
                <w:tcPr>
                  <w:tcW w:w="1003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26" w:firstLine="567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 Мыльниковы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1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3:38:260448:800</w:t>
                  </w:r>
                </w:p>
                <w:p>
                  <w:pPr>
                    <w:pStyle w:val="Normal"/>
                    <w:ind w:right="-41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 Мыльниковы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3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44" w:leader="none"/>
                    </w:tabs>
                    <w:ind w:right="326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земли сельхозназначения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ля сельскохозяйственного производ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емли населенных пунктов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она малоэтажной застройки</w:t>
                  </w:r>
                </w:p>
              </w:tc>
              <w:tc>
                <w:tcPr>
                  <w:tcW w:w="6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:38:260448:799</w:t>
                  </w:r>
                </w:p>
                <w:p>
                  <w:pPr>
                    <w:pStyle w:val="Normal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 Мыльниковы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3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44" w:leader="none"/>
                    </w:tabs>
                    <w:ind w:right="326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земли сельхозназначения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ля сельскохозяйственного производ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емли населенных пунктов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она малоэтажной застройки</w:t>
                  </w:r>
                </w:p>
              </w:tc>
              <w:tc>
                <w:tcPr>
                  <w:tcW w:w="6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1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:38:260448:797</w:t>
                  </w:r>
                </w:p>
                <w:p>
                  <w:pPr>
                    <w:pStyle w:val="Normal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 Мыльниковы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9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44" w:leader="none"/>
                    </w:tabs>
                    <w:ind w:right="326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земли сельхозназначения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ля сельскохозяйственного производ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емли населенных пунктов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она малоэтажной застройки</w:t>
                  </w:r>
                </w:p>
              </w:tc>
              <w:tc>
                <w:tcPr>
                  <w:tcW w:w="6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:38:260448:795</w:t>
                  </w:r>
                </w:p>
                <w:p>
                  <w:pPr>
                    <w:pStyle w:val="Normal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 Мыльниковы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3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44" w:leader="none"/>
                    </w:tabs>
                    <w:ind w:right="326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земли сельхозназначения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ля сельскохозяйственного производ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емли населенных пунктов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rPr/>
                  </w:pPr>
                  <w:r>
                    <w:rPr>
                      <w:sz w:val="20"/>
                      <w:szCs w:val="20"/>
                    </w:rPr>
                    <w:t>зона малоэтажной застройки</w:t>
                  </w:r>
                </w:p>
              </w:tc>
              <w:tc>
                <w:tcPr>
                  <w:tcW w:w="6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1,0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135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35" w:firstLine="567"/>
              <w:jc w:val="both"/>
              <w:rPr/>
            </w:pPr>
            <w:r>
              <w:rPr>
                <w:sz w:val="28"/>
                <w:szCs w:val="28"/>
              </w:rPr>
              <w:t>1.2.3. Пункт 14 «Перечень земельных участков и территорий, планируемых  для  включения  в границы  населенных пунктов Загарского сельского поселения, в том числе путем формирования  земельных участков и внесения изменений  в генеральный план поселения. 2.Территории, планируемые  для  включения  в границы  населенных пунктов Загарского сельского поселения(участки не сформированы)»  д.Верхняя Горца изложить в новой редакции:</w:t>
            </w:r>
          </w:p>
          <w:p>
            <w:pPr>
              <w:pStyle w:val="Normal"/>
              <w:ind w:right="32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517"/>
              <w:gridCol w:w="992"/>
              <w:gridCol w:w="1134"/>
              <w:gridCol w:w="1552"/>
              <w:gridCol w:w="8"/>
              <w:gridCol w:w="1157"/>
              <w:gridCol w:w="1252"/>
            </w:tblGrid>
            <w:tr>
              <w:trPr/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-33" w:right="-76" w:firstLine="33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5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Кадастровый № земельный участок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4" w:leader="none"/>
                    </w:tabs>
                    <w:spacing w:before="0" w:after="120"/>
                    <w:ind w:right="32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</w:t>
                  </w:r>
                </w:p>
              </w:tc>
              <w:tc>
                <w:tcPr>
                  <w:tcW w:w="2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ществующий</w:t>
                  </w:r>
                </w:p>
              </w:tc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</w:t>
                  </w:r>
                </w:p>
              </w:tc>
            </w:tr>
            <w:tr>
              <w:trPr/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4" w:leader="none"/>
                    </w:tabs>
                    <w:spacing w:before="0" w:after="120"/>
                    <w:ind w:right="-10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тегория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ид разрешенного использования</w:t>
                  </w:r>
                </w:p>
              </w:tc>
              <w:tc>
                <w:tcPr>
                  <w:tcW w:w="1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-7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тегор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22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ид разрешенного использования</w:t>
                  </w:r>
                </w:p>
              </w:tc>
            </w:tr>
            <w:tr>
              <w:trPr/>
              <w:tc>
                <w:tcPr>
                  <w:tcW w:w="92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firstLine="567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326" w:firstLine="567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 Верхняя Горца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2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Часть кадастрового квартала 43:38:260448</w:t>
                  </w:r>
                </w:p>
                <w:p>
                  <w:pPr>
                    <w:pStyle w:val="Normal"/>
                    <w:ind w:right="326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43:38:260448:1072)</w:t>
                  </w:r>
                </w:p>
                <w:p>
                  <w:pPr>
                    <w:pStyle w:val="Normal"/>
                    <w:ind w:right="-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. Верхняя Горц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земли сельхозназначения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2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для сельскохозяйственного производства</w:t>
                  </w:r>
                </w:p>
              </w:tc>
              <w:tc>
                <w:tcPr>
                  <w:tcW w:w="1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74" w:leader="none"/>
                    </w:tabs>
                    <w:spacing w:before="0" w:after="120"/>
                    <w:ind w:right="-77" w:hanging="0"/>
                    <w:rPr/>
                  </w:pPr>
                  <w:r>
                    <w:rPr>
                      <w:sz w:val="20"/>
                      <w:szCs w:val="20"/>
                    </w:rPr>
                    <w:t>земли населенных пунктов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-69" w:hanging="0"/>
                    <w:rPr/>
                  </w:pPr>
                  <w:r>
                    <w:rPr>
                      <w:sz w:val="20"/>
                      <w:szCs w:val="20"/>
                    </w:rPr>
                    <w:t>зона сельскохозяйственного использования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right="32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32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326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326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right="3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карту границ населенных пунктов в новой редакции. Согласно приложения №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2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Утвердить координатное описание границ населенных пунктов деревни Верхняя Горца, деревни Подпоговская, деревни Пашичи,  деревни Зяблец , деревни Мыльниковы согласно приложения №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26" w:firstLine="851"/>
        <w:jc w:val="both"/>
        <w:rPr/>
      </w:pPr>
      <w:r>
        <w:rPr>
          <w:sz w:val="28"/>
          <w:szCs w:val="28"/>
        </w:rPr>
        <w:t>1.5. Пункт 4.2.7. главы 4 материалов по обоснованию в текстовой части «Особо охраняемые природные территории и их охранные зон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bookmarkStart w:id="1" w:name="_Hlk170716368"/>
      <w:r>
        <w:rPr>
          <w:sz w:val="28"/>
          <w:szCs w:val="28"/>
        </w:rPr>
        <w:t>4.2.7. Особо охраняемые природные территории и их охранные зоны.</w:t>
      </w:r>
    </w:p>
    <w:p>
      <w:pPr>
        <w:pStyle w:val="Normal"/>
        <w:autoSpaceDE w:val="false"/>
        <w:spacing w:lineRule="auto" w:line="360"/>
        <w:ind w:right="142" w:firstLine="661"/>
        <w:jc w:val="both"/>
        <w:rPr/>
      </w:pPr>
      <w:r>
        <w:rPr>
          <w:iCs/>
          <w:sz w:val="28"/>
          <w:szCs w:val="28"/>
        </w:rPr>
        <w:t xml:space="preserve">Органы государственной власти субъекта РФ и органы местного самоуправления утверждают границы и определяют режим особой охраны территории памятников природы, находящихся в их ведении. </w:t>
      </w:r>
    </w:p>
    <w:p>
      <w:pPr>
        <w:pStyle w:val="Normal"/>
        <w:spacing w:lineRule="auto" w:line="360"/>
        <w:ind w:right="142" w:firstLine="661"/>
        <w:jc w:val="both"/>
        <w:rPr/>
      </w:pPr>
      <w:r>
        <w:rPr>
          <w:sz w:val="28"/>
          <w:szCs w:val="28"/>
        </w:rPr>
        <w:t>Леса земли в южной части Загарского сельского поселения входят в состав ООПТ регионального значения «Зелёная зона городов Кирова, Кирово-Чепецка и Слободского».</w:t>
      </w:r>
    </w:p>
    <w:p>
      <w:pPr>
        <w:pStyle w:val="Normal"/>
        <w:spacing w:lineRule="auto" w:line="360"/>
        <w:ind w:right="142" w:firstLine="851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Зеленая зона городов Кирова, Кирово-Чепецка и Слобод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явлена особо охраняемой природной территорией регионального значения постановлением Правительства Кировской области от 25.06.2020 № 333-П.</w:t>
      </w:r>
    </w:p>
    <w:p>
      <w:pPr>
        <w:pStyle w:val="Normal"/>
        <w:spacing w:lineRule="auto" w:line="360"/>
        <w:ind w:right="142" w:firstLine="661"/>
        <w:jc w:val="both"/>
        <w:rPr/>
      </w:pPr>
      <w:r>
        <w:rPr>
          <w:sz w:val="28"/>
          <w:szCs w:val="28"/>
        </w:rPr>
        <w:t xml:space="preserve">Режим особой охраны зелёной зоны утверждён постановлением Правительства Кировской области от 27.08.07, № 104/361 (с изменениями, внесёнными </w:t>
      </w:r>
      <w:r>
        <w:rPr>
          <w:spacing w:val="8"/>
          <w:sz w:val="28"/>
          <w:szCs w:val="28"/>
        </w:rPr>
        <w:t>постановлением Правительства Кировской области от 31.07.2009, № 19/224, от 27.09.10, № 70/482, от 07.07.2011, № 110/227,11.09.2015 № 59/588).</w:t>
      </w:r>
    </w:p>
    <w:p>
      <w:pPr>
        <w:pStyle w:val="Normal"/>
        <w:spacing w:lineRule="auto" w:line="360"/>
        <w:ind w:right="142" w:firstLine="6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right="142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явление территории зеленой зоны особо охраняемой природной территорией     регионального     значения     производится   без изъятия земельных участков, на которых она расположена, у собственников, владельцев и  арендаторов.</w:t>
      </w:r>
    </w:p>
    <w:p>
      <w:pPr>
        <w:pStyle w:val="Formattext"/>
        <w:shd w:fill="FFFFFF" w:val="clear"/>
        <w:spacing w:lineRule="auto" w:line="360" w:before="0" w:after="0"/>
        <w:ind w:right="142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ритория зеленой зоны обозначается на местности визирами и просеками с установкой граничных столбов, а также информационными и предупредительными знаками по периметру ее границы.</w:t>
      </w:r>
    </w:p>
    <w:p>
      <w:pPr>
        <w:pStyle w:val="Formattext"/>
        <w:shd w:fill="FFFFFF" w:val="clear"/>
        <w:spacing w:lineRule="auto" w:line="360" w:before="0" w:after="0"/>
        <w:ind w:right="142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ритория зеленой зоны и обеспечение установленного режима ее особой охраны в обязательном порядке учитываются при разработке планов и перспектив экономического и социального развития, территориальных комплексных схем, схем землеустройства и районной планировки.</w:t>
      </w:r>
    </w:p>
    <w:p>
      <w:pPr>
        <w:pStyle w:val="Formattext"/>
        <w:shd w:fill="FFFFFF" w:val="clear"/>
        <w:spacing w:lineRule="auto" w:line="360" w:before="0" w:after="0"/>
        <w:ind w:right="142" w:firstLine="851"/>
        <w:jc w:val="both"/>
        <w:textAlignment w:val="baseline"/>
        <w:rPr/>
      </w:pPr>
      <w:r>
        <w:rPr>
          <w:sz w:val="28"/>
          <w:szCs w:val="28"/>
        </w:rPr>
        <w:t>Использование территории зеленой зоны осуществляется с учетом зонирования и функционального назначения различных участков зеленой зоны.</w:t>
      </w:r>
    </w:p>
    <w:p>
      <w:pPr>
        <w:pStyle w:val="Normal"/>
        <w:spacing w:lineRule="auto" w:line="360"/>
        <w:ind w:right="142" w:firstLine="566"/>
        <w:jc w:val="both"/>
        <w:rPr>
          <w:spacing w:val="8"/>
          <w:sz w:val="28"/>
          <w:szCs w:val="28"/>
        </w:rPr>
      </w:pPr>
      <w:r>
        <w:rPr>
          <w:sz w:val="28"/>
          <w:szCs w:val="28"/>
          <w:shd w:fill="FFFFFF" w:val="clear"/>
        </w:rPr>
        <w:t>Изменение границ и режима особой охраны зеленой зоны осуществляется в установленном порядке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территории зеленой зоны постоянно  или временно запрещается    или ограничивается любая деятельность, если она противоречит целям создания особо охраняемой природной территории или причиняет вред природным комплексам и их компонентам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воение лесов на территории зеленой зоны осуществляется в целях сохранения средообразующих, водоохранных, санитарно-гигиенических, оздоровительных, защитных и рекреационных функций лесов с одновременным использованием лесов при условии, что виды использования совместимы с их целевым назначением и полезными функциями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сах зеленой зоны запрещается: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  токсичных химических препаратов для охраны и защиты лесов, в том числе в научных целях;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готовка  живицы;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ение сельского хозяйства, за исключением сенокошения и пчеловодства;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лесных участков для разработки месторождений полезных ископаемых, за исключением участков, в отношении которых лицензии на пользование недрами получены до дня вступления в силу постановления,   на   срок,    не превышающий   срока   действия   таких лицензий;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гидромелиоративных работ;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за исключением гидротехнических сооружений, линий связи, линий электропередачи, подземных трубопроводов, автомобильных дорог общего пользования;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грязнение территории любыми видами отходов, а также виды хозяйственной деятельности, рекреационного и иного использования территории  зеленой зоны, препятствующего сохранению, восстановлению и воспроизводству природных комплексов и их компонентов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ение охотничьего хозяйства в границах зеленой зоны, уход за лесами и санитарно-оздоровительные мероприятия в лесах зеленой зоны осуществляются в соответствии с федеральным законодательством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лошные рубки лесных насаждений в лесах зеленой зоны осуществляются только   в случае, если выборочные рубки не обеспечивают замену лесных насаждений, утрачивающих свои средообразующие, водоохранные, санитарно-гигиенические, оздоровительные и иные полезные функции, на лесные насаждения, обеспечивающие сохранение целевого назначения защитных лесов и выполняемых ими полезных функций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гулирование численности объектов животного мира осуществляется в соответствии с федеральным законодательством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лесах зеленой зоны допускается: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ение в установленном действующим законодательством порядке заготовки и сбора дикорастущих ягод, грибов и других пищевых лесных ресурсов, заготовка мха для собственных нужд;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креационная деятельность в случае и порядке, предусмотренных федеральным законодательством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 виды хозяйственной деятельности, разрешенной в пределах границ зеленой зоны, в установленном порядке подлежат согласованию со специально уполномоченным органом исполнительной власти области в сфере охраны окружающей среды и природопользования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нахождении в лесах зеленой зоны граждане обязаны соблюдать установленный режим особой охраны, а также правила пожарной и санитарной безопасности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кретные ограничения использования лесов на территории зеленой зоны устанавливаются лесохозяйственным регламентом, утверждаемым в соответствии с федеральным законодательством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ановленный режим особой охраны зеленой зоны обязателен для исполнения всеми физическими и юридическими лицами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ители установленного режима особой охраны зеленой зоны несут ответственность в соответствии с федеральным законодательством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необходимости в режим особой охраны зеленой зоны решением Правительства области могут быть внесены изменения, которые являются основанием для корректировки текущих и перспективных планов лесохозяйственной и иной деятельности на территории зеленой зоны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храна лесов зеленой зоны осуществляется областным государственным учреждением, находящимся в ведении органа исполнительной власти области, уполномоченного в сфере лесных отношений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храна лесов зеленой зоны, находящихся в границах поселений, осуществляется в соответствии с федеральным законодательством органами местного самоуправления поселений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охране лесов зеленой зоны в установленном порядке участвуют специально уполномоченные органы, инспекции и службы, осуществляющие ведомственный контроль за соблюдением установленного режима природопользования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и надзор за соблюдением установленного режима охраны зеленой зоны осуществляются специально уполномоченным органом исполнительной власти области в сфере охраны окружающей среды и природопользования, а также органом исполнительной власти области, уполномоченным в сфере лесных отношений, в пределах компетенции, определенной действующим законодательством.»».</w:t>
      </w:r>
    </w:p>
    <w:p>
      <w:pPr>
        <w:pStyle w:val="Normal"/>
        <w:spacing w:lineRule="auto" w:line="360"/>
        <w:ind w:firstLine="567"/>
        <w:jc w:val="both"/>
        <w:rPr/>
      </w:pPr>
      <w:bookmarkEnd w:id="1"/>
      <w:r>
        <w:rPr>
          <w:sz w:val="28"/>
          <w:szCs w:val="28"/>
        </w:rPr>
        <w:t>1.6. Раздел 9.2 главы 9 материалов по обоснованию в текстовой части    «Комплекс планировочных природоохранительных мер. Санитарная очистка территории» изложить в новой редакции: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9.2. Комплекс планировочных природоохранительных мер. Санитарная очистка территории»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/>
      </w:pPr>
      <w:bookmarkStart w:id="2" w:name="_Hlk170716468"/>
      <w:r>
        <w:rPr>
          <w:sz w:val="28"/>
          <w:szCs w:val="28"/>
        </w:rPr>
        <w:t>Региональным оператором по обращению с твердыми коммунальными отходами (далее ТКО) в Кировской области является АО  «Куприт». Вывоз ТКО   осуществляется в соответствии с территориальной схемой обращения с отходами на территории Кировской области, утвержденной распоряжением Министерством охраны окружающей среды Кировской области от 14.12.2021 № 23.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агарского сельского поселения  вывоз ТКО осуществляет данная организация. 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>
          <w:sz w:val="28"/>
          <w:szCs w:val="28"/>
        </w:rPr>
      </w:pPr>
      <w:bookmarkStart w:id="3" w:name="_Hlk170716468"/>
      <w:r>
        <w:rPr>
          <w:sz w:val="28"/>
          <w:szCs w:val="28"/>
        </w:rPr>
        <w:t>В населенных пунктах с.Загарье, д.Ложкари, д.Рубленки оборудованы площадки для сбора ТКО,  места для подъезда и разворота специальной техники, соответственно в с.Загарье  размещены 4 площадки, д.Ложкари 2 площадки, д.Рубленки 1 площадка. В с.Загарье вывоз ТКО производится каждый день, в д.Ложкари и д.Рубленки через день.</w:t>
      </w:r>
      <w:bookmarkEnd w:id="3"/>
      <w:r>
        <w:rPr>
          <w:sz w:val="28"/>
          <w:szCs w:val="28"/>
        </w:rPr>
        <w:t>»</w:t>
      </w:r>
    </w:p>
    <w:p>
      <w:pPr>
        <w:pStyle w:val="Formattext"/>
        <w:spacing w:lineRule="auto" w:line="360" w:before="0" w:after="0"/>
        <w:ind w:right="142" w:firstLine="567"/>
        <w:jc w:val="both"/>
        <w:textAlignment w:val="baseline"/>
        <w:rPr/>
      </w:pPr>
      <w:r>
        <w:rPr>
          <w:sz w:val="28"/>
          <w:szCs w:val="28"/>
        </w:rPr>
        <w:tab/>
        <w:t xml:space="preserve">2. Настоящее решение вступает в законную силу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6825" w:leader="none"/>
        </w:tabs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                                     С.П. Скрябин</w:t>
      </w:r>
    </w:p>
    <w:p>
      <w:pPr>
        <w:pStyle w:val="Normal"/>
        <w:spacing w:before="720" w:after="0"/>
        <w:ind w:right="326" w:hanging="0"/>
        <w:rPr>
          <w:sz w:val="28"/>
          <w:szCs w:val="28"/>
        </w:rPr>
      </w:pPr>
      <w:r>
        <w:rPr>
          <w:sz w:val="28"/>
          <w:szCs w:val="28"/>
        </w:rPr>
        <w:t>И.о.главы Загарского сельского поселения                             Л.А. Брязгина</w:t>
      </w:r>
    </w:p>
    <w:p>
      <w:pPr>
        <w:pStyle w:val="Normal"/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71504091"/>
      <w:bookmarkStart w:id="5" w:name="_Hlk171504091"/>
      <w:bookmarkEnd w:id="5"/>
    </w:p>
    <w:p>
      <w:pPr>
        <w:sectPr>
          <w:type w:val="nextPage"/>
          <w:pgSz w:w="11906" w:h="16838"/>
          <w:pgMar w:left="1701" w:right="99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3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32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88" w:right="851" w:gutter="170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0" w:after="60"/>
      <w:ind w:left="36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3">
    <w:name w:val="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9:00Z</dcterms:created>
  <dc:creator>Урванцева</dc:creator>
  <dc:description/>
  <cp:keywords/>
  <dc:language>en-US</dc:language>
  <cp:lastModifiedBy>Сотрудник</cp:lastModifiedBy>
  <cp:lastPrinted>2024-07-02T09:06:00Z</cp:lastPrinted>
  <dcterms:modified xsi:type="dcterms:W3CDTF">2024-07-10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06996040</vt:r8>
  </property>
</Properties>
</file>