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8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11.09.2024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20/4</w:t>
      </w:r>
    </w:p>
    <w:p>
      <w:pPr>
        <w:pStyle w:val="Style18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bookmarkStart w:id="0" w:name="_Hlk176524476"/>
      <w:r>
        <w:rPr>
          <w:b/>
          <w:sz w:val="28"/>
          <w:szCs w:val="28"/>
        </w:rPr>
        <w:t>О внесении изменений в решение Думы от 28.03.2018 № 9/2 «Об утверждении Положения об администрации муниципального образования Загарское сельское поселение»</w:t>
      </w:r>
      <w:bookmarkEnd w:id="0"/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Загарское сельское поселение Юрьянского района Кировской области, Дума Загарского сельского поселения 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оложение об администрации муниципального образования Загарское сельское поселение:</w:t>
      </w:r>
      <w:r>
        <w:rPr>
          <w:color w:val="000000"/>
          <w:sz w:val="28"/>
          <w:szCs w:val="28"/>
        </w:rPr>
        <w:t xml:space="preserve"> (с последующими изменениями)</w:t>
      </w:r>
      <w:r>
        <w:rPr>
          <w:sz w:val="28"/>
          <w:szCs w:val="28"/>
        </w:rPr>
        <w:t>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. пункт 4 Положения Читать в новой редакции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муниципального образования Загарского сельское поселение Юрьянского района Кировской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уктуру администрации Загарского сельского поселения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, занимающийся техническим обеспеч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вой орган - муниципальное казенное учреждение культуры «Загарский сельский Дом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За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исполнение обязанностей главы поселения в период его отсутствия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оевременное рассмотрение обращения граждан и разрешение их в порядке, установленном нормативными правовыми документами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казывает помощь жителям поселения в назначении пенсий, установлении трудового стажа, полученных пособий, оформлении наград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ка проектов постановлений и распоряжений по указанию главы администрации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участковым избирательным комиссиям в проведении и подготовке выборов и референдумов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действует сохранению и развитию местных традиций и обычаев, подготовке и проведению памятных дат и культурных мероприятий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я и координация работы общественных формирований на территории поселения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существления   в пределах своих полномочий мер по реализации, обеспечению и защите прав и свобод человека и гражданина собственности и общественного порядка, борьбе с преступностью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влечения граждан к выполнению на добровольной основе социально значимых для поселения рабо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организации работы Думы поселения и постоянных депутатских комиссий, взаимодействия и оповещения депутатов Ду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ации сходов, конференций, собраний граждан по месту жительства, проведений публичных слуш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формления документов Думы и постоянных депутатских комис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ведения решений Думы до на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ует работу общественной комиссии по делам несовершеннолетних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организует взаимодействие с правоохранительными органами, учреждениями соц. защиты и других организаций организует обследование и выдает акты материального и бытового обследования, бытовые характеристики, справки, удостоверяет личность, семейное положени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едет похозяйственные книги, учет скота, содержащегося у на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едет делопроизводство, учет и отчетно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едет журналы входящей и исходящей корреспонден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исполняет обязанности по ведению, оформлению и сдаче документов в архи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едет списки и учетные дела граждан, нуждающихся в жилых помещения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ст 2 категории (в д. Ложкар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рганизации сходов, конференций, собраний граждан по месту жительства, проведений публичных слуша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оведения решений Думы до на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организует взаимодействие с правоохранительными органами, учреждениями соц. защиты и других организаций организует обследование и выдает акты материального и бытового обследования, бытовые характеристики, справки, удостоверяет личность, семейное положени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т похозяйственные книги, учет скота, содержащегося у населения; - организует сбор арендной платы за землю и других налогов и сбо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руководство по составлению и исполнению смет расходов по бюджету и внебюджетным средствам и организацию бухгалтерского учета, обеспечивающего соблюдение сметной дисциплины и сохранность государственных средст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ведение операций по исполнению смет, полнотой оформления документов, отражения операций с отнесением по соответствующим счетам баланс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учет ассигнований, кассовых расходов, следит своевременностью расчета с дебиторами и кредиторами, правильностью расчетов по зарплате и больничным листа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журналы – операций и данные их заносит в книгу «журнал-главная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инвентаризацию денежных средств, материальных ценностей и расчет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договоры, готовит документы для присвоения номера учетного бюджетного обяза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ставляет периодические и годовые отчеты об исполнении смет расходов по бюджетным и внебюджетным средства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жеквартально готовит документы об исполнении бюджета по доходам и расходам</w:t>
      </w:r>
    </w:p>
    <w:p>
      <w:pPr>
        <w:pStyle w:val="Normal"/>
        <w:ind w:left="-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т и составляет необходимые поправки к бюджетной росписи;</w:t>
      </w:r>
    </w:p>
    <w:p>
      <w:pPr>
        <w:pStyle w:val="Normal"/>
        <w:ind w:left="-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оставляет отчеты в пенсионный фонд, соцстрах, налоговую инспекцию по работающим в администрации и в подведомственных учреждениях.</w:t>
      </w:r>
    </w:p>
    <w:p>
      <w:pPr>
        <w:pStyle w:val="Normal"/>
        <w:ind w:left="-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ст 1 категории (по работе с земл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ит проекты постановлений и распоряжений, касающиеся выделения земельных участков в аренд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товит договоры аренды на земельные участки, находящиеся в ведении администрации сельского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уществляет резервирование и изъятие, в том числе путем выкупа земельных участков для муниципальных нуж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местно со специалистами управления муниципального имущества администрации Юрьянского района ведет вопросы отвода земельных участков под объекты жилых и производственных строений, расположенных в поселении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начисление арендной платы за земл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учет площадей земельных участ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просы земельного законода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ставляет списки землепользователей физических и юридических лиц, вносит в них изменения, составляет отчетно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т кадастровый учет по физическим и юридическим лиц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ст, занимающийся техническим обеспечени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у граждан, принимаемых на работу, наличие отметок в паспортах граждан РФ об их отношении к воинской обязанности, наличие и подлинность документов воинского учета, а также подлинность записей в них, отметок о постановке на воинский учет по месту жительства или по месту временного пребывания, наличие мобилизационных предписаний (для военнообязанных запаса при наличии в военных билетах отметок о вручении мобилизационного предписания)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яет личные карточки в соответствии с записями в документах воинского учета. При этом уточняются сведения о семейном положении, образовании, месте работы (подразделении организации), должности, месте жительства или месте временного пребывания граждан, другие сведения, содержащиеся в документах граждан, принимаемых на воинский уче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должностным лицам организаций и гражданам порядок исполнения ими обязанностей по воинскому учету, мобилизационной подготовке и мобилизации, установленных законодательством Российской Федерации и осуществляет контроль за их исполнением, а также информирует граждан об ответственности за неисполнение указанных обязанностей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нформирует военные комиссариаты об обнаруженных в документах воинского учета неоговоренных исправлениях, неточностях и подделках, неполном количестве листов, а также о случаях неисполнения гражданами обязанностей в области воинского учета, мобилизационной подготовки и мобилизации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граждан, подлежащих постановке на воинский учет по месту работы и (или) по месту жительства, и принимает меры необходимые к постановке их на воинский уче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и хранит личные карточки граждан, поставленных на воинский учет, в порядке, определяемом Министерством обороны Российской Федерации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в 2-х недельный срок в соответствующие военные комиссариаты и (или) органы местного самоуправления сведения о гражданах, подлежащих воинскому учету и принятию (поступлению) или увольнению (отчислению) их с работы (из образовательных учреждений). В случае необходимости, а для призывников в обязательном порядке, в целях постановки на воинский учет по месту жительства или месту временного пребывания либо уточнения необходимых сведений, содержащихся в документах воинского учета, оповещает граждан о необходимости личной явки в соответствующие военные комиссариаты или органы местного самоуправления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в 2-х недельный срок по запросам соответствующих военных комиссариатов и (или) органов местного самоуправления необходимые сведения о гражданах, состоящих на воинском учете, а также гражданах, не состоящих, но обязанных состоять на воинском учете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ет ежегодно в сентябре, в соответствующие военные комиссариаты списки граждан мужского пола 15- и 16-летнего возраста, а до 1 ноября – списки граждан мужского пола, подлежащих первоначальной постановке на воинский учет в следующем году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ряет не реже 1 раза в год в порядке, определяемом Министерством обороны Российской Федерации, сведения о воинском учете, содержащиеся в личных карточках со сведениями, содержащимися в документах воинского учета соответствующих военных комиссариатов и (или) органов местного самоуправления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 в личные карточки сведения об изменениях семейного положения, образования, структурного подразделения организации, должности, места жительства или места временного пребывания, состояния здоровья граждан, состоящих на воинском учете, и в 2-х недельных срок сообщает об указанных изменениях в военные комиссариаты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овещает граждан о вызовах (повестках) соответствующих военных комиссариатов и обеспечивает им возможность своевременной явки в места, указанные военными комиссариатами, в том числе в периоды мобилизации, военного положения и в военное время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по запросам военного комиссара сведения о численности работников организаций, в том числе забронированных за организацией на период мобилизации и на военное время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онтрольное оповещение граждан, пребывающих в запасе, состоящих в командах и партиях, согласно плану, доведенного военным комиссариатом.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овещательных органов при администрации сельского поселения могут создаваться коллегии, комиссии и консультативные общественные советы. Полномочия и порядок их деятельности определяется соответствующими положениями, утвержденными постановлением администрации сельского поселения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ятельность администрации сельского поселения прекращается: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ликвидации муниципального образования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внесением изменений в Устав   Загарского сельского поселения Юрьянского района Кировской области по решению Думы сельского поселения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ешению суда в случаях, предусмотренных законодательством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муниципальных правовых актов органов местного самоуправления Загарского сельского поселения Юрьянского района Кировской области и на странице Загарского сельского поселения сайта Юрья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С.П. Скрябин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гарского сельского поселения                                        И.В. Нов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88" w:right="79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8:00Z</dcterms:created>
  <dc:creator>User</dc:creator>
  <dc:description/>
  <cp:keywords/>
  <dc:language>en-US</dc:language>
  <cp:lastModifiedBy>Сотрудник</cp:lastModifiedBy>
  <cp:lastPrinted>2024-09-06T14:28:00Z</cp:lastPrinted>
  <dcterms:modified xsi:type="dcterms:W3CDTF">2024-11-29T06:59:00Z</dcterms:modified>
  <cp:revision>15</cp:revision>
  <dc:subject/>
  <dc:title>УТВЕРЖДЕНО:</dc:title>
</cp:coreProperties>
</file>