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1.2024                                                                                                 № 22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360" w:after="0"/>
        <w:ind w:firstLine="709"/>
        <w:jc w:val="center"/>
        <w:rPr>
          <w:sz w:val="28"/>
        </w:rPr>
      </w:pPr>
      <w:r>
        <w:rPr>
          <w:b/>
          <w:sz w:val="28"/>
          <w:szCs w:val="28"/>
        </w:rPr>
        <w:t>О внесении изменений в решение Думы Загарского сельского поселения от 19.11.2019 № 29/2 «Об утверждении Положения о земельном налог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Загарского сельское поселение Юрьянского района Кировской области, Дума Загарс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нести изменения в решение Думы Загарского сельского поселения от 19.11.2019 № 29/2 «</w:t>
      </w:r>
      <w:r>
        <w:rPr>
          <w:sz w:val="28"/>
          <w:szCs w:val="28"/>
        </w:rPr>
        <w:t>Об утверждении Положения о земельном налоге</w:t>
      </w:r>
      <w:r>
        <w:rPr>
          <w:sz w:val="28"/>
        </w:rPr>
        <w:t>» (с изменениями 29.05.2020 № 34/3, от 30.10.2020 № 37/7, от 29.12.2021 № 59/2) следующего содержания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1.1. </w:t>
      </w:r>
      <w:r>
        <w:rPr>
          <w:b/>
          <w:sz w:val="28"/>
        </w:rPr>
        <w:t>пункта 4 «</w:t>
      </w:r>
      <w:r>
        <w:rPr>
          <w:b/>
          <w:sz w:val="28"/>
          <w:szCs w:val="28"/>
        </w:rPr>
        <w:t>Налоговые льготы, основания и порядок их применения.</w:t>
      </w:r>
      <w:r>
        <w:rPr>
          <w:b/>
          <w:sz w:val="28"/>
        </w:rPr>
        <w:t>» читать в новой редакции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_Hlk183009866"/>
      <w:r>
        <w:rPr>
          <w:sz w:val="28"/>
          <w:szCs w:val="28"/>
        </w:rPr>
        <w:t>4. Налоговые льготы, основания и порядок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отношении земельных участков, расположенных в пределах муниципального образования, кроме установленных статьёй 395 Налогового кодекса Российской Федерации категорий налогоплательщиков, от налогообложения освобождаются: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етераны и инвалиды Великой Отечественной войны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казенные, автономные и бюджетные учреждения и организации, финансируемые из местного и районного бюджета, органы местного самоуправления в отношении земельных участков, признанными объектом налогообложения, расположенных в пределах муниципального образования Загарского сельского поселения, используемых для осуществления возложенных на них функций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283982/01897d942d81d3a725b7b958882e711da5e38422/" \l "dst10002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явление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</w:rPr>
        <w:t xml:space="preserve"> </w:t>
      </w:r>
      <w:r>
        <w:rPr>
          <w:sz w:val="28"/>
        </w:rPr>
        <w:t xml:space="preserve">3) </w:t>
      </w:r>
      <w:r>
        <w:rPr>
          <w:sz w:val="28"/>
          <w:szCs w:val="28"/>
        </w:rPr>
        <w:t>Установить налоговую льготу по земельному налогу в виде освобождения от налогообложения в размере 100 процентов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3.1) Для целей настоящего решения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граждане, призванные на военную службу по мобилизаци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в Вооружённые Силы Российской Федерации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граждане, заключившие контракт о добровольном содействи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в выполнении задач, возложенных на Вооружённые Силы Российской Федерации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дети участника специальной военной операции, не достигшие возраст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до окончания обучения, но не дольше чем до достижения ими возраста 23 лет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3.2) При определении подлежащей уплате налогоплательщиком суммы налога налоговая льгота предоставляется гражданам, указанным в подпункте 3.1) настоящего решения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В случае если земельный участок, указанный в пункте 3.2) принадлежит гражданам, указанным в подпункте 3.1) на праве общей долевой собственности, налоговая льгота предоставляется в отношении земельного участка в целом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2"/>
        </w:rPr>
        <w:t>3.3)</w:t>
      </w:r>
      <w:r>
        <w:rPr>
          <w:sz w:val="28"/>
          <w:szCs w:val="28"/>
        </w:rPr>
        <w:t xml:space="preserve"> Данная категория лиц, указанная в подпункте 3.1) настоящего решения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 участника специальной военной операци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документы, подтверждающие состав семьи гражданина: о заключении брака, о рождении, об усыновлении (удочерении), об установлении отцовства, о перемене имени; вступившие в законную силу решениях судов о признании лица членом семьи гражданина, о вселен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В случае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земельного участка с максимальной исчисленной суммой налога.</w:t>
      </w:r>
      <w:bookmarkEnd w:id="0"/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ие решение распространяется на правоотношения возникшее с 1 января 2025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размещением на информационных стендах.</w:t>
      </w:r>
    </w:p>
    <w:p>
      <w:pPr>
        <w:pStyle w:val="Style20"/>
        <w:tabs>
          <w:tab w:val="clear" w:pos="708"/>
          <w:tab w:val="left" w:pos="9356" w:leader="none"/>
        </w:tabs>
        <w:spacing w:lineRule="auto" w:line="36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Думы Загарского сельского поселения         С.П. Скрябин</w:t>
      </w:r>
    </w:p>
    <w:p>
      <w:pPr>
        <w:pStyle w:val="Style20"/>
        <w:tabs>
          <w:tab w:val="clear" w:pos="708"/>
          <w:tab w:val="left" w:pos="9356" w:leader="none"/>
        </w:tabs>
        <w:spacing w:lineRule="auto" w:line="36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36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гарского сельского поселения             И.В. Новиков </w:t>
      </w:r>
    </w:p>
    <w:sectPr>
      <w:type w:val="nextPage"/>
      <w:pgSz w:w="11906" w:h="16838"/>
      <w:pgMar w:left="1701" w:right="62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17:00Z</dcterms:created>
  <dc:creator>Метелёва</dc:creator>
  <dc:description/>
  <cp:keywords/>
  <dc:language>en-US</dc:language>
  <cp:lastModifiedBy>Сотрудник</cp:lastModifiedBy>
  <cp:lastPrinted>2024-05-31T10:16:00Z</cp:lastPrinted>
  <dcterms:modified xsi:type="dcterms:W3CDTF">2024-11-28T12:57:00Z</dcterms:modified>
  <cp:revision>5</cp:revision>
  <dc:subject/>
  <dc:title/>
</cp:coreProperties>
</file>