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6.2025г</w:t>
      </w:r>
      <w:r>
        <w:rPr>
          <w:sz w:val="28"/>
          <w:szCs w:val="28"/>
        </w:rPr>
        <w:t xml:space="preserve">_                                                                                             </w:t>
      </w:r>
      <w:r>
        <w:rPr>
          <w:sz w:val="28"/>
          <w:szCs w:val="28"/>
          <w:u w:val="single"/>
        </w:rPr>
        <w:t>№ 28/1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ей 264.6 Бюджетного Кодекса Российской Федерации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шением Думы Загарского сельского поселения от 29.05.2020 №34/1 (с изменениями от 27.07.2022 № 66/1) об утверждении Положения «О бюджетном процессе в муниципальном образовании Загарское сельское поселение Юрьянского района Кировской области» </w:t>
      </w:r>
      <w:r>
        <w:rPr>
          <w:bCs/>
          <w:sz w:val="28"/>
          <w:szCs w:val="28"/>
        </w:rPr>
        <w:t xml:space="preserve">Дума Загарского сельского поселения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284" w:right="-57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Утвердить отчет об исполнении бюджета Загарского сельского поселения за 2024 год по доходам в сумме 19505,1 тыс. рублей, по расходам в сумме 18270,4 тыс. рублей с профицитом в сумме – 1234,7 тыс. рублей с показател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объему поступления доходов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по налоговым и неналоговым доходам общей суммой, объемам безвозмездных поступлений по подстатьям классификации доходов бюджета за 2024 году согласно приложению 1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о распределению бюджетных ассигнований по разделам, подразделам классификации расходов бюджета за 2024 год согласно приложению 2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по распределению бюджетных ассигнований по целевым статьям (муниципальным программам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оселения и непрограммным направлениям деятельности), группам видов расходов классификации расходов бюджетов за 2024 год согласно приложению 3. Прилагает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eastAsia="ar-SA"/>
        </w:rPr>
        <w:t xml:space="preserve">по ведомственной структуре расходов бюджета </w:t>
      </w:r>
      <w:r>
        <w:rPr>
          <w:bCs/>
          <w:sz w:val="28"/>
          <w:szCs w:val="28"/>
          <w:lang w:eastAsia="ar-SA"/>
        </w:rPr>
        <w:t xml:space="preserve">Загарского сельского </w:t>
      </w:r>
      <w:r>
        <w:rPr>
          <w:sz w:val="28"/>
          <w:szCs w:val="28"/>
          <w:lang w:eastAsia="ar-SA"/>
        </w:rPr>
        <w:t xml:space="preserve">поселения за 2024 год согласно приложению 4. Прилагается;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о источникам финансирования дефицита бюджета </w:t>
      </w:r>
      <w:r>
        <w:rPr>
          <w:bCs/>
          <w:sz w:val="28"/>
          <w:szCs w:val="28"/>
          <w:lang w:eastAsia="ar-SA"/>
        </w:rPr>
        <w:t>Загарского сельского</w:t>
      </w:r>
      <w:r>
        <w:rPr>
          <w:sz w:val="28"/>
          <w:szCs w:val="28"/>
          <w:lang w:eastAsia="ar-SA"/>
        </w:rPr>
        <w:t xml:space="preserve"> поселения за 2024 год согласно приложению 5. Прилагаетс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бнародовать настоящее Решение путем вывешивания на стендах в общественных мест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>3 Настоящее Решение вступает в силу после его официального обнародования в порядке, предусмотренном Уставом Загарского сельского поселения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Загарского сельского поселения      С.П. Скрябин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lang w:eastAsia="ar-SA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Глава Загарского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8"/>
          <w:szCs w:val="28"/>
          <w:lang w:eastAsia="ar-SA"/>
        </w:rPr>
        <w:t>сельского поселения      И.В. Новиков</w:t>
      </w:r>
    </w:p>
    <w:p>
      <w:pPr>
        <w:pStyle w:val="Normal"/>
        <w:ind w:left="1123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ind w:left="112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63"/>
        <w:gridCol w:w="649"/>
        <w:gridCol w:w="621"/>
        <w:gridCol w:w="505"/>
        <w:gridCol w:w="1381"/>
        <w:gridCol w:w="1259"/>
        <w:gridCol w:w="82"/>
        <w:gridCol w:w="1299"/>
        <w:gridCol w:w="130"/>
        <w:gridCol w:w="7"/>
      </w:tblGrid>
      <w:tr>
        <w:trPr>
          <w:trHeight w:val="33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7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1</w:t>
            </w:r>
          </w:p>
        </w:tc>
      </w:tr>
      <w:tr>
        <w:trPr>
          <w:trHeight w:val="22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тчету</w:t>
            </w:r>
          </w:p>
        </w:tc>
      </w:tr>
      <w:tr>
        <w:trPr>
          <w:trHeight w:val="900" w:hRule="atLeast"/>
        </w:trPr>
        <w:tc>
          <w:tcPr>
            <w:tcW w:w="974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за 2024 года</w:t>
            </w:r>
          </w:p>
        </w:tc>
      </w:tr>
      <w:tr>
        <w:trPr>
          <w:trHeight w:val="285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д БК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за   2024 год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7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2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1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4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00 00 0000 1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4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3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302000 00 0000 1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9" w:firstLine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105 03000 01 0000 1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6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2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1000 00 0000 1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00 00 0000 1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1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00 00 0000 12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3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1000 00 0000 13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302000 00 0000 13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4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2000 00 0000 41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еализации имущества, находящихся в государственной и муниципальной собств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406000 00 0000 43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8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17 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4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4030 1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7 15030 1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5030 10 5171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 в бюджет сельских поселений (устройство сквера  по ул.Кирова,с.Загарье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3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117 15030 10 5172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ициативные платежи, зачисляемые в бюджеты сельских поселений (ремонт участка автодороги протяженностью 300 м,д.Ложкар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28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828,4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7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10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6549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16549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0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2 02 20216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8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2 02 20216 1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7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20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1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1,9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6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(Субсидии  местным бюджетам из областного бюджета  на повышение уровня подготовки лиц,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7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поселений(Субсидии  местным бюджетам из областного бюджета  на реализацию мероприятий по борьбе с борщевиком Сосновского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2 02 29999 10 53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4 2 02 29999 10 593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 (Cубсидия местным бюджетам из областного бюджета на подготовку сведений о границах населенных пунктов и о границах территориальных зон)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9999 0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88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6,2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0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97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отчету</w:t>
            </w:r>
          </w:p>
        </w:tc>
      </w:tr>
      <w:tr>
        <w:trPr>
          <w:trHeight w:val="345" w:hRule="atLeast"/>
        </w:trPr>
        <w:tc>
          <w:tcPr>
            <w:tcW w:w="974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974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за   2024 год</w:t>
            </w:r>
          </w:p>
        </w:tc>
      </w:tr>
      <w:tr>
        <w:trPr>
          <w:trHeight w:val="1275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4 год (тыс.руб.)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25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5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0,4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26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0,8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8,1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6,5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2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55,8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9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3,1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4,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,5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3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,2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7,0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0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,0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2"/>
        <w:gridCol w:w="726"/>
        <w:gridCol w:w="1297"/>
        <w:gridCol w:w="12"/>
        <w:gridCol w:w="1243"/>
        <w:gridCol w:w="12"/>
        <w:gridCol w:w="1209"/>
        <w:gridCol w:w="12"/>
      </w:tblGrid>
      <w:tr>
        <w:trPr>
          <w:trHeight w:val="300" w:hRule="atLeast"/>
        </w:trPr>
        <w:tc>
          <w:tcPr>
            <w:tcW w:w="10036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345" w:hRule="atLeast"/>
        </w:trPr>
        <w:tc>
          <w:tcPr>
            <w:tcW w:w="1003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</w:tr>
      <w:tr>
        <w:trPr>
          <w:trHeight w:val="30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00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за 2024 год</w:t>
            </w:r>
          </w:p>
        </w:tc>
      </w:tr>
      <w:tr>
        <w:trPr>
          <w:trHeight w:val="3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за   2024 год (тыс.руб.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52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70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1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5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4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4,4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0,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3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3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4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8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1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1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155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S55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S55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554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14554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8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,8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,5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,5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15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15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S5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S5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155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Q52S559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,8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7,0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тройство сквера по ул. Кирова, с. Загарь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дороги по ул. Исаковская,протяженностью 300 метров дер.Ложкар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151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6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автодороги по ул. Исаковская,протяженностью 300 метров дер.Ложкар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U0FS517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1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,2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3,7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1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5,6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,9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84"/>
        <w:gridCol w:w="509"/>
        <w:gridCol w:w="679"/>
        <w:gridCol w:w="850"/>
        <w:gridCol w:w="743"/>
        <w:gridCol w:w="1100"/>
        <w:gridCol w:w="60"/>
        <w:gridCol w:w="871"/>
        <w:gridCol w:w="919"/>
        <w:gridCol w:w="13"/>
        <w:gridCol w:w="60"/>
      </w:tblGrid>
      <w:tr>
        <w:trPr>
          <w:trHeight w:val="300" w:hRule="atLeast"/>
        </w:trPr>
        <w:tc>
          <w:tcPr>
            <w:tcW w:w="79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</w:t>
            </w:r>
            <w:bookmarkStart w:id="2" w:name="RANGE!A4%3AI134"/>
            <w:r>
              <w:rPr>
                <w:b/>
                <w:bCs/>
                <w:color w:val="000000"/>
                <w:sz w:val="22"/>
                <w:szCs w:val="22"/>
              </w:rPr>
              <w:t>ПРИЛОЖЕНИЕ №4</w:t>
            </w:r>
            <w:bookmarkEnd w:id="2"/>
          </w:p>
        </w:tc>
        <w:tc>
          <w:tcPr>
            <w:tcW w:w="18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6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отчету</w:t>
            </w:r>
          </w:p>
        </w:tc>
        <w:tc>
          <w:tcPr>
            <w:tcW w:w="1863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986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18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98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ов бюджета Загарского сельского поселения за  2024 год</w:t>
            </w:r>
          </w:p>
        </w:tc>
        <w:tc>
          <w:tcPr>
            <w:tcW w:w="18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расхода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итель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л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точненный годовой план (тыс.руб.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за   2024 года (тыс.руб.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5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0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52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70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6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8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3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Q2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2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5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152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152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S52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Q28S52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U0F151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U0F151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6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монт участка автодороги по ул. Исаковская, протяженностью 300 метров, дер. Ложкар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U0FS51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U0FS51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Q5215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Q52S5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7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7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71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7S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7S5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4,7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9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3,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5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U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держка местных инициатив в Кировской област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U0F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квера ул.Кирова, с. Загарь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0F151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0F151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квера ул.Кирова, с. Загарь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0FS51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U0FS51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15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15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S5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Q14S55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Дома культур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0,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,50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1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2720"/>
        <w:gridCol w:w="1124"/>
        <w:gridCol w:w="1262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D17"/>
            <w:bookmarkStart w:id="4" w:name="RANGE!A1%3AD17"/>
            <w:bookmarkEnd w:id="4"/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0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отчету  </w:t>
            </w:r>
          </w:p>
        </w:tc>
      </w:tr>
      <w:tr>
        <w:trPr>
          <w:trHeight w:val="311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за 2024 го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              (тыс руб.)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ие( тыс руб.)</w:t>
            </w:r>
          </w:p>
        </w:tc>
      </w:tr>
      <w:tr>
        <w:trPr>
          <w:trHeight w:val="448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4,70</w:t>
            </w:r>
          </w:p>
        </w:tc>
      </w:tr>
      <w:tr>
        <w:trPr>
          <w:trHeight w:val="343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34,70</w:t>
            </w:r>
          </w:p>
        </w:tc>
      </w:tr>
      <w:tr>
        <w:trPr>
          <w:trHeight w:val="7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54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05,1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54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05,1</w:t>
            </w:r>
          </w:p>
        </w:tc>
      </w:tr>
      <w:tr>
        <w:trPr>
          <w:trHeight w:val="21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54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05,1</w:t>
            </w:r>
          </w:p>
        </w:tc>
      </w:tr>
      <w:tr>
        <w:trPr>
          <w:trHeight w:val="16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7546,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505,1</w:t>
            </w:r>
          </w:p>
        </w:tc>
      </w:tr>
      <w:tr>
        <w:trPr>
          <w:trHeight w:val="7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5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0,4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5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0,40</w:t>
            </w:r>
          </w:p>
        </w:tc>
      </w:tr>
      <w:tr>
        <w:trPr>
          <w:trHeight w:val="213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5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0,40</w:t>
            </w:r>
          </w:p>
        </w:tc>
      </w:tr>
      <w:tr>
        <w:trPr>
          <w:trHeight w:val="12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5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0,4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C2D2E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spacing w:before="280" w:after="280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29">
    <w:name w:val="xl12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12:00Z</dcterms:created>
  <dc:creator>GW</dc:creator>
  <dc:description/>
  <cp:keywords/>
  <dc:language>en-US</dc:language>
  <cp:lastModifiedBy>Сотрудник</cp:lastModifiedBy>
  <cp:lastPrinted>2025-06-18T11:05:00Z</cp:lastPrinted>
  <dcterms:modified xsi:type="dcterms:W3CDTF">2025-06-18T13:56:00Z</dcterms:modified>
  <cp:revision>29</cp:revision>
  <dc:subject/>
  <dc:title/>
</cp:coreProperties>
</file>