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ДУМА ЗА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ЮРЬЯНСКОГО РАЙОНА КИРОВСКОЙ ОБЛАСТИ</w:t>
      </w:r>
    </w:p>
    <w:p>
      <w:pPr>
        <w:pStyle w:val="ConsNormal"/>
        <w:widowControl/>
        <w:spacing w:before="0" w:after="360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uppressAutoHyphens w:val="true"/>
        <w:spacing w:before="0" w:after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Cs w:val="28"/>
        </w:rPr>
      </w:pPr>
      <w:r>
        <w:rPr/>
        <w:t>16.06.2025</w:t>
        <w:tab/>
        <w:tab/>
        <w:tab/>
        <w:t xml:space="preserve">       </w:t>
        <w:tab/>
        <w:tab/>
        <w:t xml:space="preserve">№ 28/6 </w:t>
      </w:r>
      <w:r>
        <w:rPr>
          <w:color w:val="FFFFFF"/>
        </w:rPr>
        <w:t>228</w:t>
      </w:r>
    </w:p>
    <w:p>
      <w:pPr>
        <w:pStyle w:val="ConsNormal"/>
        <w:widowControl/>
        <w:spacing w:before="0" w:after="4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гарье</w:t>
      </w:r>
    </w:p>
    <w:p>
      <w:pPr>
        <w:pStyle w:val="Normal"/>
        <w:suppressAutoHyphens w:val="true"/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решение Думы Загарского сельского поселения от 20.08.2013 № 10/3 «Об утверждении перечня автомобильных дорог»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руководствуясь   Уставом муниципального образования Загарское сельское поселение Юрьянского района, Дума Загарс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Внести изменения в перечень автомобильных дорог общего пользования местного значения муниципального образования Загарс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1 Приложение к решению Думы изложить в новой редакции.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2. Опубликовать настоящее решение в Информационном бюллетене муниципальных правовых актов муниципального образования</w:t>
      </w:r>
      <w:r>
        <w:rPr>
          <w:color w:val="000000"/>
          <w:szCs w:val="28"/>
        </w:rPr>
        <w:t xml:space="preserve"> Загарского сельского поселения</w:t>
      </w:r>
      <w:r>
        <w:rPr>
          <w:szCs w:val="28"/>
        </w:rPr>
        <w:t>.</w:t>
      </w:r>
    </w:p>
    <w:p>
      <w:pPr>
        <w:pStyle w:val="Style15"/>
        <w:tabs>
          <w:tab w:val="clear" w:pos="708"/>
          <w:tab w:val="left" w:pos="993" w:leader="none"/>
        </w:tabs>
        <w:suppressAutoHyphens w:val="true"/>
        <w:spacing w:lineRule="auto" w:line="360" w:before="0" w:after="720"/>
        <w:ind w:firstLine="567"/>
        <w:jc w:val="both"/>
        <w:rPr/>
      </w:pPr>
      <w:r>
        <w:rPr>
          <w:b w:val="false"/>
          <w:sz w:val="28"/>
          <w:szCs w:val="28"/>
        </w:rPr>
        <w:t>3.  Данное решение вступает в законную силу с даты обнародова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рского сельского поселения       С.П. Скряби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гарского сельского поселения    И.В. Нов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0"/>
        <w:gridCol w:w="2563"/>
        <w:gridCol w:w="2191"/>
        <w:gridCol w:w="2933"/>
        <w:gridCol w:w="1999"/>
        <w:gridCol w:w="1999"/>
      </w:tblGrid>
      <w:tr>
        <w:trPr>
          <w:trHeight w:val="581" w:hRule="atLeast"/>
        </w:trPr>
        <w:tc>
          <w:tcPr>
            <w:tcW w:w="148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Перечень автомобильных дорог общего пользования местного значения муниципального образов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000000"/>
                <w:szCs w:val="28"/>
              </w:rPr>
              <w:t>Загарского сельского поселения</w:t>
            </w:r>
          </w:p>
        </w:tc>
      </w:tr>
      <w:tr>
        <w:trPr>
          <w:trHeight w:val="857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окрыти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тяженно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Наличие сооружений (Мосты, остановочные павильоны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Балансовая стоимость, руб. на 01.01.2018г.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Остаточная стоимость, руб. на 01.01.2018г.</w:t>
            </w:r>
          </w:p>
        </w:tc>
      </w:tr>
      <w:tr>
        <w:trPr>
          <w:trHeight w:val="41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Гагарин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Завод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Киров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 547,0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 547,0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Комсомоль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Октябрь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Пионер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Пионер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бень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Совет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Тру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Школьн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. Загарье, ул. Школьн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Юбилейн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Загарье, ул. Александра Карпов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. Ложкари, ул. Молодежн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. Ложкари, ул. Исаковск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альтобетон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ожкари, ул. Арболитовая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Ожеговщин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 – щеб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3 - 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3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Мыльниковы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2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дорога (подъезд к ДОЛ «Мир»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6 – асфальтобет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6 - щебень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2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Моржаны, ул. Трифона Вятск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182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42:00Z</dcterms:created>
  <dc:creator>Администратор</dc:creator>
  <dc:description/>
  <cp:keywords/>
  <dc:language>en-US</dc:language>
  <cp:lastModifiedBy>Сотрудник</cp:lastModifiedBy>
  <cp:lastPrinted>2025-06-18T11:34:00Z</cp:lastPrinted>
  <dcterms:modified xsi:type="dcterms:W3CDTF">2025-06-18T13:55:00Z</dcterms:modified>
  <cp:revision>21</cp:revision>
  <dc:subject/>
  <dc:title>ДУМА ЗАГАРСКОГО СЕЛЬСКОГО ПОСЕЛЕНИЯ </dc:title>
</cp:coreProperties>
</file>