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6.2025                                                                                                  №28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4 № 23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4 № 23/1 «Об утверждении бюджета муниципального образования Загарского сельского поселения на 2025 год и на плановый период 2026 и 2027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7205,3» заменить цифрами «17790,1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20258,0» заменить цифрами «20842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 В пункте 2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2.1. в подпункте 1 цифры «10385,7» заменить цифрами «10632,6» и цифры «10385,7» заменить цифрами «10632,6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2.2. в подпункте 2 цифры «10668,3» заменить цифрами «10915,2» и цифры «10668,3» заменить цифрами «10915,2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2.     Приложение № 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5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5 год» изложить в новой редакции. Прилагается.</w:t>
      </w:r>
    </w:p>
    <w:p>
      <w:pPr>
        <w:pStyle w:val="Normal"/>
        <w:spacing w:lineRule="auto" w:line="360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5 год» утверд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1.7. Приложение №8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6-2027 годы» изложить в новой редакции. Прилагается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№9 «Распределение бюджетных ассигнований по разделам и подразделам классификации расходов бюджетов на 2026-2027 годы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9. Приложение №10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6-2027 годы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 11 «Ведомственная структура расходов бюджета муниципального образования Загарского сельского поселения на 2026-2027 годы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11. Приложение № 12 «Источники финансирования дефицита бюджета муниципального образования Загарского сельского поселения на 2026-2027 годы» утвердить в новой редакции. Прилагается.      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1.12. В подпункте 1 пункта 11 цифры «6201,4» заменить цифрами «6539,3»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125"/>
        <w:gridCol w:w="1548"/>
        <w:gridCol w:w="13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6"/>
            <w:bookmarkStart w:id="1" w:name="RANGE!A1%3AC26"/>
            <w:bookmarkEnd w:id="1"/>
          </w:p>
        </w:tc>
        <w:tc>
          <w:tcPr>
            <w:tcW w:w="768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88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 проекту решения Думы от .06.2025 №28/3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94,5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5,5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95,5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63,97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3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0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53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6,3</w:t>
            </w:r>
          </w:p>
        </w:tc>
      </w:tr>
      <w:tr>
        <w:trPr>
          <w:trHeight w:val="10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2 02 29999 10 5930 150 </w:t>
            </w:r>
          </w:p>
        </w:tc>
        <w:tc>
          <w:tcPr>
            <w:tcW w:w="61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C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5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42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2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47,2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1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49999 10 5950 150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сохранение и реставрацию памятников Великой Отечественной войны и благоустройство прилегающих к ним территорий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90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29"/>
        <w:gridCol w:w="10"/>
        <w:gridCol w:w="777"/>
        <w:gridCol w:w="629"/>
        <w:gridCol w:w="1102"/>
        <w:gridCol w:w="284"/>
      </w:tblGrid>
      <w:tr>
        <w:trPr>
          <w:trHeight w:val="64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1031" w:hRule="atLeast"/>
        </w:trPr>
        <w:tc>
          <w:tcPr>
            <w:tcW w:w="71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518" w:type="dxa"/>
            <w:gridSpan w:val="4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/>
            <w:vAlign w:val="bottom"/>
          </w:tcPr>
          <w:p>
            <w:pPr>
              <w:pStyle w:val="Normal"/>
              <w:ind w:right="-25" w:hanging="0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8.12.2024 №23/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роект Думы от .06.2025 №28/3)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6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2,8</w:t>
            </w:r>
          </w:p>
        </w:tc>
      </w:tr>
      <w:tr>
        <w:trPr>
          <w:trHeight w:val="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9,8</w:t>
            </w:r>
          </w:p>
        </w:tc>
      </w:tr>
      <w:tr>
        <w:trPr>
          <w:trHeight w:val="22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</w:tr>
      <w:tr>
        <w:trPr>
          <w:trHeight w:val="76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5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133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3,0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9,3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3,7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0,4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1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3,6</w:t>
            </w:r>
          </w:p>
        </w:tc>
      </w:tr>
      <w:tr>
        <w:trPr>
          <w:trHeight w:val="2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3,6</w:t>
            </w:r>
          </w:p>
        </w:tc>
      </w:tr>
      <w:tr>
        <w:trPr>
          <w:trHeight w:val="27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</w:tr>
      <w:tr>
        <w:trPr>
          <w:trHeight w:val="510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231"/>
        <w:gridCol w:w="713"/>
        <w:gridCol w:w="1610"/>
      </w:tblGrid>
      <w:tr>
        <w:trPr>
          <w:trHeight w:val="300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1419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ind w:left="-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8.12.2024 №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роект к решению Думы от 0.06.2025 № 28/3)</w:t>
            </w:r>
          </w:p>
        </w:tc>
      </w:tr>
      <w:tr>
        <w:trPr>
          <w:trHeight w:val="390" w:hRule="atLeast"/>
        </w:trPr>
        <w:tc>
          <w:tcPr>
            <w:tcW w:w="96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68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 год</w:t>
            </w:r>
          </w:p>
        </w:tc>
      </w:tr>
      <w:tr>
        <w:trPr>
          <w:trHeight w:val="80" w:hRule="atLeast"/>
        </w:trPr>
        <w:tc>
          <w:tcPr>
            <w:tcW w:w="6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</w:tr>
      <w:tr>
        <w:trPr>
          <w:trHeight w:val="8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2,8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5,3</w:t>
            </w:r>
          </w:p>
        </w:tc>
      </w:tr>
      <w:tr>
        <w:trPr>
          <w:trHeight w:val="16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9,8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5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,5</w:t>
            </w:r>
          </w:p>
        </w:tc>
      </w:tr>
      <w:tr>
        <w:trPr>
          <w:trHeight w:val="7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18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47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36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28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52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7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4</w:t>
            </w:r>
          </w:p>
        </w:tc>
      </w:tr>
      <w:tr>
        <w:trPr>
          <w:trHeight w:val="5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3,9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,1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о предупреждению чрезвычайных ситуац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1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6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пожарной защите населенных пункт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Сохранение и реставрация памятников Великой Отечественной войны и благоустройство прилегающих к ним территор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1417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1417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</w:tr>
      <w:tr>
        <w:trPr>
          <w:trHeight w:val="7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1</w:t>
            </w:r>
          </w:p>
        </w:tc>
      </w:tr>
      <w:tr>
        <w:trPr>
          <w:trHeight w:val="7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5</w:t>
            </w:r>
          </w:p>
        </w:tc>
      </w:tr>
      <w:tr>
        <w:trPr>
          <w:trHeight w:val="5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5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5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3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6,3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7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,6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,6</w:t>
            </w:r>
          </w:p>
        </w:tc>
      </w:tr>
      <w:tr>
        <w:trPr>
          <w:trHeight w:val="12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3,6</w:t>
            </w:r>
          </w:p>
        </w:tc>
      </w:tr>
      <w:tr>
        <w:trPr>
          <w:trHeight w:val="23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8,6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926"/>
        <w:gridCol w:w="942"/>
        <w:gridCol w:w="1425"/>
        <w:gridCol w:w="35"/>
        <w:gridCol w:w="871"/>
        <w:gridCol w:w="35"/>
        <w:gridCol w:w="966"/>
        <w:gridCol w:w="35"/>
      </w:tblGrid>
      <w:tr>
        <w:trPr>
          <w:trHeight w:val="6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24    № 23</w:t>
            </w:r>
            <w:r>
              <w:rPr>
                <w:sz w:val="22"/>
                <w:szCs w:val="22"/>
                <w:u w:val="single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роект решение Думы от .06.2025 № 28/3)</w:t>
            </w:r>
          </w:p>
        </w:tc>
      </w:tr>
      <w:tr>
        <w:trPr>
          <w:trHeight w:val="375" w:hRule="atLeast"/>
        </w:trPr>
        <w:tc>
          <w:tcPr>
            <w:tcW w:w="8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84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84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14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пожарная безопаст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едупреждению чрезвычайных мероприя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противопожарной защите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3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53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3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7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7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0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5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7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1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8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9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7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97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0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Сохранение и реставрация памятников Великой Отечественной войны и благоустройство прилегающих к ним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2Q14172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2Q14172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3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3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3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3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3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98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2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2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57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23/1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роект к решение Думы от 0.06.2025 №28/3)</w:t>
            </w:r>
          </w:p>
        </w:tc>
      </w:tr>
      <w:tr>
        <w:trPr>
          <w:trHeight w:val="765" w:hRule="atLeast"/>
        </w:trPr>
        <w:tc>
          <w:tcPr>
            <w:tcW w:w="98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5 год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7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90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90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90,1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790,1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2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2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2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42,8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90"/>
        <w:gridCol w:w="1560"/>
        <w:gridCol w:w="24"/>
        <w:gridCol w:w="967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2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88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gridSpan w:val="3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2.2024 № 23/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06.2025 №28/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6 и 2027 годы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6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3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79,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8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8,7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35,8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,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7,4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2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5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32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15,2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1"/>
        <w:gridCol w:w="562"/>
        <w:gridCol w:w="629"/>
        <w:gridCol w:w="880"/>
        <w:gridCol w:w="880"/>
        <w:gridCol w:w="441"/>
      </w:tblGrid>
      <w:tr>
        <w:trPr>
          <w:trHeight w:val="300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2475" w:hRule="atLeast"/>
        </w:trPr>
        <w:tc>
          <w:tcPr>
            <w:tcW w:w="779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255" w:hRule="atLeast"/>
        </w:trPr>
        <w:tc>
          <w:tcPr>
            <w:tcW w:w="7792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80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06.2025 №28/3)</w:t>
            </w:r>
          </w:p>
        </w:tc>
      </w:tr>
      <w:tr>
        <w:trPr>
          <w:trHeight w:val="375" w:hRule="atLeast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5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6-2027 годы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7 год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3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5,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4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8,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,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4"/>
        <w:gridCol w:w="1076"/>
        <w:gridCol w:w="1076"/>
      </w:tblGrid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249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</w:tr>
      <w:tr>
        <w:trPr>
          <w:trHeight w:val="8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06.2025 №28/3)</w:t>
            </w:r>
          </w:p>
        </w:tc>
      </w:tr>
      <w:tr>
        <w:trPr>
          <w:trHeight w:val="3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, группам видов расходов классификации расходов бюджетов на 2026-2027 годы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6 год    (тыс. рублей)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7 год   (тыс. рублей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32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5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7,6</w:t>
            </w:r>
          </w:p>
        </w:tc>
      </w:tr>
      <w:tr>
        <w:trPr>
          <w:trHeight w:val="1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9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3</w:t>
            </w:r>
          </w:p>
        </w:tc>
      </w:tr>
      <w:tr>
        <w:trPr>
          <w:trHeight w:val="5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9,9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0</w:t>
            </w:r>
          </w:p>
        </w:tc>
      </w:tr>
      <w:tr>
        <w:trPr>
          <w:trHeight w:val="47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3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4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2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</w:tr>
      <w:tr>
        <w:trPr>
          <w:trHeight w:val="8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4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</w:tr>
      <w:tr>
        <w:trPr>
          <w:trHeight w:val="5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71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S55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</w:tr>
      <w:tr>
        <w:trPr>
          <w:trHeight w:val="78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</w:tr>
      <w:tr>
        <w:trPr>
          <w:trHeight w:val="3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1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9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9Д0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9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28SД15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1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7S5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д. Моржан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Школьн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мобильной дороги  с. Загарье ул. Пионерска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Д1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</w:tr>
      <w:tr>
        <w:trPr>
          <w:trHeight w:val="3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3,5</w:t>
            </w:r>
          </w:p>
        </w:tc>
      </w:tr>
      <w:tr>
        <w:trPr>
          <w:trHeight w:val="9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1,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,9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0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местных инициатив в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фасада Загарского СД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U0FSД17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15"/>
        <w:gridCol w:w="659"/>
        <w:gridCol w:w="709"/>
        <w:gridCol w:w="1425"/>
        <w:gridCol w:w="31"/>
        <w:gridCol w:w="875"/>
        <w:gridCol w:w="31"/>
        <w:gridCol w:w="970"/>
        <w:gridCol w:w="31"/>
        <w:gridCol w:w="974"/>
        <w:gridCol w:w="9"/>
        <w:gridCol w:w="18"/>
      </w:tblGrid>
      <w:tr>
        <w:trPr>
          <w:trHeight w:val="58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153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12.2024 № 23/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06.2025 №28/3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2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32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6-2027 годы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яд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ль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7 год (тыс. рублей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32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32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53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1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1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0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1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0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99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5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4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22,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5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22,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85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6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0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2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1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3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9Д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9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Q28SД15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д. Моржан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Школьна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автомобильной дороги  с. Загарье ул. Пионерска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FSД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U0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Q14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33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3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33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3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733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9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49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22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фасада Загарского СДК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U0FSД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внутреннего муниципального финансового контрол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2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еспечение расходов в области градостроительной деятельнояти и жилищно-коммунального хозяйств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6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 «Об утверждении бюджета муниципального образования Загарского сельского поселения на 2025 год и на плановый период 2026 и 2027 годов"             от 18.12.2024 №23</w:t>
            </w:r>
            <w:r>
              <w:rPr>
                <w:color w:val="000000"/>
                <w:sz w:val="22"/>
                <w:szCs w:val="22"/>
                <w:u w:val="single"/>
              </w:rPr>
              <w:t>/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6.06.2025 №28/3)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  на 2026 год и на 2027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7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15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15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15,2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15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5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5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5,20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2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5,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5-06-18T11:23:00Z</cp:lastPrinted>
  <dcterms:modified xsi:type="dcterms:W3CDTF">2025-06-18T13:55:00Z</dcterms:modified>
  <cp:revision>330</cp:revision>
  <dc:subject/>
  <dc:title>ЮРЬЯНСКАЯ РАЙОННАЯ ДУМА</dc:title>
</cp:coreProperties>
</file>