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АВ ПРОЕКТА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4"/>
        <w:gridCol w:w="2977"/>
        <w:gridCol w:w="1984"/>
      </w:tblGrid>
      <w:tr>
        <w:trPr>
          <w:trHeight w:val="8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Обозна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Примечание</w:t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м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кстов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яснительная запи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новная часть проекта плани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териалы по обоснованию проекта планировки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льбом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афически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ртежи,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7229"/>
        <w:gridCol w:w="1701"/>
      </w:tblGrid>
      <w:tr>
        <w:trPr>
          <w:trHeight w:val="55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Графические материалы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szCs w:val="24"/>
              </w:rPr>
              <w:t>№</w:t>
            </w: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асштаб</w:t>
            </w:r>
          </w:p>
        </w:tc>
      </w:tr>
      <w:tr>
        <w:trPr>
          <w:trHeight w:val="55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Основная часть проекта планировки, совмещенного с проектом межевания. Графическая часть.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тёж планировки территори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1:</w:t>
            </w:r>
            <w:r>
              <w:rPr>
                <w:rFonts w:cs="Arial" w:ascii="Arial" w:hAnsi="Arial"/>
                <w:sz w:val="28"/>
                <w:lang w:val="en-US"/>
              </w:rPr>
              <w:t>20</w:t>
            </w:r>
            <w:r>
              <w:rPr>
                <w:rFonts w:cs="Arial" w:ascii="Arial" w:hAnsi="Arial"/>
                <w:sz w:val="28"/>
              </w:rPr>
              <w:t>00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тёж межевания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</w:rPr>
              <w:t>1:2000</w:t>
            </w:r>
          </w:p>
        </w:tc>
      </w:tr>
      <w:tr>
        <w:trPr>
          <w:trHeight w:val="552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Материалы по обоснованию проекта планировки территории.                           Графическая часть.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расположения элемента планировочной 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35000</w:t>
            </w:r>
          </w:p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использования территории в период подготовки проекта планировки (инженерно-геодезические изыск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1:200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uppressAutoHyphens w:val="tru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Схема зон с особыми условиями использования территории, схема движения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:2000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45"/>
        <w:gridCol w:w="709"/>
        <w:gridCol w:w="1701"/>
      </w:tblGrid>
      <w:tr>
        <w:trPr>
          <w:trHeight w:val="46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Исходные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4"/>
              </w:rPr>
              <w:t>документы</w:t>
            </w:r>
          </w:p>
        </w:tc>
      </w:tr>
      <w:tr>
        <w:trPr>
          <w:trHeight w:val="4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3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авила землепользования и застройки Загарского с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писки ЕГРН на 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Кадастровый план территор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енеральный план Загарского с/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дание на проек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278" w:top="334" w:footer="720" w:bottom="12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675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 тома 1</w:t>
      </w:r>
    </w:p>
    <w:p>
      <w:pPr>
        <w:pStyle w:val="Normal"/>
        <w:shd w:fill="FFFFFF" w:val="clear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45"/>
        <w:gridCol w:w="709"/>
        <w:gridCol w:w="1701"/>
      </w:tblGrid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мечание</w:t>
            </w:r>
          </w:p>
        </w:tc>
      </w:tr>
      <w:tr>
        <w:trPr>
          <w:trHeight w:val="552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яснительная записка</w:t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Основная часть проекта планировки, совмещенного с проектом меж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ые задачи проек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проектируемой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 жилой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анспорт и улично-дорожная се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ые технико-экономические показатели проекта планировки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ект меж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яснения к чертежу межевания территор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Материалы по обоснованию проекта планировки территории, совмещенного с проектом меже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ые условия и местные условия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приятия и учреждения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ивопожар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а развития систем инженерно-техн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Инженерно-технические мероприятия гражданской обороны. Мероприятия по предупреждению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3402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-34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340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-3402" w:leader="none"/>
        </w:tabs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.Основная часть проекта планировки, совмещенного с проектом межевания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роект планировки, совмещённый с проектом межевания, выполнен на основании постановления  администрации Загарского с/п от 31.10.2024 №50 «о разработке проекта планировки, совмещенного с проектом межевания территории земельного участка 43:38:260448:2909, :2910, :2911» и задания на разработку документации по планировке территории. Поясняем, что </w:t>
      </w:r>
      <w:r>
        <w:rPr>
          <w:rFonts w:cs="Arial" w:ascii="Arial" w:hAnsi="Arial"/>
          <w:sz w:val="28"/>
          <w:szCs w:val="28"/>
        </w:rPr>
        <w:t>в настоящее время данные участки сняты с учета в следствии перераспределения и постановки на учет земельных участков 43:38:260448:2967, :2968, :2969, :2970, которые и включаются в границы населенного пункта д.Мясниковы. Общие границы территории планировки  остались прежние.</w:t>
      </w:r>
    </w:p>
    <w:p>
      <w:pPr>
        <w:pStyle w:val="Normal"/>
        <w:suppressLineNumbers/>
        <w:shd w:fill="FFFFFF" w:val="clear"/>
        <w:tabs>
          <w:tab w:val="clear" w:pos="708"/>
          <w:tab w:val="center" w:pos="-3402" w:leader="none"/>
        </w:tabs>
        <w:suppressAutoHyphens w:val="true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роектная документация выполнена в соответствии с действующими градостроительными регламентами, санитарно-гигиеническими нормами и правилами, техническими регламентами, в том числе устанавливающими требования по обеспечению пожарной безопасности и предупреждению чрезвычайных ситуаций. 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Документация по планировке территории подготовлена в соответствии с действующим законодательством в сфере градостроительства и архитектуры и нормативно-правовыми актами, методическими указаниями, принятыми в рамках действующего законодательства.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 разработке использовались: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1. Федеральный закон от 5 мая 2014 г. № 131-ФЗ “О внесении изменений в Градостроительный кодекс Российской Федерации”; 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 xml:space="preserve">2. "Градостроительный кодекс Российской Федерации" от 29.12.2004 N 190-ФЗ (ред. от 25.12.2023) (с изм. и доп., вступающими в силу с 01.02.2024); 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 xml:space="preserve">3. Жилищный кодекс Российской Федерации" от 29.12.2004 N 188-ФЗ (ред. от 14.02.2024) (с изм. И доп., вступ. В силу с 25.02.2024); 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4. «Инструкция о порядке разработки, согласования, экспертизы и утверждения градостроительной документации» СНИП 11-04-2003 от 29.10.2002 г. (в части не противоречащей Градостроительному Кодексу РФ); 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 xml:space="preserve">5. РНГП Кировской области, утверждены постановлением Правительства Кировской области  № 523-П от 29.11.2024; 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6. Правила землепользования и застройки Загарского сельского поселения;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7. Генеральный план Загарского сельского поселения;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8. Постановление Правительства РФ от 09.06.1995 N 578 "Об утверждении Правил охраны линий и сооружений связи Российской Федерации";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9. ФЗ №221 от 24.26.2007г. «О государственном кадастре недвижимости».</w:t>
      </w:r>
    </w:p>
    <w:p>
      <w:pPr>
        <w:pStyle w:val="Heading1"/>
        <w:shd w:fill="FFFFFF" w:val="clear"/>
        <w:spacing w:lineRule="auto" w:line="276"/>
        <w:ind w:firstLine="567"/>
        <w:jc w:val="both"/>
        <w:rPr/>
      </w:pPr>
      <w:r>
        <w:rPr>
          <w:rFonts w:cs="Arial" w:ascii="Arial" w:hAnsi="Arial"/>
          <w:b w:val="false"/>
          <w:color w:val="000000"/>
          <w:sz w:val="28"/>
          <w:szCs w:val="32"/>
        </w:rPr>
        <w:t>10.</w:t>
      </w:r>
      <w:r>
        <w:rPr>
          <w:rFonts w:cs="Arial" w:ascii="Arial" w:hAnsi="Arial"/>
          <w:color w:val="000000"/>
          <w:sz w:val="28"/>
          <w:szCs w:val="3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>СП 30-102-99 «Планировка и застройка территорий малоэтажного жилищного строительства».</w:t>
      </w:r>
    </w:p>
    <w:p>
      <w:pPr>
        <w:pStyle w:val="Normal"/>
        <w:spacing w:lineRule="auto" w:line="276"/>
        <w:rPr/>
      </w:pPr>
      <w:r>
        <w:rPr/>
        <w:t xml:space="preserve">       </w:t>
      </w:r>
    </w:p>
    <w:p>
      <w:pPr>
        <w:pStyle w:val="Heading1"/>
        <w:shd w:fill="FFFFFF" w:val="clear"/>
        <w:spacing w:lineRule="auto" w:line="276"/>
        <w:ind w:firstLine="567"/>
        <w:jc w:val="both"/>
        <w:rPr>
          <w:rFonts w:ascii="Arial" w:hAnsi="Arial" w:cs="Arial"/>
          <w:b w:val="false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</w:pPr>
      <w:r>
        <w:rPr>
          <w:rFonts w:cs="Arial" w:ascii="Arial" w:hAnsi="Arial"/>
          <w:b w:val="false"/>
          <w:color w:val="000000"/>
          <w:sz w:val="28"/>
          <w:szCs w:val="32"/>
        </w:rPr>
        <w:t>1</w:t>
      </w:r>
      <w:r>
        <w:rPr>
          <w:rFonts w:cs="Arial" w:ascii="Arial" w:hAnsi="Arial"/>
          <w:b w:val="false"/>
          <w:color w:val="000000"/>
          <w:sz w:val="28"/>
          <w:szCs w:val="32"/>
          <w:lang w:val="ru-RU"/>
        </w:rPr>
        <w:t>1</w:t>
      </w:r>
      <w:r>
        <w:rPr>
          <w:rFonts w:cs="Arial" w:ascii="Arial" w:hAnsi="Arial"/>
          <w:b w:val="false"/>
          <w:color w:val="000000"/>
          <w:sz w:val="28"/>
          <w:szCs w:val="32"/>
        </w:rPr>
        <w:t>.</w:t>
      </w:r>
      <w:r>
        <w:rPr>
          <w:rFonts w:cs="Arial" w:ascii="Arial" w:hAnsi="Arial"/>
          <w:color w:val="000000"/>
          <w:sz w:val="28"/>
          <w:szCs w:val="32"/>
        </w:rPr>
        <w:t xml:space="preserve"> </w:t>
      </w: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 xml:space="preserve">СП 42.13330.2016. Свод правил. Градостроительство. Планировка и застройка городских и сельских поселений. Актуализированная редакция СНиП 2.07.01-89*» (утв. Приказом Минстроя России от 30.12.2016 №1034пр) </w:t>
      </w:r>
    </w:p>
    <w:p>
      <w:pPr>
        <w:pStyle w:val="Normal"/>
        <w:rPr/>
      </w:pPr>
      <w:r>
        <w:rPr/>
        <w:t xml:space="preserve">            </w:t>
      </w:r>
    </w:p>
    <w:p>
      <w:pPr>
        <w:pStyle w:val="Heading1"/>
        <w:shd w:fill="FFFFFF" w:val="clear"/>
        <w:spacing w:lineRule="auto" w:line="276"/>
        <w:jc w:val="left"/>
        <w:rPr>
          <w:rFonts w:ascii="Arial" w:hAnsi="Arial" w:cs="Arial"/>
          <w:b w:val="false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</w:pPr>
      <w:r>
        <w:rPr>
          <w:rFonts w:eastAsia="Arial"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 xml:space="preserve">       </w:t>
      </w: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t>12. Приказ МЧС России от 15.06.2022г. №610 «Об утверждении изменения №3 к своду правил СП 4.13130.2013 «Системы противопожарной защиты. Ограничение распространения пожара на объектах защиты. Требования к объемнно-планировочным и конструктивным решениям».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13. Местные нормативы градостроительного проектирования муниципального образования Юрьянского муниципальный район Кировской области, утверждены постановлением администрации Юрьянского района от 15.07.2021г. №115 (с изменениями от 18.05.2023г. №88).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14.Санитарно-эпидемиологические правила и нормы СанПин 2.1.7.3550-19.</w:t>
      </w:r>
    </w:p>
    <w:p>
      <w:pPr>
        <w:pStyle w:val="Heading1"/>
        <w:shd w:fill="FFFFFF" w:val="clear"/>
        <w:spacing w:lineRule="auto" w:line="276"/>
        <w:jc w:val="left"/>
        <w:rPr>
          <w:rFonts w:ascii="Arial" w:hAnsi="Arial" w:cs="Arial"/>
          <w:b w:val="false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</w:pPr>
      <w:r>
        <w:rPr>
          <w:rFonts w:cs="Arial" w:ascii="Arial" w:hAnsi="Arial"/>
          <w:b w:val="false"/>
          <w:caps w:val="false"/>
          <w:smallCaps w:val="false"/>
          <w:color w:val="000000"/>
          <w:kern w:val="0"/>
          <w:sz w:val="28"/>
          <w:szCs w:val="32"/>
          <w:lang w:val="ru-RU"/>
        </w:rPr>
        <w:br/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b/>
          <w:b/>
          <w:caps/>
          <w:color w:val="000000"/>
          <w:kern w:val="0"/>
          <w:sz w:val="28"/>
          <w:szCs w:val="32"/>
          <w:lang w:val="uk-UA"/>
        </w:rPr>
      </w:pPr>
      <w:r>
        <w:rPr>
          <w:rFonts w:cs="Arial" w:ascii="Arial" w:hAnsi="Arial"/>
          <w:b/>
          <w:caps/>
          <w:color w:val="000000"/>
          <w:kern w:val="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  <w:lang w:val="uk-UA"/>
        </w:rPr>
      </w:pPr>
      <w:r>
        <w:rPr>
          <w:rFonts w:cs="Arial" w:ascii="Arial" w:hAnsi="Arial"/>
          <w:color w:val="000000"/>
          <w:sz w:val="28"/>
          <w:szCs w:val="32"/>
          <w:lang w:val="uk-UA"/>
        </w:rPr>
      </w:r>
    </w:p>
    <w:p>
      <w:pPr>
        <w:pStyle w:val="Normal"/>
        <w:shd w:fill="FFFFFF" w:val="clear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numPr>
          <w:ilvl w:val="1"/>
          <w:numId w:val="3"/>
        </w:numPr>
        <w:shd w:fill="FFFFFF" w:val="clear"/>
        <w:spacing w:lineRule="auto" w:line="276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Основные задачи проекта</w:t>
      </w:r>
    </w:p>
    <w:p>
      <w:pPr>
        <w:pStyle w:val="Normal"/>
        <w:widowControl/>
        <w:shd w:fill="FFFFFF" w:val="clear"/>
        <w:spacing w:lineRule="auto" w:line="276"/>
        <w:ind w:left="1906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новными задачами проекта являются: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276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еспечение устойчивого развития территории, выделения элементов планировочной структуры, установления границ земельных участков, предназначенных для строительства и размещения линейных объектов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276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довлетворение современных потребностей в развитии и совершенствование социальной, информационной, инженерно-транспортной инфраструктур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spacing w:lineRule="auto" w:line="276"/>
        <w:ind w:left="0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блюдение общественных, частных интересов и прав, затрагиваемых строительством. 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В состав единого проекта планировки и межевания, согласно заданию на разработку проекта планировки и проекта межевания территории, норм ст.41, ст. 42 главы 5 Градостроительного кодекса РФ разрабатываются следующие виды документации: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Основная часть проекта планировки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чертеж планировки территории;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 xml:space="preserve">-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6">
        <w:r>
          <w:rPr>
            <w:rStyle w:val="InternetLink"/>
            <w:rFonts w:cs="Arial" w:ascii="Arial" w:hAnsi="Arial"/>
            <w:sz w:val="28"/>
            <w:szCs w:val="28"/>
          </w:rPr>
          <w:t>частью 12.7 статьи 45</w:t>
        </w:r>
      </w:hyperlink>
      <w:r>
        <w:rPr>
          <w:rFonts w:cs="Arial" w:ascii="Arial" w:hAnsi="Arial"/>
          <w:sz w:val="28"/>
          <w:szCs w:val="28"/>
        </w:rPr>
        <w:t xml:space="preserve"> Градостроительного Кодекса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3)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 жилого, производственного, общественно-делового и иного назначения и этапы строительства, реконструкци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 xml:space="preserve">- Материалы по обоснованию проекта планировки территории содержат: 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) карту (фрагмент карты) планировочной структуры территорий поселения, городского округа, межселенной территории муниципального района с отображением границ элементов планировочной структуры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2) результаты инженерных изысканий в объеме, предусмотренном разрабатываемой исполнителем работ программой инженерных изысканий, в случаях, если выполнение таких инженерных изысканий для подготовки документации по планировке территории требуется в соответствии с настоящим Кодексом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3) обоснование определения границ зон планируемого размещения объектов капитального строительства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4) схему организации движения транспорта (включая транспорт общего пользования) и пешеходов,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, а также схему организации улично-дорожной сети;</w:t>
      </w:r>
    </w:p>
    <w:p>
      <w:pPr>
        <w:pStyle w:val="Normal"/>
        <w:widowControl/>
        <w:spacing w:lineRule="auto" w:line="276" w:before="28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схему границ территорий объектов культурного наследия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6) схему границ зон с особыми условиями использования территории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7) 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комплексного развития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8) схему, отображающую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9) варианты планировочных и (или) объемно-пространственных решений застройки территории в соответствии с проектом планировки территории (в отношении элементов планировочной структуры, расположенных в жилых или общественно-деловых зонах)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0) 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;</w:t>
      </w:r>
    </w:p>
    <w:p>
      <w:pPr>
        <w:pStyle w:val="Normal"/>
        <w:widowControl/>
        <w:spacing w:lineRule="auto" w:line="276" w:before="28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) перечень мероприятий по охране окружающей среды;</w:t>
      </w:r>
    </w:p>
    <w:p>
      <w:pPr>
        <w:pStyle w:val="Normal"/>
        <w:widowControl/>
        <w:spacing w:lineRule="auto" w:line="276" w:before="28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) обоснование очередности планируемого развития территории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13) схему вертикальной планировки территории, инженерной подготовки и инженерной защиты территории, подготовленную в </w:t>
      </w:r>
      <w:hyperlink r:id="rId7">
        <w:r>
          <w:rPr>
            <w:rStyle w:val="InternetLink"/>
            <w:rFonts w:cs="Arial" w:ascii="Arial" w:hAnsi="Arial"/>
            <w:sz w:val="28"/>
            <w:szCs w:val="28"/>
          </w:rPr>
          <w:t>случаях</w:t>
        </w:r>
      </w:hyperlink>
      <w:r>
        <w:rPr>
          <w:rFonts w:cs="Arial" w:ascii="Arial" w:hAnsi="Arial"/>
          <w:sz w:val="28"/>
          <w:szCs w:val="28"/>
        </w:rPr>
        <w:t xml:space="preserve">, установленных уполномоченным Правительством Российской Федерации федеральным органом исполнительной власти, и в соответствии с </w:t>
      </w:r>
      <w:hyperlink r:id="rId8">
        <w:r>
          <w:rPr>
            <w:rStyle w:val="InternetLink"/>
            <w:rFonts w:cs="Arial" w:ascii="Arial" w:hAnsi="Arial"/>
            <w:sz w:val="28"/>
            <w:szCs w:val="28"/>
          </w:rPr>
          <w:t>требованиями</w:t>
        </w:r>
      </w:hyperlink>
      <w:r>
        <w:rPr>
          <w:rFonts w:cs="Arial" w:ascii="Arial" w:hAnsi="Arial"/>
          <w:sz w:val="28"/>
          <w:szCs w:val="28"/>
        </w:rPr>
        <w:t>, установленными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widowControl/>
        <w:spacing w:lineRule="auto" w:line="276" w:before="28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) иные материалы для обоснования положений по планировке территории.</w:t>
      </w:r>
    </w:p>
    <w:p>
      <w:pPr>
        <w:pStyle w:val="Normal"/>
        <w:widowControl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Проект межевания территории:</w:t>
      </w:r>
    </w:p>
    <w:p>
      <w:pPr>
        <w:pStyle w:val="Normal"/>
        <w:widowControl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межевания территории состоит из основной части, которая подлежит утверждению, и материалов по обоснованию этого проекта.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4. Основная часть проекта межевания территории включает в себя текстовую часть и чертежи межевания территории.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5. Текстовая часть проекта межевания территории включает в себя: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) перечень и сведения о площади образуемых земельных участков, в том числе возможные способы их образования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2)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</w:r>
    </w:p>
    <w:p>
      <w:pPr>
        <w:pStyle w:val="Normal"/>
        <w:widowControl/>
        <w:spacing w:lineRule="auto" w:line="276" w:before="28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вид разрешенного использования образуемых земельных участков в соответствии с проектом планировки территории в случаях, предусмотренных настоящим Кодексом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4)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</w:t>
      </w:r>
    </w:p>
    <w:p>
      <w:pPr>
        <w:pStyle w:val="Normal"/>
        <w:widowControl/>
        <w:spacing w:lineRule="auto" w:line="276" w:before="28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5)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, установленных в соответствии с настоящим Кодексом для территориальных зон.</w:t>
      </w:r>
    </w:p>
    <w:p>
      <w:pPr>
        <w:pStyle w:val="Normal"/>
        <w:widowControl/>
        <w:shd w:fill="FFFFFF" w:val="clear"/>
        <w:spacing w:lineRule="auto" w:line="276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spacing w:lineRule="auto" w:line="276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Характеристика проектируемой территории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pacing w:val="5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Общая планировочная структура проектируемой территории, расположена с юго-западной части населённого пункта д.Мясниковы, Юрьянского района, Кировской области.  Территория проектирования представляет собой обособленный </w:t>
      </w:r>
      <w:r>
        <w:rPr>
          <w:rFonts w:cs="Arial" w:ascii="Arial" w:hAnsi="Arial"/>
          <w:iCs/>
          <w:color w:val="000000"/>
          <w:spacing w:val="-4"/>
          <w:sz w:val="28"/>
          <w:szCs w:val="28"/>
        </w:rPr>
        <w:t xml:space="preserve">массив, состоящий из земельных участков с кадастровыми номерами </w:t>
      </w:r>
      <w:r>
        <w:rPr>
          <w:rFonts w:cs="Arial" w:ascii="Arial" w:hAnsi="Arial"/>
          <w:sz w:val="28"/>
          <w:szCs w:val="28"/>
        </w:rPr>
        <w:t>43:38:260448:2967, :2968, :2969, :2970.  Общая площадь проектирования – 33,9012га.</w:t>
      </w:r>
      <w:r>
        <w:rPr>
          <w:rFonts w:cs="Arial" w:ascii="Arial" w:hAnsi="Arial"/>
          <w:iCs/>
          <w:color w:val="000000"/>
          <w:spacing w:val="-4"/>
          <w:sz w:val="28"/>
          <w:szCs w:val="28"/>
        </w:rPr>
        <w:t>,</w:t>
      </w:r>
      <w:r>
        <w:rPr>
          <w:rFonts w:cs="Arial" w:ascii="Arial" w:hAnsi="Arial"/>
          <w:iCs/>
          <w:color w:val="000000"/>
          <w:spacing w:val="-4"/>
          <w:sz w:val="28"/>
          <w:szCs w:val="32"/>
        </w:rPr>
        <w:t xml:space="preserve"> Кроме этого установлены красные линии существующей улицы д.Слободино, к которой примыкает проектируемая территория.</w:t>
      </w:r>
      <w:r>
        <w:rPr>
          <w:rFonts w:cs="Arial" w:ascii="Arial" w:hAnsi="Arial"/>
          <w:color w:val="000000"/>
          <w:sz w:val="28"/>
          <w:szCs w:val="32"/>
        </w:rPr>
        <w:t xml:space="preserve"> Планируемая </w:t>
      </w:r>
      <w:r>
        <w:rPr>
          <w:rFonts w:cs="Arial" w:ascii="Arial" w:hAnsi="Arial"/>
          <w:color w:val="000000"/>
          <w:spacing w:val="5"/>
          <w:sz w:val="28"/>
          <w:szCs w:val="32"/>
        </w:rPr>
        <w:t xml:space="preserve">категория земель – земли населенных пунктов.  Границы земельных участков </w:t>
      </w:r>
      <w:r>
        <w:rPr>
          <w:rFonts w:cs="Arial" w:ascii="Arial" w:hAnsi="Arial"/>
          <w:sz w:val="28"/>
          <w:szCs w:val="28"/>
        </w:rPr>
        <w:t>43:38:260448:2967, :2968, :2969, :2970 соответствуют 4 этапам реализации проекта.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pacing w:val="8"/>
          <w:sz w:val="28"/>
          <w:szCs w:val="32"/>
        </w:rPr>
      </w:pPr>
      <w:r>
        <w:rPr>
          <w:rFonts w:cs="Arial" w:ascii="Arial" w:hAnsi="Arial"/>
          <w:iCs/>
          <w:color w:val="000000"/>
          <w:spacing w:val="-4"/>
          <w:sz w:val="28"/>
          <w:szCs w:val="32"/>
        </w:rPr>
        <w:t xml:space="preserve">В соответствии с </w:t>
      </w:r>
      <w:r>
        <w:rPr>
          <w:rFonts w:cs="Arial" w:ascii="Arial" w:hAnsi="Arial"/>
          <w:color w:val="000000"/>
          <w:spacing w:val="-4"/>
          <w:sz w:val="28"/>
          <w:szCs w:val="32"/>
        </w:rPr>
        <w:t xml:space="preserve">документами по планировке территория </w:t>
      </w:r>
      <w:r>
        <w:rPr>
          <w:rFonts w:cs="Arial" w:ascii="Arial" w:hAnsi="Arial"/>
          <w:color w:val="000000"/>
          <w:spacing w:val="6"/>
          <w:sz w:val="28"/>
          <w:szCs w:val="32"/>
        </w:rPr>
        <w:t>определена для застройки индивидуаль</w:t>
      </w:r>
      <w:r>
        <w:rPr>
          <w:rFonts w:cs="Arial" w:ascii="Arial" w:hAnsi="Arial"/>
          <w:color w:val="000000"/>
          <w:spacing w:val="8"/>
          <w:sz w:val="28"/>
          <w:szCs w:val="32"/>
        </w:rPr>
        <w:t xml:space="preserve">ными 1-2-этажными 1-квартирными жилыми домами с земельными участками для индивидуального жилищного строительства от 769кв.м. до 2196кв.м.  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rFonts w:cs="Arial" w:ascii="Arial" w:hAnsi="Arial"/>
          <w:i/>
          <w:color w:val="000000"/>
          <w:sz w:val="28"/>
          <w:szCs w:val="32"/>
        </w:rPr>
        <w:t>Проектное решение и очередность развития территории таблица №1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6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Наименова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Площадь, м</w:t>
            </w:r>
            <w:r>
              <w:rPr>
                <w:rFonts w:cs="Arial" w:ascii="Arial" w:hAnsi="Arial"/>
                <w:color w:val="000000"/>
                <w:sz w:val="28"/>
                <w:szCs w:val="32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szCs w:val="32"/>
              </w:rPr>
              <w:t>.</w:t>
            </w:r>
          </w:p>
        </w:tc>
      </w:tr>
      <w:tr>
        <w:trPr>
          <w:trHeight w:val="68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Общая площадь проектируемой территор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339012м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Этап 1</w:t>
            </w:r>
          </w:p>
        </w:tc>
      </w:tr>
      <w:tr>
        <w:trPr>
          <w:trHeight w:val="84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Территория для застройки индивидуальными жилыми дома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70263м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rHeight w:val="8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территория общего пользован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18870м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8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территория для строительства магазин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1829м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82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Этап 2</w:t>
            </w:r>
          </w:p>
        </w:tc>
      </w:tr>
      <w:tr>
        <w:trPr>
          <w:trHeight w:val="8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Территория для застройки индивидуальными жилыми дома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88089м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rHeight w:val="8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территория общего пользован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22375м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8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территория для строительства многофункционального центр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4228м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8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территория для строительства детской площадк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519м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82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Этап 3</w:t>
            </w:r>
          </w:p>
        </w:tc>
      </w:tr>
      <w:tr>
        <w:trPr>
          <w:trHeight w:val="8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Территория для застройки индивидуальными жилыми дома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33724м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rHeight w:val="8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территория общего пользован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11719м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82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Этап 4</w:t>
            </w:r>
          </w:p>
        </w:tc>
      </w:tr>
      <w:tr>
        <w:trPr>
          <w:trHeight w:val="8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Территория для застройки индивидуальными жилыми дома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66951м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</w:r>
          </w:p>
        </w:tc>
      </w:tr>
      <w:tr>
        <w:trPr>
          <w:trHeight w:val="82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76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территория общего пользования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20446м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/>
        <w:shd w:fill="FFFFFF" w:val="clea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чередность планируемого развития территории – в 4 этапа :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-утверждение документации и постановка на кадастровый учет в течении года 1 этапа, постановка на учет последующих этапов в течении года после освоения предыдущего этапа; </w:t>
      </w:r>
    </w:p>
    <w:p>
      <w:pPr>
        <w:pStyle w:val="Normal"/>
        <w:widowControl/>
        <w:shd w:fill="FFFFFF" w:val="clea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строительство объектов социального значения (дороги, противопожарные резервуары, площадки для мусорных контейнеров, детской площадки, магазина) течении 5 лет после постановки на учет земельных участков;  </w:t>
      </w:r>
    </w:p>
    <w:p>
      <w:pPr>
        <w:pStyle w:val="Normal"/>
        <w:widowControl/>
        <w:shd w:fill="FFFFFF" w:val="clear"/>
        <w:spacing w:lineRule="auto" w:line="276"/>
        <w:rPr/>
      </w:pPr>
      <w:r>
        <w:rPr>
          <w:rFonts w:cs="Arial" w:ascii="Arial" w:hAnsi="Arial"/>
          <w:color w:val="000000"/>
          <w:sz w:val="28"/>
          <w:szCs w:val="28"/>
        </w:rPr>
        <w:t>- строительство объектов недвижимости и благоустройство территории в границах участков в течении 10 лет после постановки на кадастровый учет</w:t>
      </w:r>
    </w:p>
    <w:p>
      <w:pPr>
        <w:pStyle w:val="Normal"/>
        <w:widowControl/>
        <w:shd w:fill="FFFFFF" w:val="clea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строительство частного многофункционального центра в течении 15 лет после постановки на кадастровый учет . </w:t>
      </w:r>
    </w:p>
    <w:p>
      <w:pPr>
        <w:pStyle w:val="Normal"/>
        <w:widowControl/>
        <w:shd w:fill="FFFFFF" w:val="clear"/>
        <w:spacing w:lineRule="auto" w:line="276"/>
        <w:ind w:left="851" w:hanging="28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оектное решение смотреть на чертеже планировки территории и чертеже межевания территории. </w:t>
      </w:r>
    </w:p>
    <w:p>
      <w:pPr>
        <w:pStyle w:val="Normal"/>
        <w:widowControl/>
        <w:shd w:fill="FFFFFF" w:val="clear"/>
        <w:suppressAutoHyphens w:val="true"/>
        <w:spacing w:lineRule="auto" w:line="276"/>
        <w:ind w:left="405" w:hanging="0"/>
        <w:jc w:val="center"/>
        <w:rPr>
          <w:rFonts w:ascii="Arial" w:hAnsi="Arial" w:cs="Arial"/>
          <w:b/>
          <w:b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widowControl/>
        <w:shd w:fill="FFFFFF" w:val="clear"/>
        <w:suppressAutoHyphens w:val="true"/>
        <w:spacing w:lineRule="auto" w:line="276"/>
        <w:ind w:left="405" w:hanging="0"/>
        <w:jc w:val="center"/>
        <w:rPr>
          <w:rFonts w:ascii="Arial" w:hAnsi="Arial" w:cs="Arial"/>
          <w:b/>
          <w:b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widowControl/>
        <w:shd w:fill="FFFFFF" w:val="clear"/>
        <w:suppressAutoHyphens w:val="true"/>
        <w:spacing w:lineRule="auto" w:line="276"/>
        <w:ind w:left="405" w:hanging="0"/>
        <w:jc w:val="center"/>
        <w:rPr>
          <w:rFonts w:ascii="Arial" w:hAnsi="Arial" w:cs="Arial"/>
          <w:b/>
          <w:b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</w:r>
    </w:p>
    <w:p>
      <w:pPr>
        <w:pStyle w:val="Normal"/>
        <w:widowControl/>
        <w:shd w:fill="FFFFFF" w:val="clear"/>
        <w:suppressAutoHyphens w:val="true"/>
        <w:spacing w:lineRule="auto" w:line="276"/>
        <w:ind w:left="405" w:hanging="0"/>
        <w:jc w:val="center"/>
        <w:rPr>
          <w:rFonts w:ascii="Arial" w:hAnsi="Arial" w:cs="Arial"/>
          <w:b/>
          <w:b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  <w:t>1.3 Характеристика жилой застройки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Проектируемая жилая застройка согласно "Региональных нормативов градостроительного проектирования Кировской области", утверждённых Правительством Кировской области постановлением № 19/261 от 30.12.2014 года, согласно п.2.9.3.6. относится к малоэтажной жилой застройки застройке (усадебный тип), предусматривающей размещение жилого дома, не предназначенного для раздела на квартиры (дом, пригодный для постоянного проживания, высотой не выше 3-х надземных этажей)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Застройка предполагается 1-2 - этажными жилыми домами индивидуальной планировки от 80 до 100 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общей площади дома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Расположение и планировка домов обеспечит нормативную инсоляцию проектируемой и существующей застройки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Основными нормативными характеристиками жилой застройки являются показатели плотности застройки: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</w:t>
      </w: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коэффициент застройки - отношение площади, занятой под зданиями и сооружениями, к площади микрорайона, квартала, части квартала. 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</w:t>
      </w: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коэффициент плотности застройки - отношение площади всех этажей зданий и сооружений к площади микрорайона, квартала, части квартала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застройки одноквартирными жилыми домами с приусадебными земельными участками расчётные показатели не должны превышать таблица №2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53"/>
        <w:gridCol w:w="221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Территориальные зон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 w:val="24"/>
              </w:rPr>
              <w:t>Коэффициент застройк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Коэффициент плотно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/>
            </w:pPr>
            <w:r>
              <w:rPr>
                <w:sz w:val="24"/>
              </w:rPr>
              <w:t>застройк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4"/>
              </w:rPr>
              <w:t>Застройка одноквартирными жилыми домами с приусадебными земельными участкам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планируемой территории расчётные показатели имеют следующие значения: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общая площадь проектируемой жилой территории - 339012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площадь жилой застройки - </w:t>
      </w:r>
      <w:r>
        <w:rPr>
          <w:rFonts w:cs="Arial" w:ascii="Arial" w:hAnsi="Arial"/>
          <w:color w:val="000000"/>
          <w:sz w:val="28"/>
          <w:szCs w:val="32"/>
        </w:rPr>
        <w:t>259027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общая площадь зданий, сооружений (при проектируемой площади жилых домов 90 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) – 19980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Кз =19980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/ 339012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=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0,06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; 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Кпз =19980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*2 эт²/ 339012 м</w:t>
      </w:r>
      <w:r>
        <w:rPr>
          <w:rFonts w:cs="Arial" w:ascii="Arial" w:hAnsi="Arial"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=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0,12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en-US" w:eastAsia="en-US"/>
        </w:rPr>
        <w:t>что не превышает нормативные показатели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</w:rPr>
        <w:t>1.4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. Транспорт и улично-дорожная сеть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истема улично-дорожной сети составляет основу планировочной структуры населённого пункта и призвана обеспечивать удобные, быстрые и безопасные транспортные связи со всеми функциональными зонами, расположенными на территории населённого пункта, с объектами внешнего транспорта и автомобильными дорогами общей сети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Проектируемая улично-дорожная сеть увязана с существующей улицей  д.Слободино (ул.Светлая и улица без названия соединяющаяся с д.Мясниковы) и имеет вид замкнутой системы с учётом функционального назначения улиц, интенсивности движения, архитектурно-планировочной организации территории и характера застройки. Общая улично-дорожная сеть проектируемого массива с существующей д.Мясниковы обеспечивается  примыкающей автодорого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Территория проектирования обслуживается общественным транспортом маршрута№158, :150 (остановка по требованию д.Слободино, д.Мясниковы, плюс проектируемая остановка). Расстояние до проектируемого массива соответствует нормативу (не превышает 800м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Расчётные параметры проезжей части приняты в соответствии с "Региональными нормативами градостроительного проектирования Кировской области": объект планировки представляет собой обособленный массив, и имеет общую улично-дорожную сеть с д.Слободино и  с д.Мясников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1) - ширина  основной улицы в "красных линиях" 15 метров; - ширина проезжей части –3,5 метра (общая ширина 2 полос 7м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число полос движения - 2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ширина пешеходной части тротуара – 1,5 метр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расчётная скорость движения – 60 км.ч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материал – щебен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протяженность – 2300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2) - ширина  местной улицы в "красных линиях" 15 метров; - ширина проезжей части –3,0 метра (общая ширина 2 полос 6м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число полос движения - 2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ширина пешеходной части тротуара – 1,5 метр,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расчётная скорость движения – 40 км.ч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материал – щебень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протяженность – 1810м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      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Проезд к противопожарному резервуару  обеспечивается разворотной площадкой размером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15 х 15 м. Использование разворотной площадки для стоянки автомобилей не допускается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мотреть чертеж планировки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eastAsia="Arial" w:cs="Arial" w:ascii="Arial" w:hAnsi="Arial"/>
          <w:color w:val="000000"/>
          <w:sz w:val="28"/>
          <w:szCs w:val="28"/>
          <w:lang w:val="en-US" w:eastAsia="en-US"/>
        </w:rPr>
        <w:t xml:space="preserve">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Основные технико-экономические показатели проекта планировки территории</w:t>
      </w:r>
    </w:p>
    <w:p>
      <w:pPr>
        <w:pStyle w:val="Normal"/>
        <w:spacing w:lineRule="auto" w:line="276"/>
        <w:ind w:left="2021" w:hanging="0"/>
        <w:jc w:val="right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  <w:t>Таблиц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419"/>
        <w:gridCol w:w="32"/>
        <w:gridCol w:w="3212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№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показателя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Единица измерен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2"/>
                <w:szCs w:val="22"/>
              </w:rPr>
              <w:t>Территория в границах разработки проекта планировки территории, площадь проектируемой территории – всего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3,9012га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ерритории комплексного развития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012га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территории озеленения 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44га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2"/>
                <w:szCs w:val="22"/>
              </w:rPr>
              <w:t>Площадь застроенной территории в границах разработки проекта планировки территори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998га.(жилая проектная),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застройки (жилая)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лотности застройки(жилая)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численность населения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0,687 тыс.человек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населения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0 чел/г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расчетная жилищная обеспеченность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9,1 кв.м жилья на чел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планируемой жилой застройки (кварталы, микрорайоны и другое)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25,9027г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20" w:leader="none"/>
                <w:tab w:val="center" w:pos="1513" w:leader="none"/>
              </w:tabs>
              <w:autoSpaceDE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027Г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ъекты социальной инфраструктуры, планируемые к размещению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ый центр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объект/ 0,4228г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учреждения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29 Объектов/мест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школы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-/76 Объектов/мест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ая площадка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объект/0,0519Г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объект/0,1829г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ъекты транспортной инфраструктур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2"/>
                <w:szCs w:val="22"/>
              </w:rPr>
              <w:t>Территории (земельные участки) общего пользования (улицы, дороги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7?0</w:t>
            </w:r>
            <w:r>
              <w:rPr>
                <w:sz w:val="24"/>
                <w:szCs w:val="24"/>
                <w:lang w:val="en-US"/>
              </w:rPr>
              <w:t>262</w:t>
            </w:r>
            <w:r>
              <w:rPr>
                <w:sz w:val="24"/>
                <w:szCs w:val="24"/>
              </w:rPr>
              <w:t>Г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улично-дорожной сет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4,11Км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ъекты инженерной инфраструктур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для размещения объектов коммунального обслуживания (противопожарных резервуаров, ТП, технические полосы для обслуживания ВЛ, канавы для водоотвода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47кв.м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е резервуары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шт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ые подстанци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шт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2"/>
                <w:szCs w:val="22"/>
              </w:rPr>
              <w:t>Водоснабжение, потребность, протяженность сетей в границах проектирования территори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скважины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2"/>
                <w:szCs w:val="22"/>
              </w:rPr>
              <w:t>Водоотведение, количество стоков, протяженность сетей в границах проектирования территори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е очистные сооружениями для очистки сточных вод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 дождевых стоков на очистные сооружения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ные сооружения в населенном пункте отсутствуют, расчет не требуется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, в границах проектирования территори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автоматизированные твердотопливные котлы,  газоснабжение на перспективу, при условии газофикации д.Мясниковы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2"/>
                <w:szCs w:val="22"/>
              </w:rPr>
              <w:t>Электроснабжение, максимальная электрическая нагрузка (мощность), протяженность электрических сетей в границах проектирования территории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sz w:val="24"/>
                <w:szCs w:val="24"/>
              </w:rPr>
              <w:t>299700кВт.час/год,3,7км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, потребление, протяженность сетей в границах проектирования территории (на перспективу с учетом газофикации населенного пункта д.Мясниковы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27782куб.м/год, 3,7км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 xml:space="preserve">1.7 </w:t>
      </w:r>
      <w:r>
        <w:rPr>
          <w:rFonts w:cs="Arial" w:ascii="Arial" w:hAnsi="Arial"/>
          <w:b/>
          <w:sz w:val="28"/>
          <w:szCs w:val="32"/>
        </w:rPr>
        <w:t>Проект межевания</w:t>
      </w:r>
    </w:p>
    <w:p>
      <w:pPr>
        <w:pStyle w:val="Normal"/>
        <w:spacing w:lineRule="auto" w:line="276"/>
        <w:ind w:left="630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 межевания территории разрабатывается в целях определения местоположения границ образуемых и изменяемых земельных участков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540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 xml:space="preserve">Подготовка проекта межевания осуществляется применительно к подлежащей застройке территории, расположенной в границах элементов планировочной структуры.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одготовка проекта межевания территории осуществляется в составе проекта планировки территори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Размеры земельных участков в границах застроенных территорий устанавливаются с учётом фактического землепользования и градостроительных нормативов и правил, действующих в период застройк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ind w:firstLine="540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 межевания включает в себя чертёж межевания территории, на котором отображаютс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границы застроенных земельных участков, в том числе границы земельных участков под линейными объектам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>Границы формируемых земельных участков, подлежащих застройке объектами капитального строительства и границы земельных участков линейных объектов, а также их площадь и вид разрешённого использовани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линии отступа от красных линий в целях определения места допустимого размещения зданий, строений, сооружений;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outlineLvl w:val="2"/>
        <w:rPr/>
      </w:pPr>
      <w:r>
        <w:rPr>
          <w:rFonts w:cs="Arial" w:ascii="Arial" w:hAnsi="Arial"/>
          <w:color w:val="000000"/>
          <w:sz w:val="28"/>
          <w:szCs w:val="32"/>
        </w:rPr>
        <w:t>границы зон с особыми условиями использования территори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«красные линии» проектируемых улиц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76"/>
        <w:jc w:val="both"/>
        <w:outlineLvl w:val="2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>
          <w:rFonts w:cs="Arial" w:ascii="Arial" w:hAnsi="Arial"/>
          <w:b/>
          <w:sz w:val="28"/>
          <w:szCs w:val="28"/>
        </w:rPr>
        <w:t>Пояснения к чертежу межевания территории.</w:t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Ограничения в границах проектирования :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-охранная зона от ВЛ 10КВ.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кты культурного наследия отсутствуют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кты регионального значения не проектируются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правилами землепользования и застройки Загарского с/п территорию планируется включить в зону Ж.1 «Зона малоэтажной жилой застройки»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Проект межевания разработан только в границах земельного участка 43:38:260448:2967, :2968, :2969, :2970.</w:t>
      </w:r>
    </w:p>
    <w:p>
      <w:pPr>
        <w:pStyle w:val="Normal"/>
        <w:suppressAutoHyphens w:val="true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В границах участка 136 планируется строительство частного многофункционального центра.</w:t>
      </w:r>
    </w:p>
    <w:p>
      <w:pPr>
        <w:pStyle w:val="Normal"/>
        <w:suppressAutoHyphens w:val="true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  <w:t>Описание земельных участков таблица №3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"/>
        <w:gridCol w:w="1417"/>
        <w:gridCol w:w="142"/>
        <w:gridCol w:w="3827"/>
        <w:gridCol w:w="3544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З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b/>
                <w:color w:val="000000"/>
              </w:rPr>
              <w:t>Площадь, м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ённого использования по классификат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зрешенного использования по градостроительному регламенту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9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8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5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7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9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7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4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77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9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9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5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2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9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1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8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9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7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6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8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9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0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8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1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3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2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9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0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8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8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6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7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7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5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6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00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9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2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8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3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3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7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0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9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5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22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 xml:space="preserve">3.1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9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6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5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8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9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6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9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6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6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0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4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9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9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9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8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8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1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0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9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9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8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8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6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5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7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3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8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8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9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6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5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3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7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5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0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4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9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22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ошкольное, начальное и среднее общее образование (3.5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ошкольное, начальное и среднее общее образование (3.5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 xml:space="preserve">3.1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1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5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6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5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6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6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9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3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8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46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6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7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7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9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48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7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3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5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7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1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2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9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  <w:lang w:val="en-US"/>
              </w:rPr>
              <w:t>80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  <w:lang w:val="en-US"/>
              </w:rPr>
              <w:t>78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8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0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5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0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0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0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9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7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9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8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9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5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4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8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9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0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1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8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3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9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7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6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2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0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3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1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1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1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</w:t>
            </w:r>
            <w:r>
              <w:rPr>
                <w:rFonts w:cs="Arial" w:ascii="Arial" w:hAnsi="Arial"/>
                <w:b/>
                <w:i/>
                <w:color w:val="000000"/>
              </w:rPr>
              <w:t>2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Для индивидуального жилищного строительства (2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92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2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газины (4.4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Магазины (4.4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6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6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3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1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5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5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7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9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5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60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3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2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4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9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5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7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0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5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8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  <w:lang w:val="en-US"/>
              </w:rPr>
              <w:t>2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  <w:lang w:val="en-US"/>
              </w:rPr>
              <w:t>37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Коммунальное обслуживание (</w:t>
            </w:r>
            <w:r>
              <w:rPr>
                <w:rFonts w:cs="Arial" w:ascii="Arial" w:hAnsi="Arial"/>
                <w:b/>
                <w:i/>
              </w:rPr>
              <w:t>3.1)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Разрешенное использование после передачи в муниципальную собственность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62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емельные участки (территории) общего пользования (12.0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5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детская площад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4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9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7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6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1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2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4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36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/>
              </w:rPr>
              <w:t>2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32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  <w:lang w:val="en-US"/>
              </w:rPr>
              <w:t>3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 (территории) общего пользования (12.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Земельные участки (территории) общего пользования (12.0) (градостроительный регламент не распространяется на основании ГК РФ  ст 36 п 4 пп2)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Сведения о проектируемой территориальной зоне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32"/>
              </w:rPr>
              <w:t>1-255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территориальная зона Ж.1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Сведения об адресе (местоположении)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-255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Российская Федерация, Кировская область, Юрьянский  район, Загарское  с/п,  д.Мясниковы</w:t>
            </w:r>
          </w:p>
        </w:tc>
      </w:tr>
      <w:tr>
        <w:trPr>
          <w:trHeight w:val="283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Сведения о проектируемой категории земель</w:t>
            </w:r>
          </w:p>
        </w:tc>
      </w:tr>
      <w:tr>
        <w:trPr>
          <w:trHeight w:val="283" w:hRule="atLeast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-255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Земли населенных пунктов</w:t>
            </w:r>
          </w:p>
        </w:tc>
      </w:tr>
    </w:tbl>
    <w:p>
      <w:pPr>
        <w:pStyle w:val="Normal"/>
        <w:widowControl/>
        <w:autoSpaceDE w:val="true"/>
        <w:spacing w:lineRule="auto" w:line="276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76"/>
        <w:ind w:left="40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ное решение смотреть на чертеже межевания.</w:t>
      </w:r>
    </w:p>
    <w:p>
      <w:pPr>
        <w:pStyle w:val="Normal"/>
        <w:spacing w:lineRule="auto" w:line="276"/>
        <w:ind w:left="40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40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40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405" w:hanging="0"/>
        <w:rPr/>
      </w:pPr>
      <w:r>
        <w:rPr>
          <w:rFonts w:cs="Arial" w:ascii="Arial" w:hAnsi="Arial"/>
          <w:b/>
          <w:sz w:val="32"/>
          <w:szCs w:val="32"/>
        </w:rPr>
        <w:t>2.Материалы по обоснованию проекта планировки территории, совмещенного с проектом межевания</w:t>
      </w:r>
    </w:p>
    <w:p>
      <w:pPr>
        <w:pStyle w:val="Normal"/>
        <w:spacing w:lineRule="auto" w:line="276"/>
        <w:ind w:left="40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/>
        <w:numPr>
          <w:ilvl w:val="1"/>
          <w:numId w:val="5"/>
        </w:numPr>
        <w:shd w:fill="FFFFFF" w:val="clear"/>
        <w:spacing w:lineRule="auto" w:line="276"/>
        <w:jc w:val="center"/>
        <w:rPr/>
      </w:pPr>
      <w:r>
        <w:rPr>
          <w:rFonts w:cs="Arial" w:ascii="Arial" w:hAnsi="Arial"/>
          <w:b/>
          <w:color w:val="000000"/>
          <w:sz w:val="28"/>
          <w:szCs w:val="32"/>
        </w:rPr>
        <w:t>Природные условия и местные условия строительства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Проектируемая территория в соответствии со СНиП 23.01-99 «Строительная климатология» относится к району – I В климатического районирования. 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родные условия характеризуются следующими данными: климат района – умеренно-континентальный с умеренно-теплым летом и холодной снежной зимой. Среднегодовая температура воздуха составляет +3,1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о</w:t>
      </w:r>
      <w:r>
        <w:rPr>
          <w:rFonts w:cs="Arial" w:ascii="Arial" w:hAnsi="Arial"/>
          <w:color w:val="000000"/>
          <w:sz w:val="28"/>
          <w:szCs w:val="32"/>
        </w:rPr>
        <w:t xml:space="preserve">С. Наиболее теплым месяцем в году является июль со среднемесячной температурой воздуха +17,9 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о</w:t>
      </w:r>
      <w:r>
        <w:rPr>
          <w:rFonts w:cs="Arial" w:ascii="Arial" w:hAnsi="Arial"/>
          <w:color w:val="000000"/>
          <w:sz w:val="28"/>
          <w:szCs w:val="32"/>
        </w:rPr>
        <w:t xml:space="preserve">С, самым холодным – январь со среднемесячной температурой -22,1 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0</w:t>
      </w:r>
      <w:r>
        <w:rPr>
          <w:rFonts w:cs="Arial" w:ascii="Arial" w:hAnsi="Arial"/>
          <w:color w:val="000000"/>
          <w:sz w:val="28"/>
          <w:szCs w:val="32"/>
        </w:rPr>
        <w:t>С.</w:t>
      </w:r>
    </w:p>
    <w:p>
      <w:pPr>
        <w:pStyle w:val="Normal"/>
        <w:widowControl/>
        <w:shd w:fill="FFFFFF" w:val="clear"/>
        <w:suppressAutoHyphens w:val="true"/>
        <w:spacing w:lineRule="auto" w:line="276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 xml:space="preserve">Длительность безморозного периода около 120 дней. Годовое количество осадков 500-600 мм. Господствуют ветры западных направлений: зимой - юго-западные, летом - северо-западные.  Нормативная глубина промерзания грунтов – 1,7м. 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Рельеф рассматриваемой территории благоприятный для строительства. Уклон равномерный в северо-западном направлении. Абсолютные отметки поверхности земли в пределах участка по существующему рельефу колеблются от 103м. до 113м.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Территория проектирования с южной части примыкает к улице д.Слободино Гирсовского с/п, с северной части примыкает к землям общего пользования – автодорога (проектируется 2 съезда), с западной стороны примыкает к  проектируемой жилой застройке д.Мясниковы., с восточной части к землям сельскохозяйственного назначения  (проектируемое - ведение садоводства)..</w:t>
      </w:r>
      <w:r>
        <w:rPr>
          <w:rFonts w:eastAsia="Calibri" w:cs="Arial" w:ascii="Arial" w:hAnsi="Arial"/>
          <w:sz w:val="28"/>
          <w:szCs w:val="28"/>
        </w:rPr>
        <w:t xml:space="preserve"> 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и разработке проектной документации были проведены изыскания в объеме -  инженерно-геодезических изысканий (схема использования территории в период подготовки проекта (инженерно-геодезические изыскания)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hd w:fill="FFFFFF" w:val="clear"/>
        <w:spacing w:lineRule="auto" w:line="276"/>
        <w:ind w:right="43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</w:rPr>
        <w:t>2</w:t>
      </w: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  <w:t>.2. Предприятия и учреждения обслуживания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Проектируемая жилая застройка будет обеспечиваться предприятиями и учреждениями с.Загарье, п.Гирсово, г.Киров оектируемыми объектами в границах участка расположенными в пределах 15 минутной транспортной и 30 - минутной пешеходной доступности до ближайших объектов инфраструктуры.</w:t>
      </w:r>
    </w:p>
    <w:p>
      <w:pPr>
        <w:pStyle w:val="Normal"/>
        <w:widowControl/>
        <w:shd w:fill="FFFFFF" w:val="clear"/>
        <w:spacing w:lineRule="auto" w:line="276"/>
        <w:ind w:firstLine="426"/>
        <w:jc w:val="both"/>
        <w:rPr/>
      </w:pPr>
      <w:r>
        <w:rPr>
          <w:rFonts w:cs="Arial" w:ascii="Arial" w:hAnsi="Arial"/>
          <w:b/>
          <w:i/>
          <w:color w:val="000000"/>
          <w:sz w:val="24"/>
          <w:szCs w:val="24"/>
          <w:lang w:val="en-US" w:eastAsia="en-US"/>
        </w:rPr>
        <w:t>Обеспеченность населения необходимых учреждений обслуживания в границах обоснования проекта планировки таблица №4</w:t>
      </w:r>
      <w:r>
        <w:rPr/>
        <w:t xml:space="preserve">: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8"/>
        <w:gridCol w:w="1843"/>
        <w:gridCol w:w="1558"/>
        <w:gridCol w:w="1418"/>
      </w:tblGrid>
      <w:tr>
        <w:trPr>
          <w:trHeight w:val="141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  <w:t>Наименование приедприятия или учреждения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  <w:t>Нормат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  <w:t>По рас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  <w:t>По проект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  <w:t>Радиус до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i/>
                <w:i/>
                <w:color w:val="000000"/>
                <w:lang w:val="en-US" w:eastAsia="en-US"/>
              </w:rPr>
            </w:pPr>
            <w:r>
              <w:rPr>
                <w:b/>
                <w:i/>
                <w:color w:val="000000"/>
                <w:lang w:val="en-US" w:eastAsia="en-US"/>
              </w:rPr>
              <w:t>Примеча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етский с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2мест/1000чел.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ешеходная доступность составляет по времени 15 минут, транспортная доступность – 30км в одну сторону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9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с с.Загарье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с п.Гирсово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ектируется в границах участка 136 (помещение для частного д/с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 км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 км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 пешеходной доступности; соответствует транспортной доступности.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емый д/с соответствует удаленност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редняя общеобразовательная шко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1/1000</w:t>
            </w:r>
          </w:p>
          <w:p>
            <w:pPr>
              <w:pStyle w:val="Normal"/>
              <w:widowControl/>
              <w:shd w:fill="FFFFFF" w:val="clear"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-пешеходная доступность составляет по времени 13 минут, транспортная доступность 30 километров в одну сторо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76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кола с.Загарье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кола п.Гирсово проектируется в границах участка 136 (помещение для частной школы)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 км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 пешеходной доступности; соответствует транспортной доступности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изкультурно-спортивные соор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 нормир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кола с.Загарье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Школа п.Гирсово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 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 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 xml:space="preserve">Учреждения здравоохранения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объект/300чел. (по удаленности не нормирует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87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ФАП п.Гирсов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 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 соответствуе, превышаю-щее количество обслужива-ется поликлини-кой с.Загарь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тацио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0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Юрьянская центральная районнеая больница с.Загарье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г.Ки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30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ответству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Учреждения культуры и иску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 нормир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к с.Загарье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/к п.Гирсово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 границах проектируемого зу 136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 км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едприятия торговли, общественного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 нормирую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газин с.Загарье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агазин п.Гирсово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ектируемый в границах зу 229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км.</w:t>
            </w:r>
          </w:p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3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00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ъекты транспортного обслуживания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00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58, 150 маршрут (остановка по требованию Слободино, д.Мясниково, проектируемая остановк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.8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Соответству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тделение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 нормир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.Загарье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д.Гирсово, В границах проектируемого зу 1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8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5км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дминистративн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 нормиру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дминистрация Загарского сп (с.Загарье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8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чие объекты: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Муниципальный архив,  отделы ЗАГС, муз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е нормирую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г.Ки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30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бъекты в области предупреждения чрезвычайных ситуаций (Пожарная ча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Устанавливаются по нормативной документации по пожарной безопасности по решению муниципальных образова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жарная часть №72 ул.Рычки 1б пгт. Мурыги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 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лад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,24га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1649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ладбище с.Загар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rPr>
                <w:color w:val="000000"/>
                <w:lang w:val="en-US" w:eastAsia="en-US"/>
              </w:rPr>
              <w:t>11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both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-</w:t>
            </w:r>
          </w:p>
        </w:tc>
      </w:tr>
    </w:tbl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i/>
          <w:i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i/>
          <w:color w:val="000000"/>
          <w:sz w:val="28"/>
          <w:szCs w:val="32"/>
          <w:lang w:val="en-US" w:eastAsia="en-US"/>
        </w:rPr>
        <w:t>Расчёт численности населения: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площадь проектируемой застройки -33,9012га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общая площадь проектируемых жилых домов 19980кв.м. (при проектируемой площади 90кв.м.)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Средний расчетный показатель жилищной обеспеченности 29.1 кв.м. на одного человека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>Расчётная численность –19980 / 29.1= 687</w:t>
      </w:r>
      <w:r>
        <w:rPr>
          <w:rFonts w:cs="Arial" w:ascii="Arial" w:hAnsi="Arial"/>
          <w:b/>
          <w:i/>
          <w:color w:val="000000"/>
          <w:sz w:val="24"/>
          <w:szCs w:val="24"/>
          <w:lang w:val="en-US" w:eastAsia="en-US"/>
        </w:rPr>
        <w:t>чел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Расчёт параметров объектов социального назначения (по таблице 5 раздела 1.4. РНГП Кировской области):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>общеобразовательная школа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>111 мест/1 тыс.чел. х687чел. *50кв.м.= 76мест*50кв.м.=3800кв.м. (требуется для проектируемой территории)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>детское дошкольное учреждение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>42 мест/1 тыс.чел. х 687чел.*40кв.м. = 29места*40кв.м.=1160кв.м. (требуется для проектируемой территории).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eastAsia="Arial" w:cs="Arial" w:ascii="Arial" w:hAnsi="Arial"/>
          <w:color w:val="000000"/>
          <w:sz w:val="28"/>
          <w:szCs w:val="32"/>
          <w:lang w:val="en-US" w:eastAsia="en-US"/>
        </w:rPr>
        <w:t xml:space="preserve">      </w:t>
      </w:r>
      <w:r>
        <w:rPr>
          <w:rFonts w:cs="Arial" w:ascii="Arial" w:hAnsi="Arial"/>
          <w:color w:val="000000"/>
          <w:sz w:val="28"/>
          <w:szCs w:val="32"/>
          <w:lang w:val="en-US" w:eastAsia="en-US"/>
        </w:rPr>
        <w:t xml:space="preserve">Для полной обеспеченности объектами инфраструктуры  проектируемой территории запроектирован участок №136 с разрешенным использование «Обслуживание жилой застройки (код 2.7), в границах которого планируется строительство многофункционального центра. Конкретизация для каких целей будут использоватся помещения в данном здании будет определятся потребностью населения при заселении проектируемой территории.  В сответствии с классификатором видов разрешенного использования  данный вид использования включает в себя следующие виды разрешенного использования: 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 коммунальное обслуживание (3.1);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 социальное обслуживание (3.2);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 бытовое обслуживание (3.3);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 здравоохранение (3.4);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 амбулаторно-поликлиническое обслуживание (3.4.1);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 дошкольное, начальное и среднее общее образование (3.5.1);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 культурное развите (3.6);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 религиозное использование (3.7);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 амбулаторное ветеринарное обслуживание (3.10.1);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 деловое управление (4.1);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 рынки (4.3);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 магазины (4.4);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 общественное питание (4.6);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обеспечение занятий спортом в помещениях (5.1.2);</w:t>
      </w:r>
    </w:p>
    <w:p>
      <w:pPr>
        <w:pStyle w:val="Normal"/>
        <w:widowControl/>
        <w:shd w:fill="FFFFFF" w:val="clear"/>
        <w:spacing w:lineRule="auto" w:line="276"/>
        <w:jc w:val="both"/>
        <w:rPr>
          <w:rFonts w:ascii="Arial" w:hAnsi="Arial" w:cs="Arial"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color w:val="000000"/>
          <w:sz w:val="28"/>
          <w:szCs w:val="32"/>
          <w:lang w:val="en-US" w:eastAsia="en-US"/>
        </w:rPr>
        <w:t>-площадки для занятий спортом (5.1.3).</w:t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i/>
          <w:i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i/>
          <w:color w:val="000000"/>
          <w:sz w:val="28"/>
          <w:szCs w:val="32"/>
          <w:lang w:val="en-US" w:eastAsia="en-US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both"/>
        <w:rPr>
          <w:rFonts w:ascii="Arial" w:hAnsi="Arial" w:cs="Arial"/>
          <w:i/>
          <w:i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ind w:firstLine="708"/>
        <w:jc w:val="center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i/>
          <w:color w:val="000000"/>
          <w:sz w:val="24"/>
          <w:szCs w:val="24"/>
          <w:lang w:val="en-US" w:eastAsia="en-US"/>
        </w:rPr>
        <w:tab/>
      </w:r>
      <w:r>
        <w:rPr>
          <w:rFonts w:cs="Arial" w:ascii="Arial" w:hAnsi="Arial"/>
          <w:b/>
          <w:bCs/>
          <w:color w:val="000000"/>
          <w:sz w:val="28"/>
          <w:szCs w:val="32"/>
        </w:rPr>
        <w:t>2.3</w:t>
      </w:r>
      <w:r>
        <w:rPr>
          <w:rFonts w:cs="Arial" w:ascii="Arial" w:hAnsi="Arial"/>
          <w:b/>
          <w:color w:val="000000"/>
          <w:sz w:val="28"/>
          <w:szCs w:val="32"/>
        </w:rPr>
        <w:t xml:space="preserve"> Противопожарные мероприятия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Главной целью разработки данного раздела является обеспечение жизнедеятельности жителей и обеспечение возможности проведения спасательных работ и тушения пожара пожарными подразделениями.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/>
      </w:pPr>
      <w:r>
        <w:rPr>
          <w:rFonts w:cs="Arial" w:ascii="Arial" w:hAnsi="Arial"/>
          <w:color w:val="000000"/>
          <w:sz w:val="28"/>
          <w:szCs w:val="32"/>
        </w:rPr>
        <w:t>Проектируемые дома предусматриваются I-V степень огнестойкости. Площадь застройки каждого дома не превышает 200 м².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ируемые здания в зависимости от степени огнестойкости  размещены друг от друга  на расстояниях, установленных в соответствие с табл. 1* прил. 1* СНиП 2.07.01-89*.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Проектом планировки предусмотрены подъезды ко всем проектируемым жилым домам, дающие возможность при необходимости проезда пожарной машины.</w:t>
      </w:r>
    </w:p>
    <w:p>
      <w:pPr>
        <w:pStyle w:val="Normal"/>
        <w:widowControl/>
        <w:shd w:fill="FFFFFF" w:val="clear"/>
        <w:tabs>
          <w:tab w:val="clear" w:pos="708"/>
          <w:tab w:val="left" w:pos="4050" w:leader="none"/>
        </w:tabs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  <w:t>Наружное пожаротушение предусматривается от 5 противопожарных резервуаров в границах проектируемых земельных участков общего пользования и в границах смежного участка 43:38:260448: 675 объёмом не менее 50 м</w:t>
      </w:r>
      <w:r>
        <w:rPr>
          <w:rFonts w:cs="Arial" w:ascii="Arial" w:hAnsi="Arial"/>
          <w:color w:val="000000"/>
          <w:sz w:val="28"/>
          <w:szCs w:val="32"/>
          <w:vertAlign w:val="superscript"/>
        </w:rPr>
        <w:t>3</w:t>
      </w:r>
      <w:r>
        <w:rPr>
          <w:rFonts w:cs="Arial" w:ascii="Arial" w:hAnsi="Arial"/>
          <w:color w:val="000000"/>
          <w:sz w:val="28"/>
          <w:szCs w:val="32"/>
        </w:rPr>
        <w:t>., их размещение с радиусом обслуживания 200 метров обеспечит пожаротушение каждого защищаемого здания. (схема вертикальной планировки, инженерной подготовки, границ зон с особыми условиями использования территории, организации движения транспорта). Расход воды на наружное пожаротушение согласно СНиП 2.04.02-84* "Водоснабжение. Наружные сети и сооружения" п. 2.12 и табл.5 составит 10 л/с. Срок строительства – в рамках плана реализации проекта, на средства правообладателя территории проектирования.</w:t>
      </w:r>
    </w:p>
    <w:p>
      <w:pPr>
        <w:pStyle w:val="Normal"/>
        <w:widowControl/>
        <w:shd w:fill="FFFFFF" w:val="clear"/>
        <w:tabs>
          <w:tab w:val="clear" w:pos="708"/>
          <w:tab w:val="left" w:pos="4050" w:leader="none"/>
        </w:tabs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32"/>
        </w:rPr>
        <w:t xml:space="preserve">Территорию проектирования обслуживает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>пожарная часть №72 ул.Рычки 1б пгт. Мурыгино.</w:t>
      </w:r>
    </w:p>
    <w:p>
      <w:pPr>
        <w:pStyle w:val="Normal"/>
        <w:widowControl/>
        <w:shd w:fill="FFFFFF" w:val="clear"/>
        <w:tabs>
          <w:tab w:val="clear" w:pos="708"/>
          <w:tab w:val="left" w:pos="4050" w:leader="none"/>
        </w:tabs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tabs>
          <w:tab w:val="clear" w:pos="708"/>
          <w:tab w:val="left" w:pos="4050" w:leader="none"/>
        </w:tabs>
        <w:spacing w:lineRule="auto" w:line="276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32"/>
        </w:rPr>
      </w:r>
    </w:p>
    <w:p>
      <w:pPr>
        <w:pStyle w:val="Normal"/>
        <w:widowControl/>
        <w:shd w:fill="FFFFFF" w:val="clear"/>
        <w:spacing w:lineRule="auto" w:line="276"/>
        <w:ind w:firstLine="708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  <w:t>2.4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. Характеристика развития систем инженерно-технического обеспечения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b/>
          <w:b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В данном разделе предусмотрены положения о характеристиках развития систем инженерно-технического обеспечения, необходимых для развития проектируемой территории для малоэтажного жилищного строительства.</w:t>
      </w:r>
      <w:r>
        <w:rPr>
          <w:b/>
        </w:rPr>
        <w:t xml:space="preserve"> 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en-US" w:eastAsia="en-US"/>
        </w:rPr>
        <w:t xml:space="preserve">                           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Теплоснабжение.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Теплоснабжение проектируемых жилых домов предусматривается от индивидуальных автоматизированных твёрдотопливных котлов, газофикация по заявлению на перспективу  при условии газификации населенного пункта д.Мясниковы, обеспечивающих необходимую потребность в тепле и горячей воде для каждого потребителя.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en-US" w:eastAsia="en-US"/>
        </w:rPr>
        <w:t xml:space="preserve">      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Электроснабжение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и наружное освещение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Подключение потребителей к электроснабжению предусматривается от новой линии ВЛ 0.4кВ, частично ВЛ 10КВ, расположенных вдоль проектируемых улиц и 2 трансформаторные подстанции (</w:t>
      </w:r>
      <w:r>
        <w:rPr>
          <w:rFonts w:cs="Arial" w:ascii="Arial" w:hAnsi="Arial"/>
          <w:color w:val="000000"/>
          <w:sz w:val="28"/>
          <w:szCs w:val="32"/>
        </w:rPr>
        <w:t>схема зон с особыми условиями использования территории, схема движения транспорта)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.        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</w:rPr>
        <w:t xml:space="preserve">Наружное освещение и схема электроснабжения устанавливается отдельным проектом в границах участков территории общего пользования. </w:t>
      </w:r>
    </w:p>
    <w:p>
      <w:pPr>
        <w:pStyle w:val="Normal"/>
        <w:spacing w:lineRule="auto" w:line="276"/>
        <w:ind w:firstLine="539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Расчёт электроэнергии для хозяйственно-бытовых и коммунальных нужд следует определять в соответствии с требованиями СНиП 41-02-2003. При размещении линий электропередачи в застройке следует учитывать требования </w:t>
      </w:r>
      <w:r>
        <w:rPr>
          <w:color w:val="444444"/>
          <w:sz w:val="28"/>
          <w:szCs w:val="28"/>
          <w:shd w:fill="FFFFFF" w:val="clear"/>
        </w:rPr>
        <w:t>СП 42.13330.2016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актуализированная редакция СНиП 2.07.01.-89* "Градостроительство. Планировка и застройка городских и сельских поселений". 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Минимальные расчетные показатели потребления коммунальных услуг по электроснабжению для населения Кировской области при отсутствии приборов учета устанавливаются с применением расчетного метода на одного проживающего, согласно постановлению Правительства Кировской области от 29.03.2007 № 90/148 «О нормативах потребления коммунальных услуг по электроснабжению для населения Кировской области при отсутствии приборов учета»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jc w:val="both"/>
        <w:outlineLvl w:val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огласно вышеуказанного постановления с учетом изменяющих документов норматив потребления коммунальной услуги по элек-троснабжению при следующих условиях: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в жилых помещениях  при отсутствии приборов учета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для индивидуальных жилых домов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с электрическими плитами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при условии проживания 3 человек 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- общей площади 200 кв.м.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оставляет 1350 кВт*ч в год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территории планировки (жилая часть) общее среднее потребление электроэнергии составляет: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1350 кВт*ч в год *222уч.= 299700кВт*ч в год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Общая протяженность электролинии по территории планировки составляет 3700м.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276"/>
        <w:ind w:firstLine="851"/>
        <w:outlineLvl w:val="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обеспечения территории планировки электроэнергией предусмотрено строительство  линии ВЛ-0,4кВт, частично ВЛ-10кВ. и 2 трансформаторных подстанции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en-US" w:eastAsia="en-US"/>
        </w:rPr>
        <w:t xml:space="preserve">          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Водоснабжение</w:t>
      </w: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 предусматривается от  индивидуальных скважин. </w:t>
      </w:r>
    </w:p>
    <w:p>
      <w:pPr>
        <w:pStyle w:val="Normal"/>
        <w:spacing w:lineRule="auto" w:line="276"/>
        <w:ind w:firstLine="851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 xml:space="preserve">Водоотведение (Канализация).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  <w:t xml:space="preserve">В соответствии с ГОСТ Р 70707-2023. Использова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, либо установка локальных очистных сооружений.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Газоснабжени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 xml:space="preserve">Газоснабжение будет обеспечено на перспективу при условии газофикации населенного пункта д.Мясниковы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Минимальные расчетные показатели потребления коммунальных услуг потребления природного газа и сжиженного газа для населения Кировской области при отсутствии приборов учета устанавливаются с применением расчетного метода на одного жителя в месяц, согласно постановлению Правительства Кировской области от 26.04.2007 № 93/200 «О нормативах потребления коммунальных услуг по газоснабжению для населения Кировской области при отсутствии приборов учета»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огласно вышеуказанного  постановления с учетом изменяющих документов норматив потребления коммунальной услуги по потреблению природного газа при следующих условиях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установлена газовая плита (приготовление пищи)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- газовый водонагреватель (горячее водоснабжение)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составляет 186,0 куб.м на 1 чел в год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территории планировки (жилая часть) общее среднее потребление природного газа  составляет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687*186=127782куб.м/год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Общая протяженность планируемого газопровода низкого давления по территории планировки составляет 3700м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Телевидени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t>Для приема телесигнала на кровле зданий устанавливаются телеантенны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</w:p>
    <w:p>
      <w:pPr>
        <w:pStyle w:val="Normal"/>
        <w:widowControl/>
        <w:shd w:fill="FFFFFF" w:val="clear"/>
        <w:spacing w:lineRule="auto" w:line="276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32"/>
        </w:rPr>
        <w:t xml:space="preserve">2.5. </w:t>
      </w:r>
      <w:r>
        <w:rPr>
          <w:rFonts w:cs="Arial" w:ascii="Arial" w:hAnsi="Arial"/>
          <w:b/>
          <w:bCs/>
          <w:color w:val="000000"/>
          <w:sz w:val="28"/>
          <w:szCs w:val="28"/>
        </w:rPr>
        <w:t>Благоустройство и озеленение</w:t>
      </w:r>
    </w:p>
    <w:p>
      <w:pPr>
        <w:pStyle w:val="Normal"/>
        <w:suppressLineNumbers/>
        <w:shd w:fill="FFFFFF" w:val="clear"/>
        <w:suppressAutoHyphens w:val="true"/>
        <w:spacing w:lineRule="auto" w:line="276" w:before="10" w:after="0"/>
        <w:ind w:right="43" w:firstLine="552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cs="Arial" w:ascii="Arial" w:hAnsi="Arial"/>
          <w:color w:val="000000"/>
          <w:sz w:val="28"/>
          <w:szCs w:val="28"/>
        </w:rPr>
        <w:t xml:space="preserve">Территория проектируемого участка максимально озеленяется посадкой деревьев, кустарников, засевом газонов травами. На отдельных перекрестках проездов и в местах размещения инженерных сооружений (пожрезервуары) предусмотрены посадки деревьев и кустарников. Для снижения степени вредного воздействия на окружающую среду  предусмотрена посадка зеленых насаждений, использование современного оборудования при строительстве в границах проектируемых участков. В соответствии с региональными нормативами Кировской области минимальная суммарная площадь озелененных территорий  составляет 12кв.м./чел. По проекту требуется  8244кв.м. озелененной территории. Озеление предусмотрено в границах земель общего пользования и в границах участка под детскую площадку и в границах участка для строительства многофункционального центра. Благоустройство, в том числе озелененная территория предусматривается в границах участков для ИЖС, путем посадки декоративных растений, устройство зеленых изгородей и прочее.    На землях общего пользования запроектирована 15 площадок для мусоросборников, с радиусом обслуживания не более 100м. 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276"/>
        <w:jc w:val="center"/>
        <w:outlineLvl w:val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2.6 Охрана окружающей среды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целях охраны окружающей среды вся свободная от застройки территория в границах выделенного земельного участка озеленяется и благоустраивается. Озеленение территории способствует очистке воздуха от загрязнений, шумозащите, улучшает микроклимат и санитарно-гигиенические условия. Бытовые отходы и мусор собираются в контейнер накопитель, который периодически очищается спецмашинами и вывозится на общегородскую свалку. Контейнеры расположены в границах проектируемого участка 10. 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о начала строительства производится снятие плодородного слоя почвы с площадки. Плодородный грунт потом используется для образования плодородного слоя при озеленении участка, для восстановления земель, нарушенных при устройстве вне площадочных коммуникаций. 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ектируемая территория должна удовлетворять всем нормам и требованиям </w:t>
      </w:r>
      <w:r>
        <w:rPr>
          <w:rFonts w:cs="Arial" w:ascii="Arial" w:hAnsi="Arial"/>
          <w:b/>
          <w:caps/>
          <w:color w:val="000000"/>
          <w:sz w:val="28"/>
          <w:szCs w:val="32"/>
        </w:rPr>
        <w:t xml:space="preserve">СП 42.13330.2011 </w:t>
      </w:r>
      <w:r>
        <w:rPr>
          <w:rFonts w:cs="Arial" w:ascii="Arial" w:hAnsi="Arial"/>
          <w:sz w:val="28"/>
          <w:szCs w:val="28"/>
        </w:rPr>
        <w:t xml:space="preserve">«Градостроительство. Планировка и застройка городских и сельских поселений» без какого-либо отступления от них. Охрана окружающей природной среды в зоне размещения строительной площадки осуществляется в соответствии с действующими нормативными правовыми актами по вопросам охраны окружающей природной среды и рациональному использованию природных ресурсов. Производство строительно-монтажных работ должно проводиться согласно СанПиН 2.2.3.1384-03 «Гигиенические требования к организации строительного производства и строительных работ». 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 проведении строительно-монтажных работ предусматривается осуществление ряда мероприятий по охране окружающей природной среды. Работа строительных машин и механизмов должна быть отрегулирована на минимально допустимый выброс выхлопных газов и уровень шума. 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рритория должна предохраняться от попадания в неё горюче-смазочных материалов. Все виды отходов, образующиеся в процессе строительства, собираются и вывозятся транспортом строительных организаций на специально выделенные участки. Сбор и хранение строительных отходов осуществляется в закрытых металлических контейнерах. При соблюдении норм и правил сбора и хранения отходов, а также своевременном удалении отходов с территории строительства отрицательное воздействие отходов на окружающую среду максимально снижено. При организации строительной площадки вблизи зеленых насаждений, расположенных на землях лесного фонда, работа строительных машин и механизмов должна обеспечивать сохранность существующих зеленых насаждений. </w:t>
      </w:r>
    </w:p>
    <w:p>
      <w:pPr>
        <w:pStyle w:val="Normal"/>
        <w:suppressAutoHyphens w:val="true"/>
        <w:spacing w:lineRule="auto" w:line="276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7. Инженерно-технические мероприятия гражданской обороны. Мероприятия по предупреждению чрезвычайных ситуаций</w:t>
      </w:r>
    </w:p>
    <w:p>
      <w:pPr>
        <w:pStyle w:val="Normal"/>
        <w:widowControl/>
        <w:shd w:fill="FFFFFF" w:val="clear"/>
        <w:suppressAutoHyphens w:val="true"/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32"/>
        </w:rPr>
      </w:pPr>
      <w:r>
        <w:rPr>
          <w:rFonts w:eastAsia="Arial" w:cs="Arial" w:ascii="Arial" w:hAnsi="Arial"/>
          <w:color w:val="000000"/>
          <w:sz w:val="28"/>
          <w:szCs w:val="32"/>
        </w:rPr>
        <w:t xml:space="preserve"> </w:t>
      </w:r>
      <w:r>
        <w:rPr>
          <w:rFonts w:cs="Arial" w:ascii="Arial" w:hAnsi="Arial"/>
          <w:color w:val="000000"/>
          <w:sz w:val="28"/>
          <w:szCs w:val="32"/>
        </w:rPr>
        <w:t>Основные инженерно-технические мероприятия гражданской обороны, мероприятия по предупреждению чрезвычайных ситуаций (ИТМ ГОЧС) разрабатываются в соответствии с заданием на проектирование по отдельному проекту. Данный раздел проектной документации обеспечивает мероприятия по защите территорий и поселений и снижение материального ущерба от воздействия ЧС техногенного и природного характера, от опасностей, возникающих при ведении военных действий или вследствие этих действий, а также при диверсиях и террористических актах. В связи с тем, что рядом с территорией проектирования отсутствуют опасные объекты чрезвычайных ситуаций, то данный раздел не разрабатывается.</w:t>
      </w:r>
    </w:p>
    <w:p>
      <w:pPr>
        <w:pStyle w:val="Normal"/>
        <w:widowControl/>
        <w:shd w:fill="FFFFFF" w:val="clear"/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 w:val="28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32"/>
          <w:lang w:val="en-US" w:eastAsia="en-U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1" w:gutter="0" w:header="278" w:top="334" w:footer="720" w:bottom="127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ГОСТ тип А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185" w:leader="none"/>
        <w:tab w:val="left" w:pos="7920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787390</wp:posOffset>
          </wp:positionH>
          <wp:positionV relativeFrom="paragraph">
            <wp:posOffset>-100330</wp:posOffset>
          </wp:positionV>
          <wp:extent cx="483235" cy="5029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87390</wp:posOffset>
          </wp:positionH>
          <wp:positionV relativeFrom="paragraph">
            <wp:posOffset>-100330</wp:posOffset>
          </wp:positionV>
          <wp:extent cx="483235" cy="50292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213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149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eastAsia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3pt;margin-top:14.2pt;width:594.45pt;height:813.55pt" coordorigin="-326,284" coordsize="11889,16271">
              <v:group id="shape_0" style="position:absolute;left:-326;top:7718;width:2226;height:7176">
                <v:group id="shape_0" style="position:absolute;left:-326;top:7718;width:1948;height:71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47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48;top:7718;width:1948;height:7176">
                  <v:shape id="shape_0" fillcolor="white" stroked="t" o:allowincell="f" style="position:absolute;left:231;top:14610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12407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9933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11312;width:1390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7719;width:1947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7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74;top:15716;width:10488;height:837">
                <v:rect id="shape_0" fillcolor="white" stroked="t" o:allowincell="f" style="position:absolute;left:107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76;top:15716;width:10486;height:837">
                  <v:group id="shape_0" style="position:absolute;left:10996;top:15716;width:566;height:837">
                    <v:shape id="shape_0" fillcolor="white" stroked="t" o:allowincell="f" style="position:absolute;left:1099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61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eastAsia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6;top:15719;width:3682;height:832">
                    <v:group id="shape_0" style="position:absolute;left:1076;top:16280;width:3681;height:271">
                      <v:shape id="shape_0" fillcolor="white" stroked="t" o:allowincell="f" style="position:absolute;left:107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4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7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9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77;top:15719;width:3682;height:561">
                      <v:group id="shape_0" style="position:absolute;left:1077;top:15728;width:3682;height:541">
                        <v:group id="shape_0" style="position:absolute;left:1077;top:15999;width:3682;height:270">
                          <v:shape id="shape_0" fillcolor="white" stroked="t" o:allowincell="f" style="position:absolute;left:1077;top:15999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999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999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999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77;top:15728;width:3682;height:270">
                          <v:shape id="shape_0" fillcolor="white" stroked="t" o:allowincell="f" style="position:absolute;left:1077;top:15728;width:39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728;width:1303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728;width:84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728;width:566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3,15719" to="334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7,15728" to="107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719" to="475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5719" to="419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4,15728" to="147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5719" to="204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9410</wp:posOffset>
              </wp:positionH>
              <wp:positionV relativeFrom="page">
                <wp:posOffset>170815</wp:posOffset>
              </wp:positionV>
              <wp:extent cx="7016750" cy="1033208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3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>ООО МК Азимут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Состав проек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ПТ  2024-0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лушкова Н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Фалалеев А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Фалалеев А.С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Кузнецов С.А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5pt;margin-top:13.45pt;width:594.05pt;height:813.55pt" coordorigin="-265,269" coordsize="11881,16271">
              <v:group id="shape_0" style="position:absolute;left:-265;top:7709;width:2224;height:7170">
                <v:group id="shape_0" style="position:absolute;left:-265;top:7709;width:1946;height:7170">
                  <v:shape id="shape_0" fillcolor="white" stroked="t" o:allowincell="f" style="position:absolute;left:13;top:14596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12396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9922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1299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5;top:7710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3;top:7709;width:1946;height:7170">
                  <v:shape id="shape_0" fillcolor="white" stroked="t" o:allowincell="f" style="position:absolute;left:291;top:14596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12396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9922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91;top:11299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3;top:7710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8;top:269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8;top:14305;width:10488;height:2231">
                <v:rect id="shape_0" fillcolor="white" stroked="t" o:allowincell="f" style="position:absolute;left:1128;top:14306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31;top:14305;width:10484;height:2231">
                  <v:group id="shape_0" style="position:absolute;left:4812;top:14305;width:6803;height:2223">
                    <v:group id="shape_0" style="position:absolute;left:8775;top:15132;width:2840;height:564">
                      <v:shape id="shape_0" fillcolor="white" stroked="t" o:allowincell="f" style="position:absolute;left:8780;top:15132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2;top:15132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132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37;top:15413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484;top:1540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775;top:15419;width:847;height:277">
                        <v:shape id="shape_0" fillcolor="white" stroked="t" o:allowincell="f" style="position:absolute;left:8775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058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40;top:15419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780;top:15695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>ООО МК Азимут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5139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Состав проек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12;top:14305;width:6802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ПТ  2024-0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31;top:14309;width:3684;height:2227">
                    <v:group id="shape_0" style="position:absolute;left:1133;top:14878;width:3682;height:1658">
                      <v:group id="shape_0" style="position:absolute;left:1133;top:14878;width:3681;height:274">
                        <v:shape id="shape_0" fillcolor="white" stroked="t" o:allowincell="f" style="position:absolute;left:1133;top:14878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97;top:14878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29;top:14878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99;top:14878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47;top:14878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33;top:15165;width:3682;height:1371">
                        <v:group id="shape_0" style="position:absolute;left:1133;top:15166;width:3680;height:1361">
                          <v:group id="shape_0" style="position:absolute;left:1133;top:15166;width:3679;height:274">
                            <v:shape id="shape_0" fillcolor="white" stroked="t" o:allowincell="f" style="position:absolute;left:2094;top:15166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Глушкова Н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3;top:15166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7;top:15166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5;top:15166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437;width:3679;height:273">
                            <v:shape id="shape_0" fillcolor="white" stroked="t" o:allowincell="f" style="position:absolute;left:2095;top:15437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Фалалеев А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437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437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437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711;width:3679;height:273">
                            <v:shape id="shape_0" fillcolor="white" stroked="t" o:allowincell="f" style="position:absolute;left:2095;top:15711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Фалалеев А.С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711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711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711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5982;width:3679;height:274">
                            <v:shape id="shape_0" fillcolor="white" stroked="t" o:allowincell="f" style="position:absolute;left:2095;top:15982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Кузнецов С.А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5982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5982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5982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34;top:16253;width:3679;height:274">
                            <v:shape id="shape_0" fillcolor="white" stroked="t" o:allowincell="f" style="position:absolute;left:2095;top:16253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34;top:16253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98;top:16253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46;top:16253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49,15165" to="4249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16,15165" to="4816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98,15165" to="2098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97,15165" to="3397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37,15165" to="1137,16536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31;top:14309;width:3681;height:567">
                      <v:group id="shape_0" style="position:absolute;left:1131;top:14317;width:3681;height:548">
                        <v:group id="shape_0" style="position:absolute;left:1131;top:14592;width:3681;height:273">
                          <v:shape id="shape_0" fillcolor="white" stroked="t" o:allowincell="f" style="position:absolute;left:1131;top:1459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59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59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59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59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31;top:14317;width:3681;height:273">
                          <v:shape id="shape_0" fillcolor="white" stroked="t" o:allowincell="f" style="position:absolute;left:1131;top:1431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95;top:1431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27;top:1431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97;top:1431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45;top:1431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97,14309" to="3397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1,14318" to="1131,1487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13,14309" to="4813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46,14309" to="4246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28,14318" to="1528,14876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94,14309" to="2094,1486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21310</wp:posOffset>
              </wp:positionH>
              <wp:positionV relativeFrom="page">
                <wp:posOffset>180340</wp:posOffset>
              </wp:positionV>
              <wp:extent cx="7020560" cy="10332085"/>
              <wp:effectExtent l="14605" t="15240" r="14605" b="1149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720" cy="10332000"/>
                        <a:chOff x="0" y="0"/>
                        <a:chExt cx="7020720" cy="10332000"/>
                      </a:xfrm>
                    </wpg:grpSpPr>
                    <wpg:grpSp>
                      <wpg:cNvGrpSpPr/>
                      <wpg:grpSpPr>
                        <a:xfrm>
                          <a:off x="0" y="4192920"/>
                          <a:ext cx="356760" cy="54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6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360" y="490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350496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193428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360" y="2810160"/>
                              <a:ext cx="883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8120" y="528120"/>
                              <a:ext cx="12369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6072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9799200"/>
                          <a:ext cx="6660000" cy="531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66000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658560" cy="53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299280" y="0"/>
                              <a:ext cx="359280" cy="531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280" cy="17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8560"/>
                                <a:ext cx="3592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39640" y="2160"/>
                              <a:ext cx="3960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eastAsia="ru-RU" w:bidi="ar-SA"/>
                                  </w:rPr>
                                  <w:t>Пояснительная записк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160"/>
                              <a:ext cx="2338560" cy="52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6040"/>
                                <a:ext cx="2337480" cy="172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360" y="0"/>
                                  <a:ext cx="828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8920" y="0"/>
                                  <a:ext cx="53964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7480" y="0"/>
                                  <a:ext cx="360000" cy="172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" y="0"/>
                                <a:ext cx="2338200" cy="35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37480" cy="343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08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360" y="0"/>
                                      <a:ext cx="828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64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480" y="0"/>
                                      <a:ext cx="360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20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0"/>
                                  <a:ext cx="0" cy="350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6.25pt;margin-top:14.2pt;width:594.4pt;height:813.55pt" coordorigin="-325,284" coordsize="11888,16271">
              <v:group id="shape_0" style="position:absolute;left:-325;top:7718;width:2225;height:7176">
                <v:group id="shape_0" style="position:absolute;left:-325;top:7718;width:1948;height:7176">
                  <v:shape id="shape_0" fillcolor="white" stroked="t" o:allowincell="f" style="position:absolute;left:-47;top:14610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12407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9933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7;top:11312;width:1390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326;top:7719;width:1947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-48;top:7718;width:1948;height:7176">
                  <v:shape id="shape_0" fillcolor="white" stroked="t" o:allowincell="f" style="position:absolute;left:231;top:14610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12407;width:1947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9933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31;top:11312;width:1390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48;top:7719;width:1947;height:283;mso-wrap-style:none;v-text-anchor:middle;rotation:270;mso-position-horizontal-relative:page;mso-position-vertical-relative:page" type="_x0000_t202"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074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074;top:15716;width:10488;height:837">
                <v:rect id="shape_0" fillcolor="white" stroked="t" o:allowincell="f" style="position:absolute;left:1074;top:15717;width:10487;height:83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076;top:15716;width:10487;height:837">
                  <v:group id="shape_0" style="position:absolute;left:10996;top:15716;width:566;height:837">
                    <v:shape id="shape_0" fillcolor="white" stroked="t" o:allowincell="f" style="position:absolute;left:10996;top:15716;width:565;height:2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996;top:15997;width:565;height:555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61;top:15719;width:6235;height:83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1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eastAsia="ru-RU" w:bidi="ar-SA"/>
                            </w:rPr>
                            <w:t>Пояснительная запис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076;top:15719;width:3682;height:831">
                    <v:group id="shape_0" style="position:absolute;left:1076;top:16280;width:3682;height:271">
                      <v:shape id="shape_0" fillcolor="white" stroked="t" o:allowincell="f" style="position:absolute;left:1076;top:16280;width:39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40;top:16280;width:1303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472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2;top:16280;width:849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90;top:16280;width:566;height:270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077;top:15719;width:3681;height:560">
                      <v:group id="shape_0" style="position:absolute;left:1077;top:15728;width:3681;height:541">
                        <v:group id="shape_0" style="position:absolute;left:1077;top:15999;width:3681;height:270">
                          <v:shape id="shape_0" fillcolor="white" stroked="t" o:allowincell="f" style="position:absolute;left:1077;top:15999;width:39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999;width:1303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999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999;width:849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999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077;top:15728;width:3681;height:270">
                          <v:shape id="shape_0" fillcolor="white" stroked="t" o:allowincell="f" style="position:absolute;left:1077;top:15728;width:39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42;top:15728;width:1303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473;top:15728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3;top:15728;width:849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1;top:15728;width:566;height:269;mso-wrap-style:none;v-text-anchor:middle;mso-position-horizontal-relative:page;mso-position-vertical-relative:page" type="_x0000_t20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3,15719" to="3343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077,15728" to="1077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9,15719" to="4759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5719" to="4192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74,15728" to="1474,16279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40,15719" to="2040,1627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2110</wp:posOffset>
              </wp:positionH>
              <wp:positionV relativeFrom="page">
                <wp:posOffset>180340</wp:posOffset>
              </wp:positionV>
              <wp:extent cx="7016750" cy="10332085"/>
              <wp:effectExtent l="14605" t="15240" r="14605" b="1397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16760" cy="10332000"/>
                        <a:chOff x="0" y="0"/>
                        <a:chExt cx="7016760" cy="10332000"/>
                      </a:xfrm>
                    </wpg:grpSpPr>
                    <wpg:grpSp>
                      <wpg:cNvGrpSpPr/>
                      <wpg:grpSpPr>
                        <a:xfrm>
                          <a:off x="0" y="4197240"/>
                          <a:ext cx="356760" cy="543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400" y="0"/>
                            <a:ext cx="180360" cy="5431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1000" y="49003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350352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193212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51000" y="2806560"/>
                              <a:ext cx="88272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7760" y="527760"/>
                              <a:ext cx="123588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676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6760" y="8912880"/>
                          <a:ext cx="6660000" cy="1417320"/>
                        </a:xfrm>
                      </wpg:grpSpPr>
                      <wps:wsp>
                        <wps:cNvSpPr/>
                        <wps:spPr>
                          <a:xfrm>
                            <a:off x="0" y="1080"/>
                            <a:ext cx="6660000" cy="14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0" y="0"/>
                            <a:ext cx="6657480" cy="141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37120" y="0"/>
                              <a:ext cx="4320000" cy="141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16760" y="525600"/>
                                <a:ext cx="1803240" cy="3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0"/>
                                  <a:ext cx="53856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3960" y="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7200" y="177840"/>
                                  <a:ext cx="53784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040" y="174960"/>
                                  <a:ext cx="718200" cy="176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bidi="ar-SA"/>
                                      </w:rPr>
                                      <w:t>3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81800"/>
                                  <a:ext cx="537840" cy="176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64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8560" y="0"/>
                                    <a:ext cx="178920" cy="176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520000" y="882720"/>
                                <a:ext cx="180036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24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GOST type B" w:hAnsi="GOST type B" w:eastAsia="Times New Roman" w:cs="GOST type B"/>
                                      <w:color w:val="auto"/>
                                      <w:lang w:val="ru-RU" w:eastAsia="ru-RU" w:bidi="ar-SA"/>
                                    </w:rPr>
                                    <w:t>ООО МК Азимут.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29560"/>
                                <a:ext cx="252036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4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ояснительная записк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2000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spacing w:before="1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val="ru-RU" w:eastAsia="ru-RU" w:bidi="ar-SA"/>
                                    </w:rPr>
                                    <w:t>ППТ  2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ru-RU" w:bidi="ar-SA" w:val="en-US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20"/>
                                      <w:rFonts w:ascii="ГОСТ тип А;Arial" w:hAnsi="ГОСТ тип А;Arial" w:eastAsia="Times New Roman" w:cs="ГОСТ тип А;Arial"/>
                                      <w:color w:val="auto"/>
                                      <w:lang w:eastAsia="ru-RU" w:bidi="ar-SA" w:val="ru-RU"/>
                                    </w:rPr>
                                    <w:t>24-0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20"/>
                              <a:ext cx="2340000" cy="141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361440"/>
                                <a:ext cx="2338560" cy="105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3748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2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360" y="0"/>
                                    <a:ext cx="828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164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0"/>
                                    <a:ext cx="53964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7480" y="0"/>
                                    <a:ext cx="3600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tru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/>
                                          <w:szCs w:val="20"/>
                                          <w:rFonts w:ascii="ГОСТ тип А;Arial" w:hAnsi="ГОСТ тип А;Arial" w:eastAsia="Times New Roman" w:cs="ГОСТ тип А;Arial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160"/>
                                  <a:ext cx="2338560" cy="871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2336760" cy="864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Глушкова Н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Разраб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84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17244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Фалалеев А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Про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345960"/>
                                      <a:ext cx="2336040" cy="173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Фалалеев А.С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Т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51804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Кузнецов С.А.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ru-RU" w:eastAsia="ru-RU" w:bidi="ar-SA"/>
                                            </w:rPr>
                                            <w:t>Н. контр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20" y="690120"/>
                                      <a:ext cx="2336040" cy="173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10200" y="0"/>
                                        <a:ext cx="82728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11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tru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Ут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20"/>
                                              <w:rFonts w:ascii="ГОСТ тип А;Arial" w:hAnsi="ГОСТ тип А;Arial" w:eastAsia="Times New Roman" w:cs="ГОСТ тип А;Arial"/>
                                              <w:color w:val="auto"/>
                                              <w:lang w:bidi="ar-SA" w:val="ru-RU" w:eastAsia="ru-RU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37480" y="0"/>
                                        <a:ext cx="53964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76040" y="0"/>
                                        <a:ext cx="360000" cy="173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7856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9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7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784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0" cy="87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38200" cy="36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337480" cy="34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460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7480" cy="1735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2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12000" y="0"/>
                                      <a:ext cx="828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5128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38920" y="0"/>
                                      <a:ext cx="53964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77120" y="0"/>
                                      <a:ext cx="360000" cy="173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3892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784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76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0"/>
                                  <a:ext cx="0" cy="354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.25pt;margin-top:14.2pt;width:594.05pt;height:813.55pt" coordorigin="-245,284" coordsize="11881,16271">
              <v:group id="shape_0" style="position:absolute;left:-245;top:7724;width:2224;height:7171">
                <v:group id="shape_0" style="position:absolute;left:-245;top:7724;width:1946;height:7171">
                  <v:shape id="shape_0" fillcolor="white" stroked="t" o:allowincell="f" style="position:absolute;left:33;top:14611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45;top:12411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3;top:9937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3;top:11314;width:1389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45;top:7725;width:1945;height:283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ГОСТ тип А;Arial" w:hAnsi="ГОСТ тип А;Arial" w:eastAsia="Times New Roman" w:cs="ГОСТ тип А;Arial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33;top:7724;width:1946;height:7171">
                  <v:shape id="shape_0" fillcolor="white" stroked="t" o:allowincell="f" style="position:absolute;left:311;top:14611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3;top:12411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11;top:9937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11;top:11314;width:1389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3;top:7725;width:1945;height:283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48;top:284;width:10487;height:16270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48;top:14320;width:10488;height:2232">
                <v:rect id="shape_0" fillcolor="white" stroked="t" o:allowincell="f" style="position:absolute;left:1148;top:14322;width:10487;height:2223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51;top:14320;width:10484;height:2232">
                  <v:group id="shape_0" style="position:absolute;left:4832;top:14320;width:6803;height:2224">
                    <v:group id="shape_0" style="position:absolute;left:8795;top:15148;width:2839;height:563">
                      <v:shape id="shape_0" fillcolor="white" stroked="t" o:allowincell="f" style="position:absolute;left:8800;top:15148;width:847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52;top:1514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504;top:15148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657;top:15428;width:846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504;top:15423;width:1130;height:27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ГОСТ тип А;Arial" w:hAnsi="ГОСТ тип А;Arial" w:eastAsia="Times New Roman" w:cs="ГОСТ тип А;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795;top:15434;width:847;height:277">
                        <v:shape id="shape_0" fillcolor="white" stroked="t" o:allowincell="f" style="position:absolute;left:8795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078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360;top:15434;width:281;height:276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800;top:15710;width:2834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GOST type B" w:hAnsi="GOST type B" w:eastAsia="Times New Roman" w:cs="GOST type B"/>
                                <w:color w:val="auto"/>
                                <w:lang w:val="ru-RU" w:eastAsia="ru-RU" w:bidi="ar-SA"/>
                              </w:rPr>
                              <w:t>ООО МК Азимут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32;top:15154;width:3968;height:138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ояснительная запис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832;top:14320;width:6802;height:83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val="ru-RU" w:eastAsia="ru-RU" w:bidi="ar-SA"/>
                              </w:rPr>
                              <w:t>ППТ  2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ru-RU" w:bidi="ar-SA" w:val="en-US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32"/>
                                <w:i/>
                                <w:szCs w:val="20"/>
                                <w:rFonts w:ascii="ГОСТ тип А;Arial" w:hAnsi="ГОСТ тип А;Arial" w:eastAsia="Times New Roman" w:cs="ГОСТ тип А;Arial"/>
                                <w:color w:val="auto"/>
                                <w:lang w:eastAsia="ru-RU" w:bidi="ar-SA" w:val="ru-RU"/>
                              </w:rPr>
                              <w:t>24-0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51;top:14324;width:3684;height:2228">
                    <v:group id="shape_0" style="position:absolute;left:1153;top:14893;width:3682;height:1658">
                      <v:group id="shape_0" style="position:absolute;left:1153;top:14893;width:3681;height:274">
                        <v:shape id="shape_0" fillcolor="white" stroked="t" o:allowincell="f" style="position:absolute;left:1153;top:14893;width:39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117;top:14893;width:1303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49;top:1489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419;top:14893;width:849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267;top:14893;width:566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ГОСТ тип А;Arial" w:hAnsi="ГОСТ тип А;Arial" w:eastAsia="Times New Roman" w:cs="ГОСТ тип А;Arial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53;top:15180;width:3682;height:1371">
                        <v:group id="shape_0" style="position:absolute;left:1153;top:15181;width:3680;height:1360">
                          <v:group id="shape_0" style="position:absolute;left:1153;top:15181;width:3678;height:274">
                            <v:shape id="shape_0" fillcolor="white" stroked="t" o:allowincell="f" style="position:absolute;left:2114;top:15181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Глушкова Н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53;top:15181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Разраб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7;top:15181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5;top:15181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54;top:15453;width:3679;height:273">
                            <v:shape id="shape_0" fillcolor="white" stroked="t" o:allowincell="f" style="position:absolute;left:2115;top:15453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Фалалеев А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54;top:15453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Про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8;top:15453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6;top:15453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54;top:15726;width:3679;height:273">
                            <v:shape id="shape_0" fillcolor="white" stroked="t" o:allowincell="f" style="position:absolute;left:2115;top:15726;width:130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Фалалеев А.С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54;top:15726;width:962;height:272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8;top:15726;width:849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6;top:15726;width:566;height:272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54;top:15997;width:3679;height:274">
                            <v:shape id="shape_0" fillcolor="white" stroked="t" o:allowincell="f" style="position:absolute;left:2115;top:15997;width:130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Кузнецов С.А.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54;top:15997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Н. контр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8;top:15997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6;top:15997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54;top:16268;width:3679;height:274">
                            <v:shape id="shape_0" fillcolor="white" stroked="t" o:allowincell="f" style="position:absolute;left:2115;top:16268;width:1302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54;top:16268;width:962;height:273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val="en-US" w:eastAsia="en-US" w:bidi="ar-SA"/>
                                      </w:rPr>
                                      <w:t>Утв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ГОСТ тип А;Arial" w:hAnsi="ГОСТ тип А;Arial" w:eastAsia="Times New Roman" w:cs="ГОСТ тип А;Arial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418;top:16268;width:849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266;top:16268;width:566;height:273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269,15180" to="4269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836,15180" to="4836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118,15180" to="2118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417,15180" to="3417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57,15180" to="1157,16551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51;top:14324;width:3681;height:568">
                      <v:group id="shape_0" style="position:absolute;left:1151;top:14332;width:3681;height:548">
                        <v:group id="shape_0" style="position:absolute;left:1151;top:14607;width:3681;height:273">
                          <v:shape id="shape_0" fillcolor="white" stroked="t" o:allowincell="f" style="position:absolute;left:1151;top:14607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15;top:14607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47;top:1460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17;top:14607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65;top:14607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51;top:14332;width:3681;height:273">
                          <v:shape id="shape_0" fillcolor="white" stroked="t" o:allowincell="f" style="position:absolute;left:1151;top:14332;width:39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115;top:14332;width:1303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47;top:143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417;top:14332;width:849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265;top:14332;width:566;height:272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417,14324" to="3417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51,14333" to="1151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833,14324" to="4833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66,14324" to="4266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48,14333" to="1548,1489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14,14324" to="2114,14882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9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91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1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1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11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sz w:val="28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3" w:hanging="6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1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3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104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1">
    <w:name w:val="Чертежный Знак"/>
    <w:qFormat/>
    <w:rPr>
      <w:rFonts w:ascii="ISOCPEUR" w:hAnsi="ISOCPEUR" w:cs="ISOCPEUR"/>
      <w:i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Штамп"/>
    <w:basedOn w:val="Normal"/>
    <w:qFormat/>
    <w:pPr>
      <w:widowControl/>
      <w:autoSpaceDE w:val="true"/>
      <w:jc w:val="center"/>
    </w:pPr>
    <w:rPr>
      <w:rFonts w:ascii="ГОСТ тип А;Arial" w:hAnsi="ГОСТ тип А;Arial" w:cs="ГОСТ тип А;Arial"/>
      <w:i/>
      <w:sz w:val="18"/>
      <w:lang w:val="en-US" w:eastAsia="en-US"/>
    </w:rPr>
  </w:style>
  <w:style w:type="paragraph" w:styleId="1">
    <w:name w:val="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D2CEB3F2D156E773D3A4B21FCE3E8C5579CB23A1780E61915A2FC6DB573ECFDBE3E272739B6B9CE1989DBA28B2A5A111B29880CEFFADMBmCN" TargetMode="External"/><Relationship Id="rId7" Type="http://schemas.openxmlformats.org/officeDocument/2006/relationships/hyperlink" Target="consultantplus://offline/ref=243A60876A6399A66BC95C8A3122825237E47D4F32BE01ACF716B694B47CFC5D5AF9CC22100EDB9FED996B7C913CBD87F959E8BC46E8F606q8n9N" TargetMode="External"/><Relationship Id="rId8" Type="http://schemas.openxmlformats.org/officeDocument/2006/relationships/hyperlink" Target="consultantplus://offline/ref=243A60876A6399A66BC95C8A3122825237E47D4F32BE01ACF716B694B47CFC5D5AF9CC22100EDB9EEE996B7C913CBD87F959E8BC46E8F606q8n9N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ы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10:00Z</dcterms:created>
  <dc:creator>xxx</dc:creator>
  <dc:description/>
  <cp:keywords/>
  <dc:language>en-US</dc:language>
  <cp:lastModifiedBy>user24</cp:lastModifiedBy>
  <cp:lastPrinted>2023-12-22T08:41:00Z</cp:lastPrinted>
  <dcterms:modified xsi:type="dcterms:W3CDTF">2025-06-26T12:59:00Z</dcterms:modified>
  <cp:revision>36</cp:revision>
  <dc:subject/>
  <dc:title> </dc:title>
</cp:coreProperties>
</file>