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АВ ПРОЕКТ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977"/>
        <w:gridCol w:w="1984"/>
      </w:tblGrid>
      <w:tr>
        <w:trPr>
          <w:trHeight w:val="8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снительная зап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ая часть проекта план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ериалы по обоснованию проекта планировки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ьб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фически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тежи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9"/>
        <w:gridCol w:w="1701"/>
      </w:tblGrid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рафические материалы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4"/>
              </w:rPr>
              <w:t>№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штаб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сновная часть проекта планировки, совмещенного с проектом межевания. Графическая часть.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планировки территори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:</w:t>
            </w:r>
            <w:r>
              <w:rPr>
                <w:rFonts w:cs="Arial" w:ascii="Arial" w:hAnsi="Arial"/>
                <w:sz w:val="28"/>
                <w:lang w:val="en-US"/>
              </w:rPr>
              <w:t>15</w:t>
            </w:r>
            <w:r>
              <w:rPr>
                <w:rFonts w:cs="Arial" w:ascii="Arial" w:hAnsi="Arial"/>
                <w:sz w:val="28"/>
              </w:rPr>
              <w:t>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:1000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Материалы по обоснованию проекта планировки территории.                           Графическая часть.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35000</w:t>
            </w:r>
          </w:p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использования территории в период подготовки проекта планировки (инженерно-геодезические изыск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:150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зон с особыми условиями использования территории, схема движения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50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46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Исходны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4"/>
              </w:rPr>
              <w:t>документы</w:t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3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землепользования и застройки Загарского с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иски ЕГРН на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адастровый план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неральный план Загарского с/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на проек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78" w:top="334" w:footer="72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75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 тома 1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новная часть проекта планировки, совмещенного с проектом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задачи прое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роектиру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 и улично-дорож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технико-экономические показатели проекта планировки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яснения к чертежу межевания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атериалы по обоснованию проекта планировки территории, совмещенного с проектом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условия и местные условия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учрежден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развития систем инженерно-техн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нженерно-технические мероприятия гражданской обороны. Мероприят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-3402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.Основная часть проекта планировки, совмещенного с проектом межевания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планировки, совмещённый с проектом межевания, выполнен на основании постановления  администрации Загарского с/п от 31.10.2024 №49 «о разработке проекта планировки, совмещенного с проектом межевания территории земельного участка 43:38:260448:675» и задания на разработку документации по планировке территории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роектная документация выполнена в соответствии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Документация по планировке территории подготовлена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2. "Градостроительный кодекс Российской Федерации" от 29.12.2004 N 190-ФЗ (ред. от 25.12.2023) (с изм. и доп., вступающими в силу с 01.02.2024);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3. Жилищный кодекс Российской Федерации" от 29.12.2004 N 188-ФЗ (ред. от 14.02.2024) (с изм. И доп., вступ. В силу с 25.02.2024);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4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5. РНГП Кировской области, утверждены постановлением Правительства Кировской области  № 523-П от 29.11.2024.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6. Правила землепользования и застройки Загар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7. Генеральный план Загар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8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9. ФЗ №221 от 24.26.2007г. «О государственном кадастре недвижимости».</w:t>
      </w:r>
    </w:p>
    <w:p>
      <w:pPr>
        <w:pStyle w:val="Heading1"/>
        <w:shd w:fill="FFFFFF" w:val="clear"/>
        <w:spacing w:lineRule="auto" w:line="276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8"/>
          <w:szCs w:val="32"/>
        </w:rPr>
        <w:t>10.</w:t>
      </w:r>
      <w:r>
        <w:rPr>
          <w:rFonts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>СП 30-102-99 «Планировка и застройка территорий малоэтажного жилищного строительства».</w:t>
      </w:r>
    </w:p>
    <w:p>
      <w:pPr>
        <w:pStyle w:val="Normal"/>
        <w:spacing w:lineRule="auto" w:line="276"/>
        <w:rPr/>
      </w:pPr>
      <w:r>
        <w:rPr/>
        <w:t xml:space="preserve">       </w:t>
      </w:r>
    </w:p>
    <w:p>
      <w:pPr>
        <w:pStyle w:val="Heading1"/>
        <w:shd w:fill="FFFFFF" w:val="clear"/>
        <w:spacing w:lineRule="auto" w:line="276"/>
        <w:ind w:firstLine="567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32"/>
        </w:rPr>
        <w:t>1</w:t>
      </w:r>
      <w:r>
        <w:rPr>
          <w:rFonts w:cs="Arial" w:ascii="Arial" w:hAnsi="Arial"/>
          <w:b w:val="false"/>
          <w:color w:val="000000"/>
          <w:sz w:val="28"/>
          <w:szCs w:val="32"/>
          <w:lang w:val="ru-RU"/>
        </w:rPr>
        <w:t>1</w:t>
      </w:r>
      <w:r>
        <w:rPr>
          <w:rFonts w:cs="Arial" w:ascii="Arial" w:hAnsi="Arial"/>
          <w:b w:val="false"/>
          <w:color w:val="000000"/>
          <w:sz w:val="28"/>
          <w:szCs w:val="32"/>
        </w:rPr>
        <w:t>.</w:t>
      </w:r>
      <w:r>
        <w:rPr>
          <w:rFonts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 xml:space="preserve">СП 42.13330.2016. Свод правил. Градостроительство. Планировка и застройка городских и сельских поселений. Актуализированная редакция СНиП 2.07.01-89*» (утв. Приказом Минстроя России от 30.12.2016 №1034пр)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1"/>
        <w:shd w:fill="FFFFFF" w:val="clear"/>
        <w:spacing w:lineRule="auto" w:line="276"/>
        <w:jc w:val="left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eastAsia="Arial"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 xml:space="preserve">       </w:t>
      </w: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>12. Приказ МЧС России от 15.06.2022г. №610 «Об утверждении изменения №3 к своду правил СП 4.13130.2013 «Системы противопожарной защиты. Ограничение распространения пожара на объектах защиты. Требования к объемнно-планировочным и конструктивным решениям».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13. Местные нормативы градостроительного проектирования муниципального образования Юрьянского муниципальный район Кировской области, утверждены постановлением администрации Юрьянского района от 15.07.2021г. №115 (с изменениями от 18.05.2023г. №88).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14.Санитарно-эпидемиологические правила и нормы СанПин 2.1.7.3550-19.</w:t>
      </w:r>
    </w:p>
    <w:p>
      <w:pPr>
        <w:pStyle w:val="Heading1"/>
        <w:shd w:fill="FFFFFF" w:val="clear"/>
        <w:spacing w:lineRule="auto" w:line="276"/>
        <w:jc w:val="left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br/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b/>
          <w:b/>
          <w:caps/>
          <w:color w:val="000000"/>
          <w:kern w:val="0"/>
          <w:sz w:val="28"/>
          <w:szCs w:val="32"/>
          <w:lang w:val="uk-UA"/>
        </w:rPr>
      </w:pPr>
      <w:r>
        <w:rPr>
          <w:rFonts w:cs="Arial" w:ascii="Arial" w:hAnsi="Arial"/>
          <w:b/>
          <w:caps/>
          <w:color w:val="000000"/>
          <w:kern w:val="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  <w:lang w:val="uk-UA"/>
        </w:rPr>
      </w:pPr>
      <w:r>
        <w:rPr>
          <w:rFonts w:cs="Arial" w:ascii="Arial" w:hAnsi="Arial"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сновные задачи проекта</w:t>
      </w:r>
    </w:p>
    <w:p>
      <w:pPr>
        <w:pStyle w:val="Normal"/>
        <w:widowControl/>
        <w:shd w:fill="FFFFFF" w:val="clear"/>
        <w:spacing w:lineRule="auto" w:line="276"/>
        <w:ind w:left="1906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ми задачами проекта являются: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ение устойчивого развития территории, выделения элементов планировочной структуры, установления границ земельных участков, предназначенных для строительства и размещения линейных объектов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довлетворение современных потребностей в развитии и совершенствование социальной, информационной, инженерно-транспортной инфраструктур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блюдение общественных, частных интересов и прав, затрагиваемых строительством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став единого проекта планировки и межевания, согласно заданию на разработку проекта планировки и проекта межевания территории, норм ст.41, ст. 42 главы 5 Градостроительного кодекса РФ разрабатываются следующие виды документации: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Основная часть проекта планировки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чертеж планировки территории;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 xml:space="preserve">-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частью 12.7 статьи 45</w:t>
        </w:r>
      </w:hyperlink>
      <w:r>
        <w:rPr>
          <w:rFonts w:cs="Arial" w:ascii="Arial" w:hAnsi="Arial"/>
          <w:sz w:val="28"/>
          <w:szCs w:val="28"/>
        </w:rPr>
        <w:t xml:space="preserve"> Градостроительного Кодекса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)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 xml:space="preserve">- Материалы по обоснованию проекта планировки территории содержат: 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) карту (фрагмент карты) планировочной структуры территорий поселения, городского округа, межселенной территории муниципального района с отображением границ элементов планировочной структуры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) результаты инженерных изысканий в объеме, предусмотренном разрабатываемой исполнителе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настоящим Кодексом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) обоснование определения границ зон планируемого размещения объектов капитального строительства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4) 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схему границ территорий объектов культурного наследия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6) схему границ зон с особыми условиями использования территории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7)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комплексного развития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8) 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9) 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0)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) перечень мероприятий по охране окружающей среды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) обоснование очередности планируемого развития территории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13) схему вертикальной планировки территории, инженерной подготовки и инженерной защиты территории, подготовленную в </w:t>
      </w:r>
      <w:hyperlink r:id="rId7">
        <w:r>
          <w:rPr>
            <w:rStyle w:val="InternetLink"/>
            <w:rFonts w:cs="Arial" w:ascii="Arial" w:hAnsi="Arial"/>
            <w:sz w:val="28"/>
            <w:szCs w:val="28"/>
          </w:rPr>
          <w:t>случаях</w:t>
        </w:r>
      </w:hyperlink>
      <w:r>
        <w:rPr>
          <w:rFonts w:cs="Arial" w:ascii="Arial" w:hAnsi="Arial"/>
          <w:sz w:val="28"/>
          <w:szCs w:val="28"/>
        </w:rPr>
        <w:t xml:space="preserve">, установленных уполномоченным Правительством Российской Федерации федеральным органом исполнительной власти, и в соответствии с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требованиями</w:t>
        </w:r>
      </w:hyperlink>
      <w:r>
        <w:rPr>
          <w:rFonts w:cs="Arial" w:ascii="Arial" w:hAnsi="Arial"/>
          <w:sz w:val="28"/>
          <w:szCs w:val="28"/>
        </w:rPr>
        <w:t>, установленными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) иные материалы для обоснования положений по планировке территории.</w:t>
      </w:r>
    </w:p>
    <w:p>
      <w:pPr>
        <w:pStyle w:val="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оект межевания территории:</w:t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межевания территории состоит из основной части, которая подлежит утверждению, и материалов по обоснованию этого проекта.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4. Основная часть проекта межевания территории включает в себя текстовую часть и чертежи межевания территории.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5. Текстовая часть проекта межевания территории включает в себя: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) п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вид разрешенного использования образуемых земельных участков в соответствии с проектом планировки территории в случаях, предусмотренных настоящим Кодексом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4)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.</w:t>
      </w:r>
    </w:p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Характеристика проектируемой территории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pacing w:val="5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Общая планировочная структура проектируемой территории, расположена с юго-западной части населённого пункта д.Мясниковы, Юрьянского района, Кировской области.  Территория проектирования представляет собой обособленный </w:t>
      </w:r>
      <w:r>
        <w:rPr>
          <w:rFonts w:cs="Arial" w:ascii="Arial" w:hAnsi="Arial"/>
          <w:iCs/>
          <w:color w:val="000000"/>
          <w:spacing w:val="-4"/>
          <w:sz w:val="28"/>
          <w:szCs w:val="28"/>
        </w:rPr>
        <w:t xml:space="preserve">массив, состоящий из земельного участка с кадастровым номером </w:t>
      </w:r>
      <w:r>
        <w:rPr>
          <w:rFonts w:cs="Arial" w:ascii="Arial" w:hAnsi="Arial"/>
          <w:sz w:val="28"/>
          <w:szCs w:val="28"/>
        </w:rPr>
        <w:t>43:38:260448:675.  Общая площадь проектирования – 4,7017га.</w:t>
      </w:r>
      <w:r>
        <w:rPr>
          <w:rFonts w:cs="Arial" w:ascii="Arial" w:hAnsi="Arial"/>
          <w:iCs/>
          <w:color w:val="000000"/>
          <w:spacing w:val="-4"/>
          <w:sz w:val="28"/>
          <w:szCs w:val="28"/>
        </w:rPr>
        <w:t>,</w:t>
      </w: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 Кроме этого установлены красные линии существующей улицы д.Слободино, к которой примыкает проектируемая территория.</w:t>
      </w:r>
      <w:r>
        <w:rPr>
          <w:rFonts w:cs="Arial" w:ascii="Arial" w:hAnsi="Arial"/>
          <w:color w:val="000000"/>
          <w:sz w:val="28"/>
          <w:szCs w:val="32"/>
        </w:rPr>
        <w:t xml:space="preserve"> Планируемая </w:t>
      </w:r>
      <w:r>
        <w:rPr>
          <w:rFonts w:cs="Arial" w:ascii="Arial" w:hAnsi="Arial"/>
          <w:color w:val="000000"/>
          <w:spacing w:val="5"/>
          <w:sz w:val="28"/>
          <w:szCs w:val="32"/>
        </w:rPr>
        <w:t xml:space="preserve">категория земель – земли населенных пунктов.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В соответствии с </w:t>
      </w:r>
      <w:r>
        <w:rPr>
          <w:rFonts w:cs="Arial" w:ascii="Arial" w:hAnsi="Arial"/>
          <w:color w:val="000000"/>
          <w:spacing w:val="-4"/>
          <w:sz w:val="28"/>
          <w:szCs w:val="32"/>
        </w:rPr>
        <w:t xml:space="preserve">документами по планировке территория </w:t>
      </w:r>
      <w:r>
        <w:rPr>
          <w:rFonts w:cs="Arial" w:ascii="Arial" w:hAnsi="Arial"/>
          <w:color w:val="000000"/>
          <w:spacing w:val="6"/>
          <w:sz w:val="28"/>
          <w:szCs w:val="32"/>
        </w:rPr>
        <w:t>определена для застройки индивидуаль</w:t>
      </w:r>
      <w:r>
        <w:rPr>
          <w:rFonts w:cs="Arial" w:ascii="Arial" w:hAnsi="Arial"/>
          <w:color w:val="000000"/>
          <w:spacing w:val="8"/>
          <w:sz w:val="28"/>
          <w:szCs w:val="32"/>
        </w:rPr>
        <w:t xml:space="preserve">ными 1-2-этажными 1-квартирными жилыми домами с земельными участками для индивидуального жилищного строительства от 690кв.м. до 895кв.м. 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i/>
          <w:color w:val="000000"/>
          <w:sz w:val="28"/>
          <w:szCs w:val="32"/>
        </w:rPr>
        <w:t>Проектное решение и очередность развития территории таблица №1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Площадь, 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32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Общая площадь проектируемой территор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47017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Территория для застройки индивидуальными жилыми дом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33697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территория общего пользования  (улицы, детские площадки, противопожарные резервуары,  мусорные контейнеры, трансформаторная подстанция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3320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редность планируемого развития территории – в один этап :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-утверждение документации и постановка на кадастровый учет в течении года; </w:t>
      </w:r>
    </w:p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строительство объектов социального значения (дороги, противопожарные резервуары, площадки для мусорных контейнеров, детской площадки течении 5 лет после постановки на учет земельных участков;  </w:t>
      </w:r>
    </w:p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строительство объектов недвижимости и благоустройство территории в границах участков в течении 10 лет . </w:t>
      </w:r>
    </w:p>
    <w:p>
      <w:pPr>
        <w:pStyle w:val="Normal"/>
        <w:widowControl/>
        <w:shd w:fill="FFFFFF" w:val="clear"/>
        <w:spacing w:lineRule="auto" w:line="276"/>
        <w:ind w:left="851" w:hanging="28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оектное решение смотреть на чертеже планировки территории и чертеже межевания территории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left="405" w:hanging="0"/>
        <w:jc w:val="center"/>
        <w:rPr>
          <w:rFonts w:ascii="Arial" w:hAnsi="Arial" w:cs="Arial"/>
          <w:b/>
          <w:b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left="405" w:hanging="0"/>
        <w:jc w:val="center"/>
        <w:rPr>
          <w:rFonts w:ascii="Arial" w:hAnsi="Arial" w:cs="Arial"/>
          <w:b/>
          <w:b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1.3 Характеристика жилой застройки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ируемая жилая застройка согласно "Региональных нормативов градостроительного проектирования Кировской области", утверждённых Правительством Кировской области постановлением № 19/261 от 30.12.2014 года, согласно п.2.9.3.6. относится к малоэтажной жилой застройки застройке (усадебный тип), предусматривающей размещение жилого дома, не предназначенного для раздела на квартиры (дом, пригодный для постоянного проживания, высотой не выше 3-х надземных этажей)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Застройка предполагается 1-2 - этажными жилыми домами индивидуальной планировки от 80 до 10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общей площади дом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асположение и планировка домов обеспечит нормативную инсоляцию проектируемой и существующей застройки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сновными нормативными характеристиками жилой застройки являются показатели плотности застройки: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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коэффициент застройки - отношение площади, занятой под зданиями и сооружениями, к площади микрорайона, квартала, части квартала. 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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коэффициент плотности застройки - отношение площади всех этажей зданий и сооружений к площади микрорайона, квартала, части квартал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застройки одноквартирными жилыми домами с приусадебными земельными участками расчётные показатели не должны превышать таблица №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53"/>
        <w:gridCol w:w="221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</w:rPr>
              <w:t>Коэффициент застрой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Коэффициент плотно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>
                <w:sz w:val="24"/>
              </w:rPr>
              <w:t>застрой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</w:rPr>
              <w:t>Застройка одноквартирными жилыми домами с приусадебными земельными участ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планируемой территории расчётные показатели имеют следующие значения: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общая площадь проектируемой жилой территории - 47017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площадь жилой застройки - </w:t>
      </w:r>
      <w:r>
        <w:rPr>
          <w:rFonts w:cs="Arial" w:ascii="Arial" w:hAnsi="Arial"/>
          <w:color w:val="000000"/>
          <w:sz w:val="28"/>
          <w:szCs w:val="32"/>
        </w:rPr>
        <w:t>33697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общая площадь зданий, сооружений (при проектируемой площади жилых домов 86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) – 3956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Кз =3956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/ 47017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0,08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Кпз =3956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*2 эт²/ 47017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0,17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  <w:t>что не превышает нормативные показатели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1.4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истема улично-дорожной сети составляет основу планировочной структуры населённого пункта и призвана обеспечивать удобные, быстрые и безопасные транспортные связи со всеми функциональными зонами, расположенными на территории населённого пункта, с объектами внешнего транспорта и автомобильными дорогами общей сети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Проектируемая улично-дорожная сеть увязана с существующей улицей  д.Слободино (ул.Центральная) и имеет вид замкнутой системы с учётом функционального назначения улиц, интенсивности движения, архитектурно-планировочной организации территории и характера застройки. Общая улично-дорожная сеть проектируемого массива с существующей д.Мясниковы обеспечивается  примыкающей автодорого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Территория проектирования обслуживается общественным транспортом маршрута№158 (остановка по требованию д.Слободино). Расстояние до проектируемого массива соответствует нормативу (не превышает 800м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асчётные параметры проезжей части приняты в соответствии с "Региональными нормативами градостроительного проектирования Кировской области": объект планировки представляет собой обособленный массив, и имеет общую улично-дорожную сеть с д.Слободино и  с д.Мясников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1) - ширина  основной улицы в "красных линиях" 15 метров; - ширина проезжей части –3,5 метра (общая ширина 2 полос 7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число полос движения - 2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ешеходной части тротуара – 1,5 метр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расчётная скорость движения – 60 км.ч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материал – щебен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протяженность – 240м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2) - ширина  местной улицы в "красных линиях" 12 метров; - ширина проезжей части –6,0 мет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число полос движения - 2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ешеходной части тротуара – 1,5 метр,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расчётная скорость движения – 40 км.ч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материал – щебень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протяженность – 520м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3) - ширина  основной улицы (примыкающей к д.Слободино) в "красных линиях" 27 метров (12м местная улица проектируемой территории +15м. основная улица д.Слободино); - ширина проезжей части –3,0  и 3,5 мет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число полос движения - 4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ешеходной части тротуара – 1,5 метр,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расчётная скорость движения – 40 км.ч. и 60кв.м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материал – щебень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протяженность – 140м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зд к противопожарному резервуару  обеспечивается разворотной площадкой размером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15 х 15 м. Использование разворотной площадки для стоянки автомобилей не допускается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мотреть чертеж планировки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Основные технико-экономические показатели проекта планировки территории</w:t>
      </w:r>
    </w:p>
    <w:p>
      <w:pPr>
        <w:pStyle w:val="Normal"/>
        <w:spacing w:lineRule="auto" w:line="276"/>
        <w:ind w:left="2021" w:hanging="0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19"/>
        <w:gridCol w:w="32"/>
        <w:gridCol w:w="321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показател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диница измерен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Территория в границах разработки проекта планировки территории, площадь проектируемой территории – всего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,7017г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 комплексного развити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17г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территории озеленения 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2г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Площадь застроенной территории в границах разработки проекта планировки территори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956га.(жилая проектная),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застройки (жилая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отности застройки(жилая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численность населени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0,0136 тыс.человек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чел./г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расчетная жилищная обеспеченность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 кв.м жилья на че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планируемой жилой застройки (кварталы, микрорайоны и другое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97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20" w:leader="none"/>
                <w:tab w:val="center" w:pos="1513" w:leader="none"/>
              </w:tabs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97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циальной инфраструктуры, планируемые к размещению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20" w:leader="none"/>
                <w:tab w:val="center" w:pos="1513" w:leader="none"/>
              </w:tabs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организаци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/6 Объектов/мест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-/13 Объектов/мес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объект/0,0255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ранспортной инфраструктур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Территории (земельные участки) общего пользования (улицы, дороги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,2808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лично-дорожной сет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0,9Км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нженерной инфраструктур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для размещения объектов коммунального обслуживания (противопожарных резервуаров, ТП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г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резервуар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шт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ые подстанц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Водоснабжение, потребность, протяженность сетей в границах проектирования терри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Водоотведение, количество стоков, протяженность сетей в границах проектирования терри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очистные сооружениями для очистки сточных вод,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 дождевых стоков на очистные сооруж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 в населенном пункте отсутствуют, расчет не требуется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, в границах проектирования терри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автоматизированные твердотопливные котлы,  газоснабжение на перспективу, при условии газофикации д.Мясников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Электроснабжение, максимальная электрическая нагрузка (мощность), протяженность электрических сетей в границах проектирования терри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62100кВт.час/год,0,75км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, потребление, протяженность сетей в границах проектирования территории (на перспективу с учетом газофикации населенного пункта д.Мясниковы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5296.куб.м/год, 0,75км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1.7 </w:t>
      </w:r>
      <w:r>
        <w:rPr>
          <w:rFonts w:cs="Arial" w:ascii="Arial" w:hAnsi="Arial"/>
          <w:b/>
          <w:sz w:val="28"/>
          <w:szCs w:val="32"/>
        </w:rPr>
        <w:t>Проект межевания</w:t>
      </w:r>
    </w:p>
    <w:p>
      <w:pPr>
        <w:pStyle w:val="Normal"/>
        <w:spacing w:lineRule="auto" w:line="276"/>
        <w:ind w:left="630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 межевания территории разрабатывается в целях определения местоположения границ образуемых и изменяемых земельных участк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одготовка проекта межевания территории осуществляется в составе проекта планировки террито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межевания включает в себя чертёж межевания территории, на котором отображают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астроенных земельных участков, в том числе границы земельных участков под линейными объектам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формируемых земельных участков, подлежащих застройке объектами капитального строительства и границы земельных участков линейных объектов, а также их площадь и вид разрешённого использова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линии отступа от красных линий в целях определения места допустимого размещения зданий, строений, сооружений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зон с особыми условиями использования территор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«красные линии» проектируемых улиц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Пояснения к чертежу межевания территории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Ограничения в границах проектирования - отсутствуют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ы культурного наследия отсутствуют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ы регионального значения не проектируются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правилами землепользования и застройки Загарского с/п территорию планируется включить в зону Ж.1 «Зона малоэтажной жилой застройки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оект межевания разработан только в границах земельного участка 43:38:260448:675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писание земельных участков таблица №3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1417"/>
        <w:gridCol w:w="142"/>
        <w:gridCol w:w="3827"/>
        <w:gridCol w:w="3544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Площадь, 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ённого использования по классифика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градостроительному регламенту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4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5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9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3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9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9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4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9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9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9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9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3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 (детская площа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7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 (у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 (у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 (ПР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 (ПР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 (Т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9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 (у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Разрешенное использование после передачи в муниципальную собственность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детская площа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 проектируемой территориальной зоне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-53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ерриториальная зона Ж.1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б адресе (местоположении)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-53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сийская Федерация, Кировская область, Юрьянский  район, Загарское  с/п,  д.Мясниковы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 проектируемой категории земель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-53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емли населенных пунктов</w:t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left="4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ное решение смотреть на чертеже межевания.</w:t>
      </w:r>
    </w:p>
    <w:p>
      <w:pPr>
        <w:pStyle w:val="Normal"/>
        <w:spacing w:lineRule="auto" w:line="276"/>
        <w:ind w:left="40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40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40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40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405" w:hanging="0"/>
        <w:rPr/>
      </w:pPr>
      <w:r>
        <w:rPr>
          <w:rFonts w:cs="Arial" w:ascii="Arial" w:hAnsi="Arial"/>
          <w:b/>
          <w:sz w:val="32"/>
          <w:szCs w:val="32"/>
        </w:rPr>
        <w:t>2.Материалы по обоснованию проекта планировки территории, совмещенного с проектом межевания</w:t>
      </w:r>
    </w:p>
    <w:p>
      <w:pPr>
        <w:pStyle w:val="Normal"/>
        <w:spacing w:lineRule="auto" w:line="276"/>
        <w:ind w:left="40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1"/>
          <w:numId w:val="5"/>
        </w:numPr>
        <w:shd w:fill="FFFFFF" w:val="clear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8"/>
          <w:szCs w:val="32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 в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, самым холодным – январь со среднемесячной температурой -22,1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32"/>
        </w:rPr>
        <w:t>С.</w:t>
      </w:r>
    </w:p>
    <w:p>
      <w:pPr>
        <w:pStyle w:val="Normal"/>
        <w:widowControl/>
        <w:shd w:fill="FFFFFF" w:val="clear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Рельеф рассматриваемой территории благоприятный для строительства. Уклон равномерный в северо-западном направлении. Абсолютные отметки поверхности земли в пределах участка по существующему рельефу колеблются от 104м. до 108м.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Территория проектирования с южной части примыкает к улице д.Слободино Гирсовского с/п, с северной части примыкает к землям общего пользования – автодорога (имеется съезд), с западной стороны примыкает к землям промышленности (проектируемая застройка), с восточной части к проектируемой жилой застройке д.Мясниковы.</w:t>
      </w:r>
      <w:r>
        <w:rPr>
          <w:rFonts w:eastAsia="Calibri" w:cs="Arial" w:ascii="Arial" w:hAnsi="Arial"/>
          <w:sz w:val="28"/>
          <w:szCs w:val="28"/>
        </w:rPr>
        <w:t xml:space="preserve">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проектной документации были проведены изыскания в объеме -  инженерно-геодезических изысканий (схема использования территории в период подготовки проекта (инженерно-геодезические изыскания)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</w:rPr>
        <w:t>2</w:t>
      </w: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.2. Предприятия и учреждения обслуживания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Проектируемая жилая застройка будет обеспечиваться предприятиями и учреждениями с.Загарье, п.Гирсово, г.Киров расположенными в пределах 15 минутной транспортной и 30 - минутной пешеходной доступности до ближайших объектов инфраструктуры.</w:t>
      </w:r>
    </w:p>
    <w:p>
      <w:pPr>
        <w:pStyle w:val="Normal"/>
        <w:widowControl/>
        <w:shd w:fill="FFFFFF" w:val="clear"/>
        <w:spacing w:lineRule="auto" w:line="276"/>
        <w:ind w:firstLine="426"/>
        <w:jc w:val="both"/>
        <w:rPr/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en-US"/>
        </w:rPr>
        <w:t>Обеспеченность населения необходимых учреждений обслуживания в границах обоснования проекта планировки таблица №4</w:t>
      </w:r>
      <w:r>
        <w:rPr/>
        <w:t xml:space="preserve">: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8"/>
        <w:gridCol w:w="1843"/>
        <w:gridCol w:w="1558"/>
        <w:gridCol w:w="1418"/>
      </w:tblGrid>
      <w:tr>
        <w:trPr>
          <w:trHeight w:val="14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Наименование приедприятия или учреждения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Норма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По рас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По проек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Радиус до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/>
            </w:pPr>
            <w:r>
              <w:rPr>
                <w:color w:val="000000"/>
                <w:lang w:val="en-US" w:eastAsia="en-US"/>
              </w:rPr>
              <w:t>42мест/1000чел.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шеходная доступность составляет по времени 15 минут, транспортная доступность – 30км в одну сторону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с с.Загарье (86 пр. вмест./34 факт занято)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с п.Гирсово (112 пр. вмест./57 факт занято)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пешеходной доступности; соответствует транспортной доступности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111/1000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-пешеходная доступность составляет по времени 13 минут, транспортная доступность 30 километров в одну сторо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кола с.Загарье (192 пр. вмест./96 факт занято)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кола п.Гирсово (504 пр. вмест./96 факт занято)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пешеходной доступности; соответствует транспортной доступности. </w:t>
            </w:r>
          </w:p>
        </w:tc>
      </w:tr>
      <w:tr>
        <w:trPr>
          <w:trHeight w:val="1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изкультурно-спортивные соор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кола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кола п.Гирсово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Учреждения здравоохранени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объект/300чел. (по удаленности не нормирует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АП п.Гирс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отве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ацио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Юрьянская центральная районнеая больница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.Ки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30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отве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Учреждения культуры и иску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к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к п.Гирсово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приятия торговли,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газин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газин п.Гирс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км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3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кты транспортн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8 маршрут (остановка по требованию Слободино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8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Соотве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делени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.Гирс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дминистратив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дминистрация Загарского сп (с.Загарь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8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 объекты: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униципальный архив,  отделы ЗАГС, муз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г.Ки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30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кты в области предупреждения чрезвычайных ситуаций (Пожарн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Устанавливаются по нормативной документации по пожарной безопасности по решению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жарная часть №72 ул.Рычки 1б пгт. Мурыг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га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326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адбище с.Загар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11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i/>
          <w:color w:val="000000"/>
          <w:sz w:val="28"/>
          <w:szCs w:val="32"/>
          <w:lang w:val="en-US" w:eastAsia="en-US"/>
        </w:rPr>
        <w:t>Расчёт численности населения: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площадь проектируемой застройки -4,7017г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общая площадь проектируемых жилых домов 3956кв.м. (при проектируемой площади 86кв.м.)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Средний расчетный показатель жилищной обеспеченности 29.1 кв.м. на одного человек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 xml:space="preserve">Расчётная численность –3956кв.м./  29.1 кв.м..на 1 чел = </w:t>
      </w:r>
      <w:r>
        <w:rPr>
          <w:rFonts w:cs="Arial" w:ascii="Arial" w:hAnsi="Arial"/>
          <w:b/>
          <w:i/>
          <w:color w:val="000000"/>
          <w:sz w:val="24"/>
          <w:szCs w:val="24"/>
          <w:lang w:val="en-US" w:eastAsia="en-US"/>
        </w:rPr>
        <w:t>136че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Расчёт параметров объектов социального назначения (по таблице 5 раздела 1.4. РНГП Кировской области):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общеобразовательная школа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111 мест/1 тыс.чел. х136чел. *50кв.м.= 15мест*50кв.м.=750кв.м. (требуется для проектируемой территории)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детское дошкольное учреждение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42 мест/1 тыс.чел. х 136чел.*40кв.м. = 6места*40кв.м.=240кв.м. (требуется для проектируемой территории)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ab/>
      </w:r>
      <w:r>
        <w:rPr>
          <w:rFonts w:cs="Arial" w:ascii="Arial" w:hAnsi="Arial"/>
          <w:b/>
          <w:bCs/>
          <w:color w:val="000000"/>
          <w:sz w:val="28"/>
          <w:szCs w:val="32"/>
        </w:rPr>
        <w:t>2.3</w:t>
      </w:r>
      <w:r>
        <w:rPr>
          <w:rFonts w:cs="Arial" w:ascii="Arial" w:hAnsi="Arial"/>
          <w:b/>
          <w:color w:val="000000"/>
          <w:sz w:val="28"/>
          <w:szCs w:val="32"/>
        </w:rPr>
        <w:t xml:space="preserve"> Противопожарные мероприятия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Главной целью разработки данного раздела является обеспечение жизнедеятельности жителей и обеспечение возможности проведения спасательных работ и тушения пожара пожарными подразделениями.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ируемые дома предусматриваются I-V степень огнестойкости. Площадь застройки каждого дома не превышает 200 м².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ируемые здания в зависимости от степени огнестойкости  размещены друг от друга  на расстояниях, установленных в соответствие с табл. 1* прил. 1* СНиП 2.07.01-89*.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ом планировки предусмотрены подъезды ко всем проектируемым жилым домам, дающие возможность при необходимости проезда пожарной машины.</w:t>
      </w:r>
    </w:p>
    <w:p>
      <w:pPr>
        <w:pStyle w:val="Normal"/>
        <w:widowControl/>
        <w:shd w:fill="FFFFFF" w:val="clear"/>
        <w:tabs>
          <w:tab w:val="clear" w:pos="708"/>
          <w:tab w:val="left" w:pos="4050" w:leader="none"/>
        </w:tabs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Наружное пожаротушение предусматривается от  2 противопожарных резервуаров в границах проектируемого земельного участка №50 и 51 объёмом не менее 50 м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3</w:t>
      </w:r>
      <w:r>
        <w:rPr>
          <w:rFonts w:cs="Arial" w:ascii="Arial" w:hAnsi="Arial"/>
          <w:color w:val="000000"/>
          <w:sz w:val="28"/>
          <w:szCs w:val="32"/>
        </w:rPr>
        <w:t>., их размещение с радиусом обслуживания 200 метров обеспечит пожаротушение каждого защищаемого здания. (схема вертикальной планировки, инженерной подготовки, границ зон с особыми условиями использования территории, организации движения транспорта). Расход воды на наружное пожаротушение согласно СНиП 2.04.02-84* "Водоснабжение. Наружные сети и сооружения" п. 2.12 и табл.5 составит 10 л/с. Срок строительства – в рамках плана реализации проекта, на средства правообладателя территории проектирования.</w:t>
      </w:r>
    </w:p>
    <w:p>
      <w:pPr>
        <w:pStyle w:val="Normal"/>
        <w:widowControl/>
        <w:shd w:fill="FFFFFF" w:val="clear"/>
        <w:tabs>
          <w:tab w:val="clear" w:pos="708"/>
          <w:tab w:val="left" w:pos="4050" w:leader="none"/>
        </w:tabs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32"/>
        </w:rPr>
        <w:t xml:space="preserve">Территорию проектирования обслуживает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пожарная часть №72 ул.Рычки 1б пгт. Мурыгино.</w:t>
      </w:r>
    </w:p>
    <w:p>
      <w:pPr>
        <w:pStyle w:val="Normal"/>
        <w:widowControl/>
        <w:shd w:fill="FFFFFF" w:val="clear"/>
        <w:tabs>
          <w:tab w:val="clear" w:pos="708"/>
          <w:tab w:val="left" w:pos="405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2.4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 Характеристика развития систем инженерно-технического обеспечения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b/>
          <w:b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В данном разделе предусмотрены положения о характеристиках развития систем инженерно-технического обеспечения, необходимых для развития проектируемой территории для малоэтажного жилищного строительства.</w:t>
      </w:r>
      <w:r>
        <w:rPr>
          <w:b/>
        </w:rPr>
        <w:t xml:space="preserve"> 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плоснабжение.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Теплоснабжение проектируемых жилых домов предусматривается от индивидуальных автоматизированных твёрдотопливных котлов, газофикация по заявлению на перспективу  при условии газификации населенного пункта д.Мясниковы, обеспечивающих необходимую потребность в тепле и горячей воде для каждого потребителя.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Электроснабжение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и наружное освещение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одключение потребителей к электроснабжению предусматривается от новой линии ВЛ 0.4кВ, расположенной вдоль проектируемых улиц и 1 трансформаторные подстанции (</w:t>
      </w:r>
      <w:r>
        <w:rPr>
          <w:rFonts w:cs="Arial" w:ascii="Arial" w:hAnsi="Arial"/>
          <w:color w:val="000000"/>
          <w:sz w:val="28"/>
          <w:szCs w:val="32"/>
        </w:rPr>
        <w:t>схема зон с особыми условиями использования территории, схема движения транспорта)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.       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</w:rPr>
        <w:t xml:space="preserve">Наружное освещение и схема электроснабжения устанавливается отдельным проектом в границах участков территории общего пользования.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Расчёт электроэнергии для хозяйственно-бытовых и коммунальных нужд следует определять в соответствии с требованиями СНиП 41-02-2003. При размещении линий электропередачи в застройке следует учитывать требования </w:t>
      </w:r>
      <w:r>
        <w:rPr>
          <w:color w:val="444444"/>
          <w:sz w:val="28"/>
          <w:szCs w:val="28"/>
          <w:shd w:fill="FFFFFF" w:val="clear"/>
        </w:rPr>
        <w:t>СП 42.13330.2016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актуализированная редакция СНиП 2.07.01.-89* "Градостроительство. Планировка и застройка городских и сельских поселений". 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, согласно постановлению Правительства Кировской области от 29.03.2007 № 90/148 «О нормативах потребления коммунальных услуг по электроснабжению для населения Кировской области при отсутствии приборов учета»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гласно вышеуказанного постановления с учетом изменяющих документов норматив потребления коммунальной услуги по элек-троснабжению при следующих условиях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в жилых помещениях  при отсутствии приборов учета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для индивидуальных жилых домов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с электрическими плитами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при условии проживания 3 человек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общей площади 200 кв.м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ставляет 1350 кВт*ч в год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территории планировки (жилая часть) общее среднее потребление электроэнергии составляет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1350 кВт*ч в год * 46зу.= 62100кВт*ч в год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бщая протяженность электролинии по территории планировки составляет 750м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обеспечения территории планировки электроэнергией предусмотрено строительство  линии ВЛ-0,4кВт. И трансформаторной подстанции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Водоснабжени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предусматривается от  индивидуальных скважин. </w:t>
      </w:r>
    </w:p>
    <w:p>
      <w:pPr>
        <w:pStyle w:val="Normal"/>
        <w:spacing w:lineRule="auto" w:line="276"/>
        <w:ind w:firstLine="851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Водоотведение (Канализация).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В соответствии с ГОСТ Р 70707-2023. Использова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, либо установка локальных очистных сооружений.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Газоснабжени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Газоснабжение будет обеспечено на перспективу при условии газофикации населенного пункта д.Мясниковы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Минимальные расчетные показатели потребления коммунальных услуг потребления природного газа и сжиженного газа для населения Кировской области при отсутствии приборов учета устанавливаются с применением расчетного метода на одного жителя в месяц, согласно постановлению Правительства Кировской области от 26.04.2007 № 93/200 «О нормативах потребления коммунальных услуг по газоснабжению для населения Кировской области при отсутствии приборов учета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гласно вышеуказанного  постановления с учетом изменяющих документов норматив потребления коммунальной услуги по потреблению природного газа при следующих условиях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установлена газовая плита (приготовление пищи)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газовый водонагреватель (горячее водоснабжение)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ставляет 186,0 куб.м на 1 чел в год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территории планировки (жилая часть) общее среднее потребление природного газа  составляет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136*186=25296куб.м/год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бщая протяженность планируемого газопровода низкого давления по территории планировки составляет 750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левидени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приема телесигнала на кровле зданий устанавливаются телеантенны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2.5. </w:t>
      </w:r>
      <w:r>
        <w:rPr>
          <w:rFonts w:cs="Arial" w:ascii="Arial" w:hAnsi="Arial"/>
          <w:b/>
          <w:bCs/>
          <w:color w:val="000000"/>
          <w:sz w:val="28"/>
          <w:szCs w:val="28"/>
        </w:rPr>
        <w:t>Благоустройство и озеленение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ерритория проектируемого участка максимально озеленяется посадкой деревьев, кустарников, засевом газонов травами. На отдельных перекрестках проездов и в местах размещения инженерных сооружений (пожрезервуары) предусмотрены посадки деревьев и кустарников. Для снижения степени вредного воздействия на окружающую среду  предусмотрена посадка зеленых насаждений, использование современного оборудования при строительстве в границах проектируемых участков. В соответствии с региональными нормативами Кировской области минимальная суммарная площадь озелененных территорий  составляет 12кв.м./чел. По проекту требуется   1632кв.м. озелененной территории. Озеление предусмотрено в границах земель общего пользования и в границах участка под детсткую площадку. Благоустройство, в том числе озелененная территория предусматривается в границах участков для ИЖС, путем посадки декоративных растений, устройство зеленых изгородей и прочее.    На землях общего пользования участок 47 запроектирована 3 площадка для мусоросборников, с радиусом обслуживания не более 100м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276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6 Охрана окружающей среды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лях охраны окружающей среды вся свободная от застройки территория в границах выделенного земельного участка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Контейнеры расположены в границах проектируемого участка 10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 начала строительства производится снятие плодородного слоя почвы с площадки. Плодородный грунт потом используется для образования плодородного слоя при озеленении участка, для восстановления земель, нарушенных при устройстве вне площадочных коммуникаций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уемая территория должна удовлетворять всем нормам и требованиям </w:t>
      </w:r>
      <w:r>
        <w:rPr>
          <w:rFonts w:cs="Arial" w:ascii="Arial" w:hAnsi="Arial"/>
          <w:b/>
          <w:caps/>
          <w:color w:val="000000"/>
          <w:sz w:val="28"/>
          <w:szCs w:val="32"/>
        </w:rPr>
        <w:t xml:space="preserve">СП 42.13330.2011 </w:t>
      </w:r>
      <w:r>
        <w:rPr>
          <w:rFonts w:cs="Arial" w:ascii="Arial" w:hAnsi="Arial"/>
          <w:sz w:val="28"/>
          <w:szCs w:val="28"/>
        </w:rPr>
        <w:t xml:space="preserve">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проведении строительно-монтажных работ предусматривается осуществление ряда мероприятий по охране окружающей природной среды. Работа строительных машин и механизмов должна быть отрегулирована на минимально допустимый выброс выхлопных газов и уровень шума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рритория должна предохраняться от попадания в неё горюче-смазочных материалов. Все виды отходов, образующиеся в процессе строительства, собираются и вывозятся транспортом строительных организаций на специально выделенные участки. Сбор и хранение строительных отходов осуществляется в закрытых металлических контейнерах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максимально снижено. При организации строительной площадки вблизи зеленых насаждений, расположенных на землях лесного фонда, работа строительных машин и механизмов должна обеспечивать сохранность существующих зеленых насаждений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7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eastAsia="Arial"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32"/>
        </w:rPr>
        <w:t>Основные инженерно-технические мероприятия гражданской обороны, мероприятия по предупреждению чрезвычайных ситуаций (ИТМ ГОЧС) разрабатываются в соответствии с заданием на проектирование по отдельному проекту. Данный раздел проектной документации обеспечивает мероприятия по защите территорий и поселений и снижение материального ущерба от воздействия ЧС техногенного и природного характера, от опасностей, возникающих при ведении военных действий или вследствие этих действий, а также при диверсиях и террористических актах. В связи с тем, что рядом с территорией проектирования отсутствуют опасные объекты чрезвычайных ситуаций, то данный раздел не разрабатывается.</w:t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278" w:top="334" w:footer="72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185" w:leader="none"/>
        <w:tab w:val="left" w:pos="792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9410</wp:posOffset>
              </wp:positionH>
              <wp:positionV relativeFrom="page">
                <wp:posOffset>170815</wp:posOffset>
              </wp:positionV>
              <wp:extent cx="701675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МК Азимут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Состав проек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24-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3.45pt;width:594.05pt;height:813.55pt" coordorigin="-265,269" coordsize="11881,16271">
              <v:group id="shape_0" style="position:absolute;left:-265;top:7709;width:2224;height:7170">
                <v:group id="shape_0" style="position:absolute;left:-265;top:7709;width:1946;height:7170">
                  <v:shape id="shape_0" fillcolor="white" stroked="t" o:allowincell="f" style="position:absolute;left:13;top:14596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396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22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299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710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;top:7709;width:1946;height:7170">
                  <v:shape id="shape_0" fillcolor="white" stroked="t" o:allowincell="f" style="position:absolute;left:291;top:14596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396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22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299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710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69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305;width:10488;height:2231">
                <v:rect id="shape_0" fillcolor="white" stroked="t" o:allowincell="f" style="position:absolute;left:1128;top:14306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305;width:10484;height:2231">
                  <v:group id="shape_0" style="position:absolute;left:4812;top:14305;width:6803;height:2223">
                    <v:group id="shape_0" style="position:absolute;left:8775;top:15132;width:2840;height:564">
                      <v:shape id="shape_0" fillcolor="white" stroked="t" o:allowincell="f" style="position:absolute;left:8780;top:15132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132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132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413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40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419;width:847;height:277">
                        <v:shape id="shape_0" fillcolor="white" stroked="t" o:allowincell="f" style="position:absolute;left:8775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695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МК Азимут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139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Состав проек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305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24-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309;width:3684;height:2227">
                    <v:group id="shape_0" style="position:absolute;left:1133;top:14878;width:3682;height:1658">
                      <v:group id="shape_0" style="position:absolute;left:1133;top:14878;width:3681;height:274">
                        <v:shape id="shape_0" fillcolor="white" stroked="t" o:allowincell="f" style="position:absolute;left:1133;top:14878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78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78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65;width:3682;height:1371">
                        <v:group id="shape_0" style="position:absolute;left:1133;top:15166;width:3680;height:1361">
                          <v:group id="shape_0" style="position:absolute;left:1133;top:15166;width:3679;height:274">
                            <v:shape id="shape_0" fillcolor="white" stroked="t" o:allowincell="f" style="position:absolute;left:2094;top:15166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66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66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66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437;width:3679;height:273">
                            <v:shape id="shape_0" fillcolor="white" stroked="t" o:allowincell="f" style="position:absolute;left:2095;top:15437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437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437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437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711;width:3679;height:273">
                            <v:shape id="shape_0" fillcolor="white" stroked="t" o:allowincell="f" style="position:absolute;left:2095;top:15711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711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711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711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82;width:3679;height:274">
                            <v:shape id="shape_0" fillcolor="white" stroked="t" o:allowincell="f" style="position:absolute;left:2095;top:15982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82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82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82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53;width:3679;height:274">
                            <v:shape id="shape_0" fillcolor="white" stroked="t" o:allowincell="f" style="position:absolute;left:2095;top:16253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53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53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53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65" to="4249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65" to="4816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65" to="2098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65" to="339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65" to="113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309;width:3681;height:567">
                      <v:group id="shape_0" style="position:absolute;left:1131;top:14317;width:3681;height:548">
                        <v:group id="shape_0" style="position:absolute;left:1131;top:14592;width:3681;height:273">
                          <v:shape id="shape_0" fillcolor="white" stroked="t" o:allowincell="f" style="position:absolute;left:1131;top:1459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59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59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317;width:3681;height:273">
                          <v:shape id="shape_0" fillcolor="white" stroked="t" o:allowincell="f" style="position:absolute;left:1131;top:1431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1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31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309" to="3397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318" to="1131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309" to="4813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309" to="4246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318" to="1528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309" to="2094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2110</wp:posOffset>
              </wp:positionH>
              <wp:positionV relativeFrom="page">
                <wp:posOffset>180340</wp:posOffset>
              </wp:positionV>
              <wp:extent cx="7016750" cy="1033208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МК Азимут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ru-RU"/>
                                    </w:rPr>
                                    <w:t>24-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25pt;margin-top:14.2pt;width:594.05pt;height:813.55pt" coordorigin="-245,284" coordsize="11881,16271">
              <v:group id="shape_0" style="position:absolute;left:-245;top:7724;width:2224;height:7171">
                <v:group id="shape_0" style="position:absolute;left:-245;top:7724;width:1946;height:7171">
                  <v:shape id="shape_0" fillcolor="white" stroked="t" o:allowincell="f" style="position:absolute;left:33;top:14611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45;top:12411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;top:9937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;top:11314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45;top:7725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33;top:7724;width:1946;height:7171">
                  <v:shape id="shape_0" fillcolor="white" stroked="t" o:allowincell="f" style="position:absolute;left:311;top:14611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;top:12411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11;top:9937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11;top:11314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;top:7725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48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48;top:14320;width:10488;height:2232">
                <v:rect id="shape_0" fillcolor="white" stroked="t" o:allowincell="f" style="position:absolute;left:1148;top:14322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51;top:14320;width:10484;height:2232">
                  <v:group id="shape_0" style="position:absolute;left:4832;top:14320;width:6803;height:2224">
                    <v:group id="shape_0" style="position:absolute;left:8795;top:15148;width:2839;height:563">
                      <v:shape id="shape_0" fillcolor="white" stroked="t" o:allowincell="f" style="position:absolute;left:8800;top:15148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52;top:1514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04;top:1514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57;top:1542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04;top:1542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95;top:15434;width:847;height:277">
                        <v:shape id="shape_0" fillcolor="white" stroked="t" o:allowincell="f" style="position:absolute;left:8795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78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60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800;top:15710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МК Азимут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32;top:15154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32;top:14320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ru-RU"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ru-RU" w:bidi="ar-SA" w:val="ru-RU"/>
                              </w:rPr>
                              <w:t>24-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51;top:14324;width:3684;height:2228">
                    <v:group id="shape_0" style="position:absolute;left:1153;top:14893;width:3682;height:1658">
                      <v:group id="shape_0" style="position:absolute;left:1153;top:14893;width:3681;height:274">
                        <v:shape id="shape_0" fillcolor="white" stroked="t" o:allowincell="f" style="position:absolute;left:1153;top:14893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117;top:14893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49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419;top:14893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67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53;top:15180;width:3682;height:1371">
                        <v:group id="shape_0" style="position:absolute;left:1153;top:15181;width:3680;height:1360">
                          <v:group id="shape_0" style="position:absolute;left:1153;top:15181;width:3678;height:274">
                            <v:shape id="shape_0" fillcolor="white" stroked="t" o:allowincell="f" style="position:absolute;left:2114;top:15181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3;top:15181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7;top:15181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5;top:15181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54;top:15453;width:3679;height:273">
                            <v:shape id="shape_0" fillcolor="white" stroked="t" o:allowincell="f" style="position:absolute;left:2115;top:15453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4;top:15453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8;top:15453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6;top:15453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54;top:15726;width:3679;height:273">
                            <v:shape id="shape_0" fillcolor="white" stroked="t" o:allowincell="f" style="position:absolute;left:2115;top:15726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4;top:15726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8;top:15726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6;top:15726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54;top:15997;width:3679;height:274">
                            <v:shape id="shape_0" fillcolor="white" stroked="t" o:allowincell="f" style="position:absolute;left:2115;top:15997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4;top:15997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8;top:15997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6;top:15997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54;top:16268;width:3679;height:274">
                            <v:shape id="shape_0" fillcolor="white" stroked="t" o:allowincell="f" style="position:absolute;left:2115;top:16268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4;top:16268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8;top:16268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6;top:16268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69,15180" to="4269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36,15180" to="4836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18,15180" to="2118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417,15180" to="341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57,15180" to="115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51;top:14324;width:3681;height:568">
                      <v:group id="shape_0" style="position:absolute;left:1151;top:14332;width:3681;height:548">
                        <v:group id="shape_0" style="position:absolute;left:1151;top:14607;width:3681;height:273">
                          <v:shape id="shape_0" fillcolor="white" stroked="t" o:allowincell="f" style="position:absolute;left:1151;top:1460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15;top:1460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47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17;top:1460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65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51;top:14332;width:3681;height:273">
                          <v:shape id="shape_0" fillcolor="white" stroked="t" o:allowincell="f" style="position:absolute;left:1151;top:1433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15;top:1433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47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17;top:1433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65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17,14324" to="3417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51,14333" to="1151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33,14324" to="4833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66,14324" to="4266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8,14333" to="1548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14,14324" to="2114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91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1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1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D2CEB3F2D156E773D3A4B21FCE3E8C5579CB23A1780E61915A2FC6DB573ECFDBE3E272739B6B9CE1989DBA28B2A5A111B29880CEFFADMBmCN" TargetMode="External"/><Relationship Id="rId7" Type="http://schemas.openxmlformats.org/officeDocument/2006/relationships/hyperlink" Target="consultantplus://offline/ref=243A60876A6399A66BC95C8A3122825237E47D4F32BE01ACF716B694B47CFC5D5AF9CC22100EDB9FED996B7C913CBD87F959E8BC46E8F606q8n9N" TargetMode="External"/><Relationship Id="rId8" Type="http://schemas.openxmlformats.org/officeDocument/2006/relationships/hyperlink" Target="consultantplus://offline/ref=243A60876A6399A66BC95C8A3122825237E47D4F32BE01ACF716B694B47CFC5D5AF9CC22100EDB9EEE996B7C913CBD87F959E8BC46E8F606q8n9N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10:00Z</dcterms:created>
  <dc:creator>xxx</dc:creator>
  <dc:description/>
  <cp:keywords/>
  <dc:language>en-US</dc:language>
  <cp:lastModifiedBy>user24</cp:lastModifiedBy>
  <cp:lastPrinted>2023-12-22T08:41:00Z</cp:lastPrinted>
  <dcterms:modified xsi:type="dcterms:W3CDTF">2025-06-26T12:58:00Z</dcterms:modified>
  <cp:revision>25</cp:revision>
  <dc:subject/>
  <dc:title> </dc:title>
</cp:coreProperties>
</file>